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>
          <w:b/>
          <w:i/>
        </w:rPr>
        <w:t>Помощь родителям, у которых  медлительный ребёнок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Медлительность – свойство нервной системы, и нельзя заставлять ребенка делать все так быстро, как хотят взрослые. Нельзя сравнивать медлительного ребенка с его более подвижным сверстником. Это  может привести к расстройству нервной системы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“</w:t>
      </w:r>
      <w:r>
        <w:rPr>
          <w:b/>
        </w:rPr>
        <w:t>Скорая помощь</w:t>
      </w:r>
      <w:r>
        <w:rPr>
          <w:b/>
          <w:lang w:val="en-US"/>
        </w:rPr>
        <w:t xml:space="preserve">” </w:t>
      </w:r>
      <w:r>
        <w:rPr>
          <w:b/>
        </w:rPr>
        <w:t>медлительному ребенку</w:t>
      </w:r>
    </w:p>
    <w:p>
      <w:pPr>
        <w:pStyle w:val="Normal"/>
        <w:tabs>
          <w:tab w:val="clear" w:pos="708"/>
          <w:tab w:val="left" w:pos="3767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Для тренировки дома можно использовать следующие упражнения – игры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Ходьба – бег – медленная ходьба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Хлопки ладонями медленно – быстро – медленн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“ </w:t>
      </w:r>
      <w:r>
        <w:rPr/>
        <w:t>Бег” пальчиками (большим и указательным). Можете посоревноваться, но не на время, так как для ребенка это довольно сложное упражн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прыгать через скакалку, меняя темп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тучать по столу или барабану (всеми пальцами или только одним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ертить палочки и ставить точки в тетради в клетку; усложненное задание: ставить точки или чертить или чертить палочки и считать одновременно до деся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складывать домино и карточку, самому себе счетом задавая темп и изменяя ег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троить башню из кубиков, также задавая себе темп и меняя его.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>
          <w:b/>
          <w:b/>
          <w:i/>
          <w:i/>
        </w:rPr>
      </w:pPr>
      <w:r>
        <w:rPr>
          <w:b/>
          <w:i/>
        </w:rPr>
        <w:t>Что могут сделать родители для того, чтобы сгладить отрицательные воздействия школьных трудностей? Вот несколько советов.</w:t>
      </w:r>
    </w:p>
    <w:p>
      <w:pPr>
        <w:pStyle w:val="Normal"/>
        <w:ind w:left="2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Не рассматривайте их как личную трагедию, старайтесь не показывать своего огорчения, не отчаивайтесь. Вы должны принимать и любить его таким, какой он есть, - тогда ему будет легче и в школ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беритесь терпения. Работа с медлительными детьми очень утомительна и требует умения сдерживаться, не повышать голос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ам предстоит длительная совместная работа (одному ребенку не справиться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аша главная помощь – сохранять душевное равновесие, равновесие воспитывать уверенность ребенка в своих силах, постараться снять чувство напряжения и вины за свои неудачи, снять стресс как в школе, так и при приготовлении уроков до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А что делать, если ваша тактика исправления школьных трудностей была неверной и в школе не очень учитывали особенности ребенка? Что делать, если все это привело к тем или иным невротическим расстройствам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пробуйте изменить свою тактику и попросить о том же учителя. Главное –не подгонять ребенка, не напоминать ему о его медлительности, неловкости, не торопить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контролируйте все элементы режима дня: сон, отдых на воздухе, питание, двигательную активнос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 возможности разгрузите ребенка, снимите все дополнительные нагруз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мните, вашему ребенку нужно время на раскачку. Нужно облегчить ему выполнение всех повседневных дел, и помочь в этом может четко организованный режим дн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рганизуйте работу над домашним заданием так, чтобы они выполнялись не вечером, а в период с трех до пяти дня. Не забывайте о перерывах, физкультминутка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Если вы найдете несколько раз в неделю полчаса – час для того, чтобы побегать вместе с сыном или дочкой, поиграть в кошки – мышки, догонялки, лапту, бадминтон или просто попрыгать “ как заяц “ , походить “ как медведь”, побегать “как лев” , вы заметите, как исчезает напряж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ывод: больше любви, ласки, тепла, понимания и благодарности судьбе, зато что у вас есть самое дорогое на свете - ваш РЕБЁН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49:00Z</dcterms:created>
  <dc:creator>13</dc:creator>
  <dc:description/>
  <cp:keywords/>
  <dc:language>en-US</dc:language>
  <cp:lastModifiedBy>note5</cp:lastModifiedBy>
  <dcterms:modified xsi:type="dcterms:W3CDTF">2017-02-15T17:35:00Z</dcterms:modified>
  <cp:revision>6</cp:revision>
  <dc:subject/>
  <dc:title/>
</cp:coreProperties>
</file>