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МИНИСТЕРСТВО СЕЛЬСКОГО ХОЗЯЙСТВА РФ</w:t>
      </w:r>
    </w:p>
    <w:p>
      <w:pPr>
        <w:pStyle w:val="NoSpacing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Мичуринский филиал</w:t>
      </w:r>
    </w:p>
    <w:p>
      <w:pPr>
        <w:pStyle w:val="NoSpacing"/>
        <w:jc w:val="center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ФГБОУ ВО «Брянский государственный аграрный университет»</w:t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МЕТОДИЧЕСКИЕ УКАЗАНИЯ ПО ОРГАНИЗАЦИИ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САМОСТОЯТЕЛЬНОЙ РАБОТЫ ОБУЧАЮЩИХС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по дисциплине Русский язык</w:t>
      </w:r>
    </w:p>
    <w:p>
      <w:pPr>
        <w:pStyle w:val="Normal"/>
        <w:rPr>
          <w:b/>
          <w:b/>
          <w:color w:val="000000"/>
          <w:sz w:val="32"/>
          <w:szCs w:val="28"/>
          <w:shd w:fill="FFFFFF" w:val="clear"/>
        </w:rPr>
      </w:pPr>
      <w:r>
        <w:rPr>
          <w:b/>
          <w:color w:val="000000"/>
          <w:sz w:val="32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>Специальности:</w:t>
      </w:r>
    </w:p>
    <w:p>
      <w:pPr>
        <w:pStyle w:val="Normal"/>
        <w:tabs>
          <w:tab w:val="clear" w:pos="708"/>
          <w:tab w:val="left" w:pos="15026" w:leader="none"/>
        </w:tabs>
        <w:ind w:left="567" w:right="404" w:hanging="0"/>
        <w:rPr>
          <w:sz w:val="28"/>
          <w:szCs w:val="28"/>
        </w:rPr>
      </w:pPr>
      <w:r>
        <w:rPr>
          <w:sz w:val="28"/>
          <w:szCs w:val="28"/>
        </w:rPr>
        <w:t xml:space="preserve">19.02.10  Технология продукции общественного питания </w:t>
      </w:r>
    </w:p>
    <w:p>
      <w:pPr>
        <w:pStyle w:val="Normal"/>
        <w:tabs>
          <w:tab w:val="clear" w:pos="708"/>
          <w:tab w:val="left" w:pos="15026" w:leader="none"/>
        </w:tabs>
        <w:ind w:left="567" w:right="404" w:hanging="0"/>
        <w:rPr>
          <w:sz w:val="28"/>
          <w:szCs w:val="28"/>
        </w:rPr>
      </w:pPr>
      <w:r>
        <w:rPr>
          <w:sz w:val="28"/>
          <w:szCs w:val="28"/>
        </w:rPr>
        <w:t>19.02.03 Технология хлеба, кондитерских и макаронных изделий</w:t>
      </w:r>
    </w:p>
    <w:p>
      <w:pPr>
        <w:pStyle w:val="Normal"/>
        <w:tabs>
          <w:tab w:val="clear" w:pos="708"/>
          <w:tab w:val="left" w:pos="15026" w:leader="none"/>
        </w:tabs>
        <w:ind w:right="404" w:firstLine="567"/>
        <w:rPr>
          <w:sz w:val="28"/>
          <w:szCs w:val="28"/>
        </w:rPr>
      </w:pPr>
      <w:r>
        <w:rPr>
          <w:sz w:val="28"/>
          <w:szCs w:val="28"/>
        </w:rPr>
        <w:t>15.02.06  Монтаж и техническая эксплуатация холодильно-компрессорных машин и установок</w:t>
      </w:r>
    </w:p>
    <w:p>
      <w:pPr>
        <w:pStyle w:val="Normal"/>
        <w:tabs>
          <w:tab w:val="clear" w:pos="708"/>
          <w:tab w:val="left" w:pos="15026" w:leader="none"/>
        </w:tabs>
        <w:ind w:left="567" w:right="404" w:hanging="0"/>
        <w:rPr>
          <w:sz w:val="28"/>
          <w:szCs w:val="28"/>
        </w:rPr>
      </w:pPr>
      <w:r>
        <w:rPr>
          <w:sz w:val="28"/>
          <w:szCs w:val="28"/>
        </w:rPr>
        <w:t>19.02.08  Технология мяса и мясных продуктов</w:t>
      </w:r>
    </w:p>
    <w:p>
      <w:pPr>
        <w:pStyle w:val="Normal"/>
        <w:widowControl w:val="false"/>
        <w:suppressAutoHyphens w:val="true"/>
        <w:autoSpaceDE w:val="false"/>
        <w:ind w:left="5746" w:hanging="0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Spacing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/>
        <w:t xml:space="preserve">Брянск, 2015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933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ББК 74.57</w:t>
            </w:r>
          </w:p>
        </w:tc>
        <w:tc>
          <w:tcPr>
            <w:tcW w:w="8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 54</w:t>
            </w:r>
          </w:p>
        </w:tc>
        <w:tc>
          <w:tcPr>
            <w:tcW w:w="8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МОТРЕНО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икловой методической комиссией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образовательных дисциплин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ОКОЛ № _____________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«_____» ________________ г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седатель ЦМК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 А.А. Сивко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4"/>
                <w:shd w:fill="FFFFFF" w:val="clear"/>
                <w:lang w:eastAsia="ar-SA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 xml:space="preserve">Зам. директора п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 xml:space="preserve">учебной работ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>«___» _____________ 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>
                <w:color w:val="000000"/>
                <w:shd w:fill="FFFFFF" w:val="clear"/>
                <w:lang w:eastAsia="ar-SA"/>
              </w:rPr>
              <w:t>_____________ Л.А. Панаскин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19"/>
      </w:tblGrid>
      <w:tr>
        <w:trPr/>
        <w:tc>
          <w:tcPr>
            <w:tcW w:w="110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4</w:t>
            </w:r>
          </w:p>
        </w:tc>
        <w:tc>
          <w:tcPr>
            <w:tcW w:w="9319" w:type="dxa"/>
            <w:tcBorders/>
          </w:tcPr>
          <w:p>
            <w:pPr>
              <w:pStyle w:val="NoSpacing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по организации самостоятельной работы  обучающихся по дисциплине Русский язык / Сост. В.В. Елаш. – Брянск: Мичуринский филиал ФГБОУ ВО Брянский ГАУ, 2015. – 2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.</w:t>
            </w:r>
          </w:p>
          <w:p>
            <w:pPr>
              <w:pStyle w:val="NoSpacing"/>
              <w:ind w:firstLine="74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по организации самостоятельной работы  обучающихся по  дисциплине Русский язык разработаны на основе рабочей программы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ям среднего профессионального образования 19.02.10 Технология продукции общественного питания; 19.02.03 Технология хлеба, кондитерских и макаронных изделий; 15.02.06 Монтаж и техническая эксплуатация холодильно-компрессорных машин и установок; 19.02.08 Технология мяса и мясных продукто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Цель данных методических указаний –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чь обучающимся в организации внеаудиторной самостоятельной работы по дисциплине Русский язы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Spacing"/>
              <w:ind w:firstLine="743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  <w:color w:val="000000"/>
          <w:sz w:val="27"/>
          <w:szCs w:val="27"/>
          <w:shd w:fill="FFFFFF" w:val="clear"/>
        </w:rPr>
      </w:pPr>
      <w:r>
        <w:rPr>
          <w:b/>
          <w:i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right="-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999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999" w:firstLine="540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>ББК 74.57</w:t>
      </w:r>
    </w:p>
    <w:p>
      <w:pPr>
        <w:pStyle w:val="Normal"/>
        <w:ind w:left="5040" w:hanging="0"/>
        <w:jc w:val="right"/>
        <w:rPr/>
      </w:pPr>
      <w:r>
        <w:rPr/>
        <w:t>© Елаш В.В., 2015</w:t>
      </w:r>
    </w:p>
    <w:p>
      <w:pPr>
        <w:pStyle w:val="Normal"/>
        <w:ind w:left="5040" w:hanging="0"/>
        <w:jc w:val="right"/>
        <w:rPr/>
      </w:pPr>
      <w:r>
        <w:rPr/>
        <w:t>© Мичуринский филиал ФГБОУ ВО «Брянский государственный аграрный университет», 2015</w:t>
      </w:r>
    </w:p>
    <w:p>
      <w:pPr>
        <w:pStyle w:val="Normal"/>
        <w:ind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before="0" w:after="0"/>
        <w:ind w:firstLine="357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7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872"/>
      </w:tblGrid>
      <w:tr>
        <w:trPr/>
        <w:tc>
          <w:tcPr>
            <w:tcW w:w="9301" w:type="dxa"/>
            <w:tcBorders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rPr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  <w:r>
              <w:rPr>
                <w:color w:val="000000"/>
                <w:sz w:val="28"/>
                <w:szCs w:val="28"/>
              </w:rPr>
              <w:t xml:space="preserve"> ………………………………………………………………………..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иды самостоятельной работы по дисциплине. </w:t>
            </w:r>
          </w:p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тодика ее выполнения </w:t>
            </w:r>
            <w:r>
              <w:rPr>
                <w:color w:val="000000"/>
                <w:sz w:val="28"/>
                <w:szCs w:val="28"/>
              </w:rPr>
              <w:t>……………………………………………………..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зис. Методика написания тезисов …………………………………………..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. Методика составления конспекта …………………………………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ая презентация …………………………………………………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. Методика составления тестов ……………………………………………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93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. Правила составления таблицы ………………………………………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ссворд. Правила составления кроссворда …………………………………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. Методика написания доклада ………………………………………..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ектная деятельность по дисциплине </w:t>
            </w:r>
            <w:r>
              <w:rPr>
                <w:color w:val="000000"/>
                <w:sz w:val="28"/>
                <w:szCs w:val="28"/>
              </w:rPr>
              <w:t>…………………………………...</w:t>
            </w:r>
          </w:p>
          <w:p>
            <w:pPr>
              <w:pStyle w:val="Normal"/>
              <w:tabs>
                <w:tab w:val="clear" w:pos="708"/>
                <w:tab w:val="left" w:pos="365" w:leader="none"/>
                <w:tab w:val="right" w:pos="9295" w:leader="dot"/>
              </w:tabs>
              <w:rPr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амостоятельная работа по дисциплине </w:t>
            </w:r>
            <w:r>
              <w:rPr>
                <w:color w:val="000000"/>
                <w:sz w:val="28"/>
                <w:szCs w:val="28"/>
              </w:rPr>
              <w:t>…………………………………..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right" w:pos="9295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обучения . . . . . . . . . . . . . . . . . . . . . . . . . . . .    23</w:t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00" w:before="0" w:after="0"/>
        <w:ind w:firstLine="70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00" w:before="0" w:after="0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5"/>
        <w:shd w:fill="FFFFFF" w:val="clear"/>
        <w:spacing w:lineRule="atLeast" w:line="200" w:before="0" w:after="0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00" w:before="0" w:after="0"/>
        <w:ind w:firstLine="706"/>
        <w:jc w:val="both"/>
        <w:rPr/>
      </w:pPr>
      <w:r>
        <w:rPr>
          <w:color w:val="000000"/>
          <w:sz w:val="28"/>
          <w:szCs w:val="28"/>
        </w:rPr>
        <w:t>В настоящее время актуальным становятся требования к личным качествам современного обучающегося – умению самостоятельно пополнять и обновлять знания, вести самостоятельный поиск необходимого материала, быть творческой личностью. Ориентация учебного процесса на саморазвивающуюся личность делает невозможным процесс обучения без учета индивидуально-личностных особенностей обучающихся, предоставления им права выбора путей и способов обучения. Появляется новая цель образовательного процесса – воспитание личности, ориентированной на будущее, способной решать типичные проблемы и задачи исходя из приобретенного учебного опыта и адекватной оценки конкретной ситуации.</w:t>
      </w:r>
    </w:p>
    <w:p>
      <w:pPr>
        <w:pStyle w:val="Style15"/>
        <w:shd w:fill="FFFFFF" w:val="clear"/>
        <w:spacing w:lineRule="atLeast" w:line="200" w:before="0" w:after="0"/>
        <w:ind w:firstLine="706"/>
        <w:jc w:val="both"/>
        <w:rPr/>
      </w:pPr>
      <w:r>
        <w:rPr>
          <w:color w:val="000000"/>
          <w:sz w:val="28"/>
          <w:szCs w:val="28"/>
        </w:rPr>
        <w:t>Решение этих задач требует повышения роли самостоятельной работы обучающихся над учебным материалом, усиления ответственности преподавателя за развитие навыков самостоятельной работы, за стимулирование профессионального роста обучающихся, воспитание их творческой активности и инициативы.</w:t>
      </w:r>
    </w:p>
    <w:p>
      <w:pPr>
        <w:pStyle w:val="Normal"/>
        <w:shd w:fill="FDFDFD" w:val="clear"/>
        <w:spacing w:lineRule="atLeast" w:line="269"/>
        <w:ind w:firstLine="706"/>
        <w:jc w:val="both"/>
        <w:rPr>
          <w:color w:val="1A1A1A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роцессе самостоятельной работы обучающийся приобретает навыки самоорганизации, самоконтроля, самоуправления, саморефлексии и становится активным самостоятельным субъектом учебной деятельности.</w:t>
      </w:r>
    </w:p>
    <w:p>
      <w:pPr>
        <w:pStyle w:val="Style15"/>
        <w:shd w:fill="FFFFFF" w:val="clear"/>
        <w:spacing w:before="0" w:after="0"/>
        <w:ind w:firstLine="70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методические указания по выполнению внеаудиторной самостоятельной работы по дисциплине Русский язык предназначены для обучающихся базового уровня СПО, а также для преподавателей при организации самостоятельной работы обучающихся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DFDFD" w:val="clear"/>
        </w:rPr>
        <w:t>Самостоятельная работа обучающихся направлена не только на достижение учебных целей – обретение соответствующих компетенций, но и на формирование самостоятельной жизненной позиции как личностной характеристики будущего специалиста, повышающей его познавательную, социальную и профессиональную мобильность, формирующую у него активное и ответственное отношение к жизни.</w:t>
      </w:r>
    </w:p>
    <w:p>
      <w:pPr>
        <w:pStyle w:val="Normal"/>
        <w:shd w:fill="FDFDFD" w:val="clear"/>
        <w:spacing w:lineRule="atLeast" w:line="269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амостоятельная работа проводится с целью: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систематизации и закрепления полученных теоретических знаний и практических умений студентов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углубления и расширения теоретических знаний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развития познавательных способностей и активности студентов: творческой инициативы, самостоятельности, ответственности, организованности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формирование самостоятельности мышления, способностей к саморазвитию, совершенствованию и самоорганизации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формирования общих и профессиональных компетенций;</w:t>
      </w:r>
    </w:p>
    <w:p>
      <w:pPr>
        <w:pStyle w:val="Normal"/>
        <w:shd w:fill="FDFDFD" w:val="clear"/>
        <w:spacing w:lineRule="atLeast" w:line="269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развитию исследовательских умений.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самостоятельной работы позволит обучающимся овладеть навыками правильного и уместного использования языковых средств в разных условиях общения. При этом виде деятельности определяются механизмы саморазвития личности обучающегося, включение его в активную самостоятельную познавательную деятельность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Под самостоятельной работой следует понимать деятельность обучающихся как в процессе обучения, так и во внеаудиторное время. Задания выполняются обучающимися без непосредственного участия преподавателя, но под его руководством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В учебных планах самостоятельная работа стала обязательной частью максимальной учебной нагрузки и соответствует 39 часам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данных методических рекомендаций – обеспечить эффективность самостоятельной работы обучающихся в получении навыков грамотной устной и письменной речи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методических рекомендаций: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активизация самостоятельной работы обучающихся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развитию творческого отношения к искусству грамотной речи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общегуманитарного кругозора будущих специалистов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навыков пользования словарями и справочниками по русскому языку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и обогащение активного словаря, необходимого для повседневного общения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йствия, управления и контроля в осуществлении самостоятельной работы.</w:t>
      </w:r>
    </w:p>
    <w:p>
      <w:pPr>
        <w:pStyle w:val="Style15"/>
        <w:shd w:fill="FFFFFF" w:val="clear"/>
        <w:spacing w:lineRule="atLeast" w:line="300" w:before="0" w:after="0"/>
        <w:ind w:firstLine="708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Видами заданий</w:t>
      </w:r>
      <w:r>
        <w:rPr>
          <w:color w:val="000000"/>
          <w:sz w:val="28"/>
          <w:szCs w:val="28"/>
        </w:rPr>
        <w:t xml:space="preserve"> для внеаудиторной самостоятельной работы по дисциплине Русский язык являются: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текстом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таблиц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творческая работа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подготовка сообщений, докладов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мультимедийных презентаций.</w:t>
      </w:r>
    </w:p>
    <w:p>
      <w:pPr>
        <w:pStyle w:val="Style15"/>
        <w:shd w:fill="FFFFFF" w:val="clear"/>
        <w:spacing w:lineRule="atLeast" w:line="30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амостоятельных работ соответствует тематическому плану по дисциплине Русский язык.</w:t>
      </w:r>
    </w:p>
    <w:p>
      <w:pPr>
        <w:pStyle w:val="Style15"/>
        <w:shd w:fill="FFFFFF" w:val="clear"/>
        <w:spacing w:lineRule="atLeast" w:line="30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Выполняя задания по самостоятельной работе, обучающийся должен знать особенности употребления в речи основных единиц языка, изобразительно-выразительные возможности русского языка, орфоэпические, лексические, синтаксические, грамматические нормы языка, функционально-стилистическую дифференциацию литературного язы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САМОСТОЯТЕЛЬНОЙ РАБОТЫ ПО ДИСЦИПЛИНЕ РУССКИЙ ЯЗЫК. МЕТОДИКА ЕЁ ВЫПОЛНЕНИЯ</w:t>
      </w:r>
    </w:p>
    <w:p>
      <w:pPr>
        <w:pStyle w:val="Normal"/>
        <w:ind w:firstLine="708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Тезис. Методика составления тезисов </w:t>
      </w:r>
    </w:p>
    <w:p>
      <w:pPr>
        <w:pStyle w:val="Normal"/>
        <w:ind w:firstLine="708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Тезис – </w:t>
      </w:r>
      <w:r>
        <w:rPr>
          <w:rStyle w:val="Emphasis"/>
          <w:i w:val="false"/>
          <w:sz w:val="28"/>
          <w:szCs w:val="28"/>
        </w:rPr>
        <w:t>основная мысль, положение, развиваемое и доказываемое в каком-нибудь сочинении, выступлении.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сновные действия при составлении тезисов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читать текст, документ, исторический источник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делить основные смысловые части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формулировать мысль (основное положение каждой смысловой части) в развернутой форме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становить последовательность расположения мыслей (тезисов)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писать тезис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верить написанное.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Рекомендации по составлению </w:t>
      </w:r>
      <w:r>
        <w:rPr>
          <w:b/>
          <w:sz w:val="28"/>
          <w:szCs w:val="28"/>
        </w:rPr>
        <w:t xml:space="preserve"> тезисов: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учаемый текст читайте неоднократно, разбивая его на отрывки;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ждом из них выделяйте главное, и на основе главного формулируйте тезисы;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приводите факты и примеры;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яйте в тезисах самобытную форму высказывания, оригинальность авторского суждения, чтобы не потерять документальность, убедительность;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окончании работы над тезисами сверьте их с текстом источника (не исказился ли смысл?), затем перепишите и пронумеруй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езисы могут быть цитатными, или свободными (мысли передаются своими словами), или смешанными, сочетающими то и друг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езисы могут послужить основой будущего доклада, статьи, сочинения, ответа на вопрос, например, на экзамене, или быть вторичным текстом, составленным по чьей-то работе. Таким образом, как и план, тезисы могут передавать либо содержание уже готового, имеющегося, чужого текста, либо будущего, создаваемого автором текста. Как и в плане, в тезисах каждая последующая мысль должна вытекать из предыдущей, быть с ней связана; то есть тезисы передают внутреннюю логику высказывания, они должны раскрывать тему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ли основную мысль текста. Объединяет тезисы с планом то, что они иногда нумеруются, это облегчает восприятие и воспроизведение чужого текста, а при создании собственного текста помогает выстроить его, сделать будущее высказывание логичным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онспект. Методика составления конспект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онспект</w:t>
      </w:r>
      <w:r>
        <w:rPr>
          <w:sz w:val="28"/>
          <w:szCs w:val="28"/>
          <w:shd w:fill="FFFFFF" w:val="clear"/>
        </w:rPr>
        <w:t xml:space="preserve"> (от латинского conspectus) – обзор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</w:rPr>
        <w:t>Конспект – краткое изложение, краткая запись содержания. Это наиболее совершенная форма записи в процессе самостоятельной работы с историческим источником, книгой.</w:t>
      </w:r>
      <w:r>
        <w:rPr>
          <w:sz w:val="28"/>
          <w:szCs w:val="28"/>
          <w:shd w:fill="FFFFFF" w:val="clear"/>
        </w:rPr>
        <w:t xml:space="preserve"> Конспекту присущи краткость, связность и последова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отличие о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езисов</w:t>
      </w:r>
      <w:r>
        <w:rPr>
          <w:i/>
          <w:iCs/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держащих только основные положения, 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ыписок</w:t>
      </w:r>
      <w:r>
        <w:rPr>
          <w:sz w:val="28"/>
          <w:szCs w:val="28"/>
          <w:shd w:fill="FFFFFF" w:val="clear"/>
        </w:rPr>
        <w:t>, которые отображают материал в любых соотношениях главного и второстепенного,</w:t>
      </w:r>
      <w:r>
        <w:rPr>
          <w:rStyle w:val="Appleconvertedspace"/>
          <w:b/>
          <w:bCs/>
          <w:i/>
          <w:i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нспекты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 обязательной краткости содержат не только основные положения и выводы, но факты и доказательства, примеры и иллюстрации.</w:t>
      </w:r>
    </w:p>
    <w:p>
      <w:pPr>
        <w:pStyle w:val="Heading2"/>
        <w:shd w:fill="FFFFFF" w:val="clear"/>
        <w:spacing w:lineRule="atLeast" w:line="360"/>
        <w:jc w:val="center"/>
        <w:textAlignment w:val="baseline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Рекомендации по составлению конспекта</w:t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гда будете читать изучаемый материал впервые, выделите его основные смысловые части, определите главное, сделайте выводы. Наиболее значимую информацию кратко и последовательно изложите своими словами либо запишите в виде цитат.</w:t>
      </w:r>
    </w:p>
    <w:p>
      <w:pPr>
        <w:pStyle w:val="Style15"/>
        <w:shd w:fill="FFFFFF" w:val="clear"/>
        <w:spacing w:lineRule="atLeast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конспект включает в себя основные положения, факты, примеры и выводы. Используйте условные обозначения, сокращайте отдельные слова. Выделяйте пункты и подпункты, подчеркивайте, выделяйте цветом ключевые слова. Ценность конспекта заключается в том, что автор может писать его не по заданному образцу, а удобным для себя способом.</w:t>
      </w:r>
    </w:p>
    <w:p>
      <w:pPr>
        <w:pStyle w:val="Style15"/>
        <w:shd w:fill="FFFFFF" w:val="clear"/>
        <w:spacing w:lineRule="atLeast" w:line="360" w:before="0" w:after="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едовательно, конспектирование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могает пониманию и усвоению нового материала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ствует выработке умений и навыков грамотного изложения теории и практических вопросов в письменной форме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/>
        <w:ind w:left="0"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ует умение излагать своими словами мысли других людей.</w:t>
      </w:r>
    </w:p>
    <w:p>
      <w:pPr>
        <w:pStyle w:val="Normal"/>
        <w:jc w:val="center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сновные действия при составлении конспекта одного документа, текста:</w:t>
      </w:r>
    </w:p>
    <w:p>
      <w:pPr>
        <w:pStyle w:val="Normal"/>
        <w:ind w:left="360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Записать фамилию автора произведения, полное название работы, указать год издания, издательства (Если конспектируется статья, то обязательно надо указать, в каком журнале она была напечатана).</w:t>
      </w:r>
    </w:p>
    <w:p>
      <w:pPr>
        <w:pStyle w:val="Normal"/>
        <w:ind w:left="360" w:firstLine="540"/>
        <w:jc w:val="both"/>
        <w:rPr/>
      </w:pPr>
      <w:r>
        <w:rPr>
          <w:rStyle w:val="Emphasis"/>
          <w:i w:val="false"/>
          <w:sz w:val="28"/>
          <w:szCs w:val="28"/>
        </w:rPr>
        <w:t>2. Прочитать весь текст.</w:t>
      </w:r>
    </w:p>
    <w:p>
      <w:pPr>
        <w:pStyle w:val="Normal"/>
        <w:ind w:left="360" w:firstLine="540"/>
        <w:jc w:val="both"/>
        <w:rPr/>
      </w:pPr>
      <w:r>
        <w:rPr>
          <w:rStyle w:val="Emphasis"/>
          <w:i w:val="false"/>
          <w:sz w:val="28"/>
          <w:szCs w:val="28"/>
        </w:rPr>
        <w:t>3. Выделить основные смысловые части или главные мысли текста.</w:t>
      </w:r>
    </w:p>
    <w:p>
      <w:pPr>
        <w:pStyle w:val="Normal"/>
        <w:ind w:left="360" w:firstLine="540"/>
        <w:jc w:val="both"/>
        <w:rPr/>
      </w:pPr>
      <w:r>
        <w:rPr>
          <w:rStyle w:val="Emphasis"/>
          <w:i w:val="false"/>
          <w:sz w:val="28"/>
          <w:szCs w:val="28"/>
        </w:rPr>
        <w:t>4. К каждой главной мысли подобрать необходимые факты.</w:t>
      </w:r>
    </w:p>
    <w:p>
      <w:pPr>
        <w:pStyle w:val="Normal"/>
        <w:ind w:left="360" w:firstLine="540"/>
        <w:jc w:val="both"/>
        <w:rPr/>
      </w:pPr>
      <w:r>
        <w:rPr>
          <w:rStyle w:val="Emphasis"/>
          <w:i w:val="false"/>
          <w:sz w:val="28"/>
          <w:szCs w:val="28"/>
        </w:rPr>
        <w:t>5. Установить связь, переходы между частями.</w:t>
      </w:r>
    </w:p>
    <w:p>
      <w:pPr>
        <w:pStyle w:val="Normal"/>
        <w:ind w:left="360" w:firstLine="540"/>
        <w:jc w:val="both"/>
        <w:rPr/>
      </w:pPr>
      <w:r>
        <w:rPr>
          <w:rStyle w:val="Emphasis"/>
          <w:i w:val="false"/>
          <w:sz w:val="28"/>
          <w:szCs w:val="28"/>
        </w:rPr>
        <w:t>6. Записать текст конспекта.</w:t>
      </w:r>
    </w:p>
    <w:p>
      <w:pPr>
        <w:pStyle w:val="Normal"/>
        <w:ind w:left="360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7. Проверить написанное.</w:t>
      </w:r>
    </w:p>
    <w:p>
      <w:pPr>
        <w:pStyle w:val="Normal"/>
        <w:ind w:firstLine="360"/>
        <w:jc w:val="both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езентации</w:t>
      </w:r>
      <w:r>
        <w:rPr>
          <w:color w:val="000000"/>
          <w:sz w:val="28"/>
          <w:szCs w:val="28"/>
          <w:shd w:fill="FFFFFF" w:val="clear"/>
        </w:rPr>
        <w:t xml:space="preserve"> – широко распространенный тип мероприятия, устраиваемого с самыми различными целями и применяемого в разных сферах. Презентация  вызывает особый интерес, поскольку располагает простором для интересных и нестандартных решений. В настоящее время различные организации часто проводят презентации, поэтому оценка эффективности такого типа мероприятия является актуальной.</w:t>
      </w:r>
    </w:p>
    <w:p>
      <w:pPr>
        <w:pStyle w:val="Normal"/>
        <w:spacing w:lineRule="atLeast" w:line="317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льтимедийная презентация</w:t>
      </w:r>
      <w:r>
        <w:rPr>
          <w:color w:val="000000"/>
          <w:sz w:val="28"/>
          <w:szCs w:val="28"/>
        </w:rPr>
        <w:t xml:space="preserve"> – это наглядная интерпретация важных пунктов содержания текста доклада, которая акцентирует внимание на основных моментах. Все презентации можно условно разделить на деловые (информация для слушателей) и творческие (для освещения культурно-массовых мероприятий).</w:t>
      </w:r>
    </w:p>
    <w:p>
      <w:pPr>
        <w:pStyle w:val="Normal"/>
        <w:spacing w:lineRule="atLeast" w:line="3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мультимедийной презентации в MS Power Point на деловую тематику следует придерживаться определенных критериев разработки, помогающих в достижении конкретных поставленных целей:</w:t>
      </w:r>
    </w:p>
    <w:p>
      <w:pPr>
        <w:pStyle w:val="Normal"/>
        <w:numPr>
          <w:ilvl w:val="0"/>
          <w:numId w:val="6"/>
        </w:numPr>
        <w:spacing w:lineRule="atLeast" w:line="336"/>
        <w:ind w:left="0" w:firstLine="120"/>
        <w:jc w:val="both"/>
        <w:rPr/>
      </w:pPr>
      <w:r>
        <w:rPr>
          <w:color w:val="000000"/>
          <w:sz w:val="28"/>
          <w:szCs w:val="28"/>
        </w:rPr>
        <w:t>Прежде всего, необходимо определиться с темой и основными пунктами </w:t>
      </w:r>
      <w:hyperlink r:id="rId2">
        <w:r>
          <w:rPr>
            <w:rStyle w:val="InternetLink"/>
            <w:bCs/>
            <w:iCs/>
            <w:sz w:val="28"/>
            <w:szCs w:val="28"/>
          </w:rPr>
          <w:t>доклада</w:t>
        </w:r>
      </w:hyperlink>
      <w:r>
        <w:rPr>
          <w:i/>
          <w:iCs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которые будут отражены в работе с мультимедийной презентацией.</w:t>
      </w:r>
    </w:p>
    <w:p>
      <w:pPr>
        <w:pStyle w:val="Normal"/>
        <w:numPr>
          <w:ilvl w:val="0"/>
          <w:numId w:val="6"/>
        </w:numPr>
        <w:spacing w:lineRule="atLeast" w:line="336"/>
        <w:ind w:left="0"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фон, не отвлекающий от содержания самой презентации (обычно это однотонные, неброские и спокойные тона, не следует выбирать яркие цвета: красный, желтый, оранжевый).</w:t>
      </w:r>
    </w:p>
    <w:p>
      <w:pPr>
        <w:pStyle w:val="Normal"/>
        <w:numPr>
          <w:ilvl w:val="0"/>
          <w:numId w:val="6"/>
        </w:numPr>
        <w:spacing w:lineRule="atLeast" w:line="336"/>
        <w:ind w:left="0" w:firstLine="120"/>
        <w:jc w:val="both"/>
        <w:rPr/>
      </w:pPr>
      <w:r>
        <w:rPr>
          <w:color w:val="000000"/>
          <w:sz w:val="28"/>
          <w:szCs w:val="28"/>
        </w:rPr>
        <w:t>Установить шрифт (не более трех видов), размер должен быть не менее 28!</w:t>
      </w:r>
    </w:p>
    <w:p>
      <w:pPr>
        <w:pStyle w:val="Normal"/>
        <w:numPr>
          <w:ilvl w:val="0"/>
          <w:numId w:val="6"/>
        </w:numPr>
        <w:spacing w:lineRule="atLeast" w:line="336"/>
        <w:ind w:left="0"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цветовую гамму сочетания фон - шрифт (например, на синем фоне хорошо виден шрифт белого, желтого и оранжевого цвета и другие).</w:t>
      </w:r>
    </w:p>
    <w:p>
      <w:pPr>
        <w:pStyle w:val="Normal"/>
        <w:numPr>
          <w:ilvl w:val="0"/>
          <w:numId w:val="6"/>
        </w:numPr>
        <w:spacing w:lineRule="atLeast" w:line="336"/>
        <w:ind w:left="0"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ы не должны содержать только текстовую информацию, целесообразно использовать схемы, графики различную графическую информацию.</w:t>
      </w:r>
    </w:p>
    <w:p>
      <w:pPr>
        <w:pStyle w:val="Normal"/>
        <w:numPr>
          <w:ilvl w:val="0"/>
          <w:numId w:val="6"/>
        </w:numPr>
        <w:spacing w:lineRule="atLeast" w:line="336"/>
        <w:ind w:left="0" w:firstLine="120"/>
        <w:jc w:val="both"/>
        <w:rPr/>
      </w:pPr>
      <w:r>
        <w:rPr>
          <w:color w:val="000000"/>
          <w:sz w:val="28"/>
          <w:szCs w:val="28"/>
        </w:rPr>
        <w:t>При вставке в презентацию </w:t>
      </w:r>
      <w:hyperlink r:id="rId3">
        <w:r>
          <w:rPr>
            <w:rStyle w:val="InternetLink"/>
            <w:bCs/>
            <w:iCs/>
            <w:sz w:val="28"/>
            <w:szCs w:val="28"/>
          </w:rPr>
          <w:t>графических файлов</w:t>
        </w:r>
      </w:hyperlink>
      <w:r>
        <w:rPr>
          <w:color w:val="000000"/>
          <w:sz w:val="28"/>
          <w:szCs w:val="28"/>
        </w:rPr>
        <w:t> (картинок, фотографий) необходимо их подписывать и сжимать (делать разрешение меньше).</w:t>
      </w:r>
    </w:p>
    <w:p>
      <w:pPr>
        <w:pStyle w:val="Normal"/>
        <w:numPr>
          <w:ilvl w:val="0"/>
          <w:numId w:val="6"/>
        </w:numPr>
        <w:spacing w:lineRule="atLeast" w:line="336"/>
        <w:ind w:left="0" w:firstLine="2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анимацию (если это необходимо) следует только для определенных объектов.</w:t>
      </w:r>
    </w:p>
    <w:p>
      <w:pPr>
        <w:pStyle w:val="Normal"/>
        <w:numPr>
          <w:ilvl w:val="0"/>
          <w:numId w:val="6"/>
        </w:numPr>
        <w:spacing w:lineRule="atLeast" w:line="336"/>
        <w:ind w:left="0" w:firstLine="2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ходе доклада неминуемо обращение к докладу в текстовом варианте, то следует применять методы создания гиперссылок.</w:t>
      </w:r>
    </w:p>
    <w:p>
      <w:pPr>
        <w:pStyle w:val="Normal"/>
        <w:numPr>
          <w:ilvl w:val="0"/>
          <w:numId w:val="6"/>
        </w:numPr>
        <w:spacing w:lineRule="atLeast" w:line="336"/>
        <w:ind w:left="0" w:firstLine="2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ить презентацию необходимо только в популярных форматах: ppt (шаблон сохранения в офисе 2015) или pdf (этот формат не поддерживает анимацию).</w:t>
      </w:r>
    </w:p>
    <w:p>
      <w:pPr>
        <w:pStyle w:val="Normal"/>
        <w:spacing w:lineRule="atLeast" w:line="336"/>
        <w:ind w:lef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Тесты</w:t>
      </w:r>
      <w:r>
        <w:rPr>
          <w:sz w:val="28"/>
          <w:szCs w:val="28"/>
        </w:rPr>
        <w:t xml:space="preserve"> можно использовать не только на занятии в аудитории, но и можно предложить студентам составить тестовые задания, что научит правильно формулировать вопросы, будет способствовать формированию умений обобщать и анализировать полученные знания, применять их на практик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ем многообразии тестовых задании можно выделить всего четыре основных группы тестов:</w:t>
      </w:r>
    </w:p>
    <w:p>
      <w:pPr>
        <w:pStyle w:val="Normal"/>
        <w:numPr>
          <w:ilvl w:val="0"/>
          <w:numId w:val="2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бор правильного ответа;</w:t>
      </w:r>
    </w:p>
    <w:p>
      <w:pPr>
        <w:pStyle w:val="Normal"/>
        <w:numPr>
          <w:ilvl w:val="0"/>
          <w:numId w:val="2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соответствие или классификацию объектов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объектов в определенном порядке;</w:t>
      </w:r>
    </w:p>
    <w:p>
      <w:pPr>
        <w:pStyle w:val="Normal"/>
        <w:numPr>
          <w:ilvl w:val="0"/>
          <w:numId w:val="22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ткрытые” тесты, где необходимо вписать “пропущенные” слова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Методика составления тест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тапами любого тестирования являются: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, т.е. постановка конкретных целей перед тестированием.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бор информации для составления теста, соответствующей  программе, учебникам и пройденному материалу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конструирование теста, т.е. выбор определенных видов тестовых вопросов и заданий с учетом определенных требований:</w:t>
        <w:tab/>
        <w:br/>
        <w:t>- надежность, точность, лаконичность;</w:t>
        <w:tab/>
        <w:br/>
        <w:t>- недопустимость применения двусмысленных вопросов;</w:t>
        <w:tab/>
        <w:br/>
        <w:t>- использование дополнительной литературы, энциклопедий, справочников для составления тестов.</w:t>
        <w:tab/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/>
      </w:pPr>
      <w:r>
        <w:rPr>
          <w:sz w:val="28"/>
          <w:szCs w:val="28"/>
        </w:rPr>
        <w:t>Подготовка ключа к тес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вопросов и ответов теста важно:</w:t>
      </w:r>
    </w:p>
    <w:p>
      <w:pPr>
        <w:pStyle w:val="Normal"/>
        <w:numPr>
          <w:ilvl w:val="0"/>
          <w:numId w:val="13"/>
        </w:numPr>
        <w:shd w:fill="FFFFFF" w:val="clear"/>
        <w:ind w:left="0" w:firstLine="180"/>
        <w:jc w:val="both"/>
        <w:rPr/>
      </w:pPr>
      <w:r>
        <w:rPr>
          <w:color w:val="000000"/>
          <w:sz w:val="28"/>
          <w:szCs w:val="28"/>
          <w:shd w:fill="FFFFFF" w:val="clear"/>
        </w:rPr>
        <w:t>избегать вводных фраз и предложений, имеющих мало связи с основной мыслью;</w:t>
      </w:r>
    </w:p>
    <w:p>
      <w:pPr>
        <w:pStyle w:val="Normal"/>
        <w:numPr>
          <w:ilvl w:val="0"/>
          <w:numId w:val="13"/>
        </w:numPr>
        <w:shd w:fill="FFFFFF" w:val="clear"/>
        <w:ind w:left="0" w:firstLine="180"/>
        <w:jc w:val="both"/>
        <w:rPr/>
      </w:pPr>
      <w:r>
        <w:rPr>
          <w:color w:val="000000"/>
          <w:sz w:val="28"/>
          <w:szCs w:val="28"/>
          <w:shd w:fill="FFFFFF" w:val="clear"/>
        </w:rPr>
        <w:t>реже использовать отрицание в основной части, избегать двойных отрицаний, таких как «Почему нельзя не делать…»;</w:t>
      </w:r>
    </w:p>
    <w:p>
      <w:pPr>
        <w:pStyle w:val="Normal"/>
        <w:numPr>
          <w:ilvl w:val="0"/>
          <w:numId w:val="13"/>
        </w:numPr>
        <w:shd w:fill="FFFFFF" w:val="clear"/>
        <w:ind w:left="0" w:firstLine="180"/>
        <w:jc w:val="both"/>
        <w:rPr/>
      </w:pPr>
      <w:r>
        <w:rPr>
          <w:color w:val="000000"/>
          <w:sz w:val="28"/>
          <w:szCs w:val="28"/>
          <w:shd w:fill="FFFFFF" w:val="clear"/>
        </w:rPr>
        <w:t>применять правдоподобные ошибочные варианты, взятые из опыта;</w:t>
      </w:r>
    </w:p>
    <w:p>
      <w:pPr>
        <w:pStyle w:val="Normal"/>
        <w:numPr>
          <w:ilvl w:val="0"/>
          <w:numId w:val="13"/>
        </w:numPr>
        <w:shd w:fill="FFFFFF" w:val="clear"/>
        <w:ind w:left="0" w:firstLine="180"/>
        <w:jc w:val="both"/>
        <w:rPr/>
      </w:pPr>
      <w:r>
        <w:rPr>
          <w:color w:val="000000"/>
          <w:sz w:val="28"/>
          <w:szCs w:val="28"/>
          <w:shd w:fill="FFFFFF" w:val="clear"/>
        </w:rPr>
        <w:t>место правильного ответа должно быть определено так, чтобы оно не повторялось от вопроса к вопросу, не было закономерностей, а давалось в случайном порядке.</w:t>
      </w:r>
    </w:p>
    <w:p>
      <w:pPr>
        <w:pStyle w:val="Normal"/>
        <w:numPr>
          <w:ilvl w:val="0"/>
          <w:numId w:val="13"/>
        </w:numPr>
        <w:shd w:fill="FFFFFF" w:val="clear"/>
        <w:ind w:left="0" w:firstLine="1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учше использовать длинный вопрос и короткий ответ.</w:t>
      </w:r>
    </w:p>
    <w:p>
      <w:pPr>
        <w:pStyle w:val="Style15"/>
        <w:shd w:fill="FFFFFF" w:val="clear"/>
        <w:spacing w:lineRule="atLeast" w:line="260" w:before="0" w:after="0"/>
        <w:ind w:firstLine="51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ации к заданиям с выбором ответа:</w:t>
      </w:r>
    </w:p>
    <w:p>
      <w:pPr>
        <w:pStyle w:val="TextBodyIndent"/>
        <w:shd w:fill="FFFFFF" w:val="clear"/>
        <w:spacing w:lineRule="atLeast" w:line="260" w:before="0" w:after="0"/>
        <w:ind w:left="0" w:firstLine="426"/>
        <w:jc w:val="both"/>
        <w:rPr/>
      </w:pPr>
      <w:r>
        <w:rPr>
          <w:i/>
          <w:iCs/>
        </w:rPr>
        <w:t> </w:t>
      </w:r>
      <w:r>
        <w:rPr/>
        <w:t>1</w:t>
      </w:r>
      <w:r>
        <w:rPr>
          <w:sz w:val="28"/>
          <w:szCs w:val="28"/>
        </w:rPr>
        <w:t>. В тексте задания должна быть устранена всякая двусмысленность или неясность формулировок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 задания формулируется очень кратко, не более одного предложения из семи-восьми слов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Задание должно иметь предельно простую синтаксическую конструкцию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/>
      </w:pPr>
      <w:r>
        <w:rPr>
          <w:sz w:val="28"/>
          <w:szCs w:val="28"/>
        </w:rPr>
        <w:t>4. В основную часть задания включа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 можно больше слов, оставляя для ответа 2 – 3 ключевых слова для данной проблемы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/>
      </w:pPr>
      <w:r>
        <w:rPr>
          <w:sz w:val="28"/>
          <w:szCs w:val="28"/>
        </w:rPr>
        <w:t>5. Все ответы к одному заданию должны быть примерно одной длины, либо в некоторых задания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ильный ответ может быть короче других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6. Из текста должны быть исключены все ассоциации, способствующие выбору правильного ответа с помощью догадки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7. Частота выбора одного и того же номера места для правильного ответа в различных заданиях должна быть примерно одинакова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/>
      </w:pPr>
      <w:r>
        <w:rPr>
          <w:sz w:val="28"/>
          <w:szCs w:val="28"/>
        </w:rPr>
        <w:t>8. Основная часть задания должна быть освобождена от вся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ррелевант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данной проблемы материала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9. Из ответов исключаются все повторяющиеся слова за счет ввода их в основной текст заданий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0. В ответах не рекомендуется использовать слова «все», «ни одного», «никогда», «всегда», «ни один из перечисленных», «все перечисленные», т.к. в отдельных случаях они способствуют угадыванию правильного ответа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/>
      </w:pPr>
      <w:r>
        <w:rPr>
          <w:sz w:val="28"/>
          <w:szCs w:val="28"/>
        </w:rPr>
        <w:t>11. Из числа неправильных должны исключаться ответы, вытекающие один из другого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2. Из числа тестовых должны исключаться задания, содержащие оценочные суждения или мнения испытуемого по какому-либо вопросу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/>
      </w:pPr>
      <w:r>
        <w:rPr>
          <w:sz w:val="28"/>
          <w:szCs w:val="28"/>
        </w:rPr>
        <w:t>13. Все варианты ответов должны бы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вновероятно привлекательн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испытуемых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4. Ни один из вариантов ответов не должен являться частично правильным, превращающимся при определенных дополнительных условиях в правильный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5. Основная часть задания формулируется в форме утверждения, которое обращается в истинное или ложное высказывание после подстановки ответов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6. Ответ на одно задание не должен служить ключом к правильным ответам на другие задания теста, т.е. не следует использовать дистракторы из одного задания в качестве ответов к другим заданиям теста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7. Если задание содержит среди прочих альтернативные ответы, не следует сразу после правильного приводить альтернативный ответ, так как внимание отвечающего обычно сосредотачивается только на этих двух ответах;</w:t>
      </w:r>
    </w:p>
    <w:p>
      <w:pPr>
        <w:pStyle w:val="Style15"/>
        <w:shd w:fill="FFFFFF" w:val="clear"/>
        <w:spacing w:lineRule="atLeast" w:line="260"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8. Все ответы должны быть параллельны по конструкции и грамматически согласованы с основной частью задания теста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дополнение к основным общим требованиям существует еще ряд других, обусловленных спецификой выбранной тестовой формы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Задания закрытой формы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задании можно выделить основную часть утверждения, содержащую постановку проблемы, и готовые ответы. Среди ответов правильным обычно бывает только один, хотя не исключаются и другие варианты. Число неправильных ответов определяется видом задания, обычно оно не превышает пяти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дополнение к общим имеется еще ряд требований к заданиям закрытой формы: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в тексте задания должна быть устранена всякая двусмысленность или неясность формулировок;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в основную часть задания следует включать как можно больше слов, оставляя для ответа не более двух-трех наиболее важных, ключевых слов для данной проблемы;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частота выбора одного и того же номера места для правильного ответа в различных заданиях теста должна быть примерно одинакова, либо номер места для правильного ответа выбирается в случайном порядке;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- из числа неправильных исключаются ответы, вытекающие один из другого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закрытой формы сопровождаются инструкцией: «Обведите номер правильного ответа». 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Задания открытой форм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ри ответе на открытое задание нужно дописать пропущенное слово или число на месте прочерка. Задание составляется так, что требует четкого и однозначного ответа и не допускает двоякого толкования. 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очерк ставится на месте ключевого термина, знание которого является существенным для контролируемого материала. Все прочерки в открытых заданиях для одного теста рекомендуется делать равной длины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процессе разработки задания необходимо упрощать усложненные синтаксические конструкции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Для задания открытой формы рекомендуется использовать инструкцию, состоящую из одного слова: «Дополните»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Задания на соответств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этих заданиях проверяется знание связей между элементами двух множеств. Слева обычно приводятся элементы данного множества, справа – элементы, подлежащие выбору. Число элементов второго множества может превышать число данных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К заданиям предлагается стандартная инструкция, состоящая из двух слов: «Установите соответствие»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заданиях закрытой формы, наибольшие трудности при разработке связаны с подбором правдоподобных избыточных элементов во втором множестве. 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Задания на установление правильной последовательнос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естовые задания четвертой формы предназначены для оценивания уровня владения последовательностью действий, процессов, вычислений и т.д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задании приводятся в произвольном случайном порядке действия или процессы, связанные с определенной задачей. Тестируемый должен установить правильный порядок предложенных действий и указать его с помощью цифр в специально определенном для этого месте.</w:t>
      </w:r>
    </w:p>
    <w:p>
      <w:pPr>
        <w:pStyle w:val="Normal"/>
        <w:shd w:fill="FDFDFD" w:val="clear"/>
        <w:spacing w:lineRule="atLeast" w:line="269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тандартная инструкция к заданиям четвертой формы имеет вид «Установите правильную последовательность»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ab/>
      </w:r>
      <w:r>
        <w:rPr>
          <w:b/>
          <w:sz w:val="28"/>
          <w:szCs w:val="28"/>
        </w:rPr>
        <w:t>Таблица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tabula</w:t>
      </w:r>
      <w:r>
        <w:rPr>
          <w:sz w:val="28"/>
          <w:szCs w:val="28"/>
        </w:rPr>
        <w:t xml:space="preserve"> – доска) – способ структурирования данных. Представляет собой распределение данных по однотипным строкам и столбцам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должна быть составлена компактно, т. е. быть небольшой по размеру и легко обозримой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заголовок таблицы должен кратко выражать ее основное содержани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и подлежащего и графы сказуемого располагают в виде частных слагаемых с последующим подытоживанием по каждому из них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анализа таблицы при большом числе строк подлежащего и граф сказуемого возникает потребность в их нум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ставление сводной (обобщающей) таблицы по теме – это вид самостоятельной работы обучающегося по систематизации объемной информации, которая сводится (обобщается) в рамке таблицы. Таблица – какой-либо материал, сгруппированный в виде нескольких столбцов (граф), имеющих самостоятельные заголовки и отделенных друг от друга линиями (чертами). Составление таблиц – группировка материалов какой-либо лекции или её раздела в отдельную таблицу (таблиц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блица должна содержать самые существенные сведения и характеристики, изложенные предельно кратко и понятно. При заполнении таблицы следует строго следовать тому, что спрашивается в ее «шапке». Размещение материала вне таблицы считается ошибкой. После заполнения таблицы обучающийся должен сделать выводы письменно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ставление таблиц и схем требует глубокого знания материала, умения быстро ориентироваться в большом по объему материале, умения выражать свои мысли в виде кратких обобщений, вместе с тем такого типа самостоятельная работа придает знаниям необходимую глубину и прочность, поднимают их на новую ступ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россворд</w:t>
      </w:r>
      <w:r>
        <w:rPr>
          <w:sz w:val="28"/>
          <w:szCs w:val="28"/>
        </w:rPr>
        <w:t xml:space="preserve"> – это головоломка, представляющая собой переплетение рядов клеточек, которые заполняются словами по заданным значениям. Обычно значения слов задаются описательно под этой фигурой, сначала значения слов, которые должны получиться по горизонтали, затем – по вертикал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ставление кроссворда по теме и ответов к нему – это разновидность отображения информации в графическом виде и вид контроля знаний по н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Кроссворд – игра-задача – заполнение буквами перекрещивающихся рядов клеточек так, чтобы по горизонтали и вертикали получились заданные по значениям слова. Слова «пересекаются» друг с другом, образуя сетку кроссворда. Сетка должна быть связной, без изолированных участков, «оторванных» от остальной сетк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привязки ответов к определениям в кроссворде последовательно нумеруются ячейки, содержащие первые буквы ответов. Нумерация идет по правилам чтения: слева направо и сверху вниз. Слова, идущие из одной клетки в разных направлениях, нумеруются одной цифрой. В списке определений уточняется направление каждого слова (чаще всего определения сгруппированы по направления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Слова-ответы должны быть существительными в именительном падеж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единственном числе</w:t>
      </w:r>
      <w:r>
        <w:rPr>
          <w:sz w:val="28"/>
          <w:szCs w:val="28"/>
          <w:shd w:fill="FFFFFF" w:val="clear"/>
        </w:rPr>
        <w:t>. Множественное число допускается только тогда, когда оно обозначает единственный предмет или единственное число редко употребляется («родители», а не «родитель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бота по составлению кроссворда требует от обучающегося владения материалом, умения концентрировать свои мысли и гибкость ум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россворды могут быть различны по форме и объему слов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8" w:before="0" w:after="0"/>
        <w:ind w:firstLine="4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. Методика написания доклада</w:t>
      </w:r>
    </w:p>
    <w:p>
      <w:pPr>
        <w:pStyle w:val="Style15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Доклад – публичное сообщение, представляющее собой развернутое изло</w:t>
        <w:softHyphen/>
        <w:t>жение на определенную тему.</w:t>
      </w:r>
    </w:p>
    <w:p>
      <w:pPr>
        <w:pStyle w:val="Style15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клада практикуется в учебном процессе в целях приобретения обучающимися необходимой профессиональной подготовки, развития умения и навыков самостоятельного научного поиска (изучение лите</w:t>
        <w:softHyphen/>
        <w:t>ратуры по выбранной теме, анализа источников и точек зрения, обобщение ма</w:t>
        <w:softHyphen/>
        <w:t xml:space="preserve">териала, формулирования выводов). </w:t>
      </w:r>
    </w:p>
    <w:p>
      <w:pPr>
        <w:pStyle w:val="Style15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Процесс написания доклада включает: выбор темы; подбор специальной литературы и иных источников, их изучение; составление плана; написание текста работы и её оформление; устное изложе</w:t>
        <w:softHyphen/>
        <w:t>ние текста. Доклады пишутся по наиболее актуальным темам. В них на основе тщательного анализа и обобщения научного материала сопостав</w:t>
        <w:softHyphen/>
        <w:t>ляются различные взгляды авторов, и определяется собственная позиция обучающегося с изложением соответствующих аргументов.</w:t>
      </w:r>
    </w:p>
    <w:p>
      <w:pPr>
        <w:pStyle w:val="Style15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Работу над докладом следует начинать с общего ознакомления с темой. После этого необходимо изучить литературные и иные источники, рекомендованные преподавателем. Особенно внимательно не</w:t>
        <w:softHyphen/>
        <w:t>обходимо следить за новой литературой по избранной проблематике, в том числе за периодическими изданиями («Русский язык в школе», «Русская речь» и другие).</w:t>
      </w:r>
    </w:p>
    <w:p>
      <w:pPr>
        <w:pStyle w:val="Style15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доклада должен быть составлен таким образом, чтобы он раскрыл название работы. Доклад, как правило, состоит из введения (обосновывается актуальность, научная и практическая значимость избранной темы), основного материала (суть проблемы и пути её решения) и заключения (выводы, оценки, предложения).</w:t>
      </w:r>
    </w:p>
    <w:p>
      <w:pPr>
        <w:pStyle w:val="Style15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Изложение материала должно быть кратким, точным, последовательным. Необходимо употреблять термины, избегать непривычных или двусмысленных понятий и категорий, сложных грамматических оборотов. Термины, отдельные слова и словосочетания допус</w:t>
        <w:softHyphen/>
        <w:t>кается заменять простыми текстовыми сокращениями, смысл которых ясен из контекста. Ориентировочный объём доклада – от 5 до 7 страниц компьютерного тек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конце доклада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Style15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Содержание доклада  обучающийся представляет на семинарском за</w:t>
        <w:softHyphen/>
        <w:t>нятии, научной конференции. После доклада автор отвечает на за</w:t>
        <w:softHyphen/>
        <w:t xml:space="preserve">данные вопросы. 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ind w:firstLine="70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ЕКТНАЯ ДЕЯТЕЛЬНОСТЬ ПО ДИСЦИПЛИН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ектная деятельность – это особая форма учебной работы, способствующая воспитанию самостоятельности,  инициативности, ответственности, повышению мотивации и эффективности учебной деятельности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 сегодняшний день проектная деятельность является обязательной частью учебной деятельности обучающихся по ФГОС СОО.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дачи проектной деятельности в учебном процессе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бучение планированию (обучающийся должен уметь четко определить цель, описать основные шаги по ее достижению, концентрироваться на достижении цели на протяжении всей работы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навыков сбора и обработки информации, материалов (обучающийся должен уметь выбрать подходящую информацию и правильно ее использовать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витие умения анализировать и критически мыслить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витие умения составлять письменный отчет о самостоятельной работе над проектом (составлять план работы, четко оформлять и презентовать информацию, иметь понятие о библиографии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позитивного отношения к деятельности (обучающийся должен проявлять инициативу, стараться выполнить работу в срок в соответствии с установленным планом и графиком работы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ормирование интереса к будущей профессиональной деятельнос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уществуют различные </w:t>
      </w:r>
      <w:r>
        <w:rPr>
          <w:rFonts w:eastAsia="Calibri"/>
          <w:bCs/>
          <w:sz w:val="28"/>
          <w:szCs w:val="28"/>
          <w:lang w:eastAsia="en-US"/>
        </w:rPr>
        <w:t xml:space="preserve">классификации проектов. Остановимся на классификации </w:t>
      </w:r>
      <w:r>
        <w:rPr>
          <w:rFonts w:eastAsia="Calibri"/>
          <w:bCs/>
          <w:iCs/>
          <w:sz w:val="28"/>
          <w:szCs w:val="28"/>
          <w:lang w:eastAsia="en-US"/>
        </w:rPr>
        <w:t>Е.С. Полат,</w:t>
      </w:r>
      <w:r>
        <w:rPr>
          <w:rFonts w:eastAsia="Calibri"/>
          <w:sz w:val="28"/>
          <w:szCs w:val="28"/>
          <w:lang w:eastAsia="en-US"/>
        </w:rPr>
        <w:t xml:space="preserve"> предлагающей шесть основных критериев, по которым различают типы проектов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 По доминирующему в проекте методу или виду деятельности: </w:t>
      </w:r>
    </w:p>
    <w:p>
      <w:pPr>
        <w:pStyle w:val="Normal"/>
        <w:numPr>
          <w:ilvl w:val="0"/>
          <w:numId w:val="2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следовательские, </w:t>
      </w:r>
    </w:p>
    <w:p>
      <w:pPr>
        <w:pStyle w:val="Normal"/>
        <w:numPr>
          <w:ilvl w:val="0"/>
          <w:numId w:val="2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ворческие, </w:t>
      </w:r>
    </w:p>
    <w:p>
      <w:pPr>
        <w:pStyle w:val="Normal"/>
        <w:numPr>
          <w:ilvl w:val="0"/>
          <w:numId w:val="2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олевые, игровые, </w:t>
      </w:r>
    </w:p>
    <w:p>
      <w:pPr>
        <w:pStyle w:val="Normal"/>
        <w:numPr>
          <w:ilvl w:val="0"/>
          <w:numId w:val="2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онные, </w:t>
      </w:r>
    </w:p>
    <w:p>
      <w:pPr>
        <w:pStyle w:val="Normal"/>
        <w:numPr>
          <w:ilvl w:val="0"/>
          <w:numId w:val="2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о-ориентированные (прикладные),</w:t>
      </w:r>
    </w:p>
    <w:p>
      <w:pPr>
        <w:pStyle w:val="Normal"/>
        <w:numPr>
          <w:ilvl w:val="0"/>
          <w:numId w:val="2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исковые,</w:t>
      </w:r>
    </w:p>
    <w:p>
      <w:pPr>
        <w:pStyle w:val="Normal"/>
        <w:numPr>
          <w:ilvl w:val="0"/>
          <w:numId w:val="2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ельно-ориентировочные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 По признаку предметно-содержательной области: 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опроекты (в рамках одной области знания),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предметные проект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По характеру контактов: </w:t>
      </w:r>
    </w:p>
    <w:p>
      <w:pPr>
        <w:pStyle w:val="Normal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триаудиторные</w:t>
      </w:r>
    </w:p>
    <w:p>
      <w:pPr>
        <w:pStyle w:val="Normal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утритехникумовские; </w:t>
      </w:r>
    </w:p>
    <w:p>
      <w:pPr>
        <w:pStyle w:val="Normal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гиональные, </w:t>
      </w:r>
    </w:p>
    <w:p>
      <w:pPr>
        <w:pStyle w:val="Normal"/>
        <w:numPr>
          <w:ilvl w:val="0"/>
          <w:numId w:val="1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народны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. По количеству участников проекта: 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дивидуальные, 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рные, 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упповы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5. По продолжительности проекта: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ткосрочные,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едней продолжительности,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лгосрочны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6. По результатам: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клад, альбом, сборник, каталог, альманах;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кет, схема, план-карта;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еофильм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тавка; и др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(продуктом) проектной деятельности может быть любая из следующих рабо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</w:t>
        <w:tab/>
        <w:t>письменная работа (эссе, реферат, аналитические материалы, обзорные материалы, отчёты о проведённых исследованиях и др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</w:t>
        <w:tab/>
        <w:t>художественная творческая работа 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</w:t>
        <w:tab/>
        <w:t>материальный объект, макет, иное конструкторское изделие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</w:t>
        <w:tab/>
        <w:t>отчётные материалы, в том числе по социальному проекту, могут включать как тексты, так и мультимедийные продукт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своей структуре проект состоит из следующих основных компонентов: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тульный лист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лавление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едение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ая часть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использованных источник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личии приложений информация о них должна содержаться в оглавлен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писании работы целесообразно придерживаться следующего содержания каждой из её част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главление состоит из перечня разделов, глав, подразделов и/или параграфов работы и включает: введение, наименование всех разделов и подразделов, заключение, список использованных источников и – при наличии –  наименование приложений, для каждого из которых указываются номер страниц, с которых начинаются эти элементы работ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едение проекта  включает в себя краткое обоснование актуальности его темы, которая может рассматриваться в связи с недостаточной научной разработанностью проблемы, ее объективной сложностью для изучения и информационной ценностью материала, в связи с многочисленными дискуссиями, возникающими вокруг нее,  а также в связи с  практической ценностью материала. В этой части необходимо также показать, почему заявленная тема представляет научный интерес и практическое значение. Таким образом, тема проекта должна быть актуальна или с научной точки зрения, или из практических соображений. Четко определяется цель, формируются конкретные основные задачи, отражается степень изученности в литературе исследуемых вопросов, указываются объект и предмет исследования. Можно перечислить использованные основные материалы, приемы и методы исследования, дать краткую характеристику работы. По объему введение в работе не превышает одной страниц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часть работы включает 1-2 главы, подразделяемые на параграфы, последовательно и логично раскрывающие содержание исследования. Объём 8-10 страниц. Основная часть отражает теоретическое обоснование и состояние изучаемой проблемы. Вопросы теории излагают во взаимосвязи и для обоснования дальнейшего исследования проблемы в практической части работы. Практическая часть носит аналитический и прикладной характер. В ней излагается фактическое состояние изучаемой проблемы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 основной части должен быть изложен не только анализ собранной информации, но и точка зрения  обучающегося по заявленной проблеме. В конце каждой главы пишутся вывод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ключении обобщаются теоретические и практические выводы и предложения, которые были соответственно сделаны и внесены в результате проведенного исследования. Они должны быть краткими и четкими, дающими полное представление о содержании, значимости, обоснованности и эффективности разработок. Объем заключения не более одной страниц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лючение содержит выводы, конкретные предложения и рекомендации по исследуемым вопросам. Выводы являются конкретизацией основных положений работы. Здесь не следует помещать новые положения или развивать не вытекающие из содержания работы идеи. Выводы представляют собой результат теоретического осмысления и практической оценки исследуемой проблемы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использованных для написания проекта источников (литературных, электронных и др.) оформляется по соответствующему шаблону.  В нем в  алфавитной последовательности указываются все источники, которыми пользовался обучающийся при подготовке работы. В информации о них необходимо в порядке нормативно-правовые акты, энциклопедии - учебники-книги-журналы/газеты - Интернет указать: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ра (группу авторов);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вание источника;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издания источника;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вание издательства;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издания источника;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страниц;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а официальных (!) сайт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писке использованных для написания проекта источников должно быть указано не менее шести ресурсов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иложения рекомендуется включать материалы, связанные с выполненной работой, которые по каким-либо причинам не были включены в основную часть. В приложения могут быть включены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зультаты обзора литературных источник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ы, использованные при выполнении работы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блицы вспомогательных цифровых данных или иллюстрирующих расчетов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струкции, методики и другие материалы, разработанные автором в процессе выполнения работы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люстрации вспомогательного характера и др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ждое приложение следует начинать с новой страницы. Наверху посередине страницы указывается слово «ПРИЛОЖЕНИЕ» прописными буквами и дается его обозначение. Строкой ниже записывается тематический заголовок приложения с прописной буквы. Если в документе одно приложение, оно обозначается «ПРИЛОЖЕНИЕ А». Иллюстрации и таблицы в приложениях нумеруют в пределах каждого приложения. Нумерация страниц работы и приложений, входящих в состав этой работы, должна быть сквозная. </w:t>
      </w:r>
    </w:p>
    <w:p>
      <w:pPr>
        <w:pStyle w:val="Style15"/>
        <w:shd w:fill="FFFFFF" w:val="clear"/>
        <w:spacing w:lineRule="atLeast" w:line="30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му проекта обучающийся выбирает из перечня, данного в рабочей программе дисциплины Русский язык, или согласует предложенную самим тему с преподавателем.</w:t>
      </w:r>
    </w:p>
    <w:p>
      <w:pPr>
        <w:pStyle w:val="Style15"/>
        <w:shd w:fill="FFFFFF" w:val="clear"/>
        <w:spacing w:lineRule="atLeast" w:line="30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ДИСЦИПЛИНЕ РУССКИЙ ЯЗЫК</w:t>
      </w:r>
    </w:p>
    <w:p>
      <w:pPr>
        <w:pStyle w:val="Style15"/>
        <w:shd w:fill="FFFFFF" w:val="clear"/>
        <w:spacing w:lineRule="atLeast" w:line="300"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бучающимся необходимо внимательно изучить предложенную литературу. Затем, в соответствии с указанным порядком работы, выполнить задание. Заключительным этапом работы является либо ответ на контрольные вопросы, либо: проверка тетрадей, тестирование, опрос, заслушивание сообщений, просмотр мультимедийных презентаций.</w:t>
      </w:r>
    </w:p>
    <w:p>
      <w:pPr>
        <w:pStyle w:val="Heading2"/>
        <w:jc w:val="left"/>
        <w:rPr/>
      </w:pPr>
      <w:r>
        <w:rPr>
          <w:sz w:val="28"/>
          <w:szCs w:val="28"/>
        </w:rPr>
        <w:t>Тема 1. Общие сведения о языке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развития и периоды в развитии русского язык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bCs/>
          <w:sz w:val="28"/>
          <w:szCs w:val="28"/>
        </w:rPr>
        <w:t>Написать конспект «Периоды в развитии русского языка» по плану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)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  <w:sz w:val="28"/>
          <w:szCs w:val="28"/>
        </w:rPr>
        <w:t>Вопрос о периодизации истории русского литературного язы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) Периоды русского литературного язык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3) П</w:t>
      </w:r>
      <w:r>
        <w:rPr>
          <w:color w:val="000000"/>
          <w:sz w:val="28"/>
          <w:szCs w:val="28"/>
        </w:rPr>
        <w:t>ериод донационального развития русского литературно-письменного язы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Периоды исторического развития русского национального языка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shd w:fill="FFFFFF" w:val="clear"/>
        </w:rPr>
        <w:t xml:space="preserve">Середина </w:t>
      </w:r>
      <w:r>
        <w:rPr>
          <w:color w:val="000000"/>
          <w:sz w:val="28"/>
          <w:szCs w:val="28"/>
          <w:shd w:fill="FFFFFF" w:val="clear"/>
          <w:lang w:val="en-US"/>
        </w:rPr>
        <w:t>XVII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en-US"/>
        </w:rPr>
        <w:t>XIX</w:t>
      </w:r>
      <w:r>
        <w:rPr>
          <w:color w:val="000000"/>
          <w:sz w:val="28"/>
          <w:szCs w:val="28"/>
          <w:shd w:fill="FFFFFF" w:val="clear"/>
        </w:rPr>
        <w:t xml:space="preserve"> в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shd w:fill="FFFFFF" w:val="clear"/>
        </w:rPr>
        <w:t xml:space="preserve">Русский язык </w:t>
      </w:r>
      <w:r>
        <w:rPr>
          <w:color w:val="000000"/>
          <w:sz w:val="28"/>
          <w:szCs w:val="28"/>
          <w:shd w:fill="FFFFFF" w:val="clear"/>
          <w:lang w:val="en-US"/>
        </w:rPr>
        <w:t>XIX</w:t>
      </w:r>
      <w:r>
        <w:rPr>
          <w:color w:val="000000"/>
          <w:sz w:val="28"/>
          <w:szCs w:val="28"/>
          <w:shd w:fill="FFFFFF" w:val="clear"/>
        </w:rPr>
        <w:t xml:space="preserve"> в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677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сский язык </w:t>
      </w:r>
      <w:r>
        <w:rPr>
          <w:color w:val="000000"/>
          <w:sz w:val="28"/>
          <w:szCs w:val="28"/>
          <w:shd w:fill="FFFFFF" w:val="clear"/>
          <w:lang w:val="en-US"/>
        </w:rPr>
        <w:t>XX</w:t>
      </w:r>
      <w:r>
        <w:rPr>
          <w:color w:val="000000"/>
          <w:sz w:val="28"/>
          <w:szCs w:val="28"/>
          <w:shd w:fill="FFFFFF" w:val="clear"/>
        </w:rPr>
        <w:t xml:space="preserve"> века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) Формы современного русского национального языка: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тературный язык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иалек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стореч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фессионализмы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аргоны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айцева, В.В. Русский язык 10-11 классы: учеб. / В.В. Бабайцева. -7-е изд., стереотип.– М.: Дрофа, 2010. – 447 с.: 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енков, А.И. Русский язык 10-11 классы. Базовый уровень: учеб. / А.И. Власенков, Л.М. Рыбаченкова.- 5-е изд. – М.: Просвещение, 2013. – 287 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ответ на контрольные вопросы;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и назначение русского языка в современном мире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писать тезисы сообщения на тему «</w:t>
      </w:r>
      <w:r>
        <w:rPr>
          <w:sz w:val="28"/>
          <w:szCs w:val="28"/>
        </w:rPr>
        <w:t>Место и назначение русского языка в современном мире»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усский язык как государственный язык РФ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Место русского языка по числу говорящих на не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Влияние русского языка в мире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аны постсоветского пространств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аны западноевропейского зарубежь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) Русский язык – национальный язык русского народа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айцева, В.В. Русский язык 10-11 классы: учеб. / В.В. Бабайцева. -7-е изд., стереотип.– М.: Дрофа, 2010. – 447 с.: 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енков, А.И. Русский язык 10-11 классы. Базовый уровень: учеб. / А.И. Власенков, Л.М. Рыбаченкова.- 5-е изд. – М.: Просвещение, 2013. – 287 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ответ на контрольные вопросы;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Тема 3. Лексика и фразеология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феры употребления русской лексики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спектировать параграф учебника на тему «Сферы употребления русской лексики» по плану:</w:t>
      </w:r>
    </w:p>
    <w:p>
      <w:pPr>
        <w:pStyle w:val="TextBody"/>
        <w:shd w:fill="FFFFFF" w:val="clear"/>
        <w:spacing w:lineRule="atLeast" w:line="309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Общеупотребительная и лексика ограниченного употребления.</w:t>
      </w:r>
    </w:p>
    <w:p>
      <w:pPr>
        <w:pStyle w:val="TextBody"/>
        <w:shd w:fill="FFFFFF" w:val="clear"/>
        <w:spacing w:lineRule="atLeast" w:line="309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ктивный и пассивный словарный запас.</w:t>
      </w:r>
    </w:p>
    <w:p>
      <w:pPr>
        <w:pStyle w:val="TextBody"/>
        <w:shd w:fill="FFFFFF" w:val="clear"/>
        <w:spacing w:lineRule="atLeast" w:line="309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днозначные и многозначные слова.</w:t>
      </w:r>
    </w:p>
    <w:p>
      <w:pPr>
        <w:pStyle w:val="TextBody"/>
        <w:shd w:fill="FFFFFF" w:val="clear"/>
        <w:spacing w:lineRule="atLeast" w:line="309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ямое и переносное значения слов.</w:t>
      </w:r>
    </w:p>
    <w:p>
      <w:pPr>
        <w:pStyle w:val="TextBody"/>
        <w:shd w:fill="FFFFFF" w:val="clear"/>
        <w:spacing w:lineRule="atLeast" w:line="309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Синонимы (лексические, словообразовательные, синтаксические, стилистические), примеры.</w:t>
      </w:r>
    </w:p>
    <w:p>
      <w:pPr>
        <w:pStyle w:val="TextBody"/>
        <w:shd w:fill="FFFFFF" w:val="clear"/>
        <w:spacing w:lineRule="atLeast" w:line="309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Антонимы, примеры.</w:t>
      </w:r>
    </w:p>
    <w:p>
      <w:pPr>
        <w:pStyle w:val="TextBody"/>
        <w:shd w:fill="FFFFFF" w:val="clear"/>
        <w:spacing w:lineRule="atLeast" w:line="309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монимы, примеры.</w:t>
      </w:r>
    </w:p>
    <w:p>
      <w:pPr>
        <w:pStyle w:val="TextBody"/>
        <w:shd w:fill="FFFFFF" w:val="clear"/>
        <w:spacing w:lineRule="atLeast" w:line="309" w:before="0" w:after="0"/>
        <w:jc w:val="both"/>
        <w:rPr/>
      </w:pPr>
      <w:r>
        <w:rPr>
          <w:color w:val="000000"/>
          <w:sz w:val="28"/>
          <w:szCs w:val="28"/>
        </w:rPr>
        <w:t>8) Омографы, примеры.</w:t>
      </w:r>
    </w:p>
    <w:p>
      <w:pPr>
        <w:pStyle w:val="TextBody"/>
        <w:shd w:fill="FFFFFF" w:val="clear"/>
        <w:spacing w:lineRule="atLeast" w:line="309" w:before="0" w:after="0"/>
        <w:jc w:val="both"/>
        <w:rPr/>
      </w:pPr>
      <w:r>
        <w:rPr>
          <w:color w:val="000000"/>
          <w:sz w:val="28"/>
          <w:szCs w:val="28"/>
        </w:rPr>
        <w:t>9) Омофоны, примеры.</w:t>
      </w:r>
    </w:p>
    <w:p>
      <w:pPr>
        <w:pStyle w:val="TextBody"/>
        <w:shd w:fill="FFFFFF" w:val="clear"/>
        <w:spacing w:lineRule="atLeast" w:line="309" w:before="0" w:after="0"/>
        <w:jc w:val="both"/>
        <w:rPr/>
      </w:pPr>
      <w:r>
        <w:rPr>
          <w:color w:val="000000"/>
          <w:sz w:val="28"/>
          <w:szCs w:val="28"/>
        </w:rPr>
        <w:t>10) Паронимы, примеры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енков, А.И. Русский язык 10-11 классы. Базовый уровень: учеб. / А.И. Власенков, Л.М. Рыбаченкова.- 5-е изд. – М.: Просвещение, 2013. – 287 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ответ на контрольные вопросы;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Исконно-русская и заимствованная лексика. Русская фразеология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bCs/>
          <w:sz w:val="28"/>
          <w:szCs w:val="28"/>
        </w:rPr>
        <w:t>Записать тезисный конспект «Исконно-русская и заимствованная лексик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лан конспек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Исконно русская лексика: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щеславянские слова;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осточнославянские слова;</w:t>
      </w:r>
    </w:p>
    <w:p>
      <w:pPr>
        <w:pStyle w:val="Normal"/>
        <w:numPr>
          <w:ilvl w:val="0"/>
          <w:numId w:val="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бственно русские сло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Заимствованная лексика:</w:t>
      </w:r>
    </w:p>
    <w:p>
      <w:pPr>
        <w:pStyle w:val="Normal"/>
        <w:numPr>
          <w:ilvl w:val="0"/>
          <w:numId w:val="2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тарославянизмы;</w:t>
      </w:r>
    </w:p>
    <w:p>
      <w:pPr>
        <w:pStyle w:val="Normal"/>
        <w:numPr>
          <w:ilvl w:val="0"/>
          <w:numId w:val="2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имствования из других язык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Употребление фразеологизмов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енков, А.И. Русский язык 10-11 классы. Базовый уровень: учеб. / А.И. Власенков, Л.М. Рыбаченкова.- 5-е изд. – М.: Просвещение, 2013. – 287 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ответ на контрольные вопросы;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Тема 4. Морфемика и словообразование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разительные словообразовательные средства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ать из художественных произведений предложения с суффиксами субъективной оценки (не менее пяти)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ексты художественных произведени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/>
      </w:pPr>
      <w:r>
        <w:rPr>
          <w:sz w:val="28"/>
          <w:szCs w:val="28"/>
        </w:rPr>
        <w:t>Тема 5. Морфология и орфография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дные вопросы правописания окончаний разных частей речи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ворческая работа (кроссворды, тесты, ребусы, рисунки)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tabs>
          <w:tab w:val="clear" w:pos="708"/>
          <w:tab w:val="center" w:pos="4677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еков, В.Ф. Пособие для занятий по русскому языку в старших классах. / В.Ф. Греков, С.Е. Крючков, Л.А. Чешко. – 46 изд., перераб. и доп. – М.: Просвещение, 2006. – 368 с.</w:t>
      </w:r>
    </w:p>
    <w:p>
      <w:pPr>
        <w:pStyle w:val="Normal"/>
        <w:ind w:firstLine="708"/>
        <w:jc w:val="both"/>
        <w:rPr/>
      </w:pPr>
      <w:r>
        <w:rPr>
          <w:rStyle w:val="Submenutable"/>
          <w:bCs/>
          <w:sz w:val="28"/>
          <w:szCs w:val="28"/>
        </w:rPr>
        <w:t xml:space="preserve">Русская грамматика </w:t>
      </w:r>
      <w:r>
        <w:rPr>
          <w:color w:val="000000"/>
          <w:sz w:val="28"/>
          <w:szCs w:val="28"/>
        </w:rPr>
        <w:t xml:space="preserve">[Электронный ресурс] / Академия наук РФ. </w:t>
      </w:r>
      <w:r>
        <w:rPr>
          <w:sz w:val="28"/>
          <w:szCs w:val="28"/>
        </w:rPr>
        <w:t>Институт русского языка</w:t>
      </w:r>
      <w:r>
        <w:rPr>
          <w:color w:val="000000"/>
          <w:sz w:val="28"/>
          <w:szCs w:val="28"/>
        </w:rPr>
        <w:t xml:space="preserve">: сайт // Режим доступа: </w:t>
      </w:r>
      <w:r>
        <w:rPr>
          <w:sz w:val="28"/>
          <w:szCs w:val="28"/>
        </w:rPr>
        <w:t>http://rusgram.narod.ru. – Дата обращения: 06.02.2015. – Заглавие с экр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равочно-информационный интернет-портал </w:t>
      </w:r>
      <w:r>
        <w:rPr>
          <w:bCs/>
          <w:sz w:val="28"/>
          <w:szCs w:val="28"/>
        </w:rPr>
        <w:t>Грамота. р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- русский язык для всех </w:t>
      </w:r>
      <w:r>
        <w:rPr>
          <w:color w:val="000000"/>
          <w:sz w:val="28"/>
          <w:szCs w:val="28"/>
        </w:rPr>
        <w:t xml:space="preserve"> [Электронный ресурс]: сайт // Режим доступа: </w:t>
      </w:r>
      <w:r>
        <w:rPr>
          <w:sz w:val="28"/>
          <w:szCs w:val="28"/>
        </w:rPr>
        <w:t>http://www.gramota.ru. – Дата обращения: 06.02.2015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</w:rPr>
        <w:t>Тексты художественных произведени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ка рабо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бщающее повторение. Слитное, раздельное и дефисное написание слов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bCs/>
          <w:sz w:val="28"/>
          <w:szCs w:val="28"/>
        </w:rPr>
        <w:t>Составить таблицу по теме «Слитное, раздельное и дефисное написание слов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еков, В.Ф. Пособие для занятий по русскому языку в старших классах. / В.Ф. Греков, С.Е. Крючков, Л.А. Чешко. – 46 изд., перераб. и доп. – М.: Просвещение, 2006. – 368 с.</w:t>
      </w:r>
    </w:p>
    <w:p>
      <w:pPr>
        <w:pStyle w:val="Normal"/>
        <w:ind w:firstLine="708"/>
        <w:jc w:val="both"/>
        <w:rPr/>
      </w:pPr>
      <w:r>
        <w:rPr>
          <w:rStyle w:val="Submenutable"/>
          <w:bCs/>
          <w:sz w:val="28"/>
          <w:szCs w:val="28"/>
        </w:rPr>
        <w:t xml:space="preserve">Русская грамматика </w:t>
      </w:r>
      <w:r>
        <w:rPr>
          <w:color w:val="000000"/>
          <w:sz w:val="28"/>
          <w:szCs w:val="28"/>
        </w:rPr>
        <w:t xml:space="preserve">[Электронный ресурс] / Академия наук РФ. </w:t>
      </w:r>
      <w:r>
        <w:rPr>
          <w:sz w:val="28"/>
          <w:szCs w:val="28"/>
        </w:rPr>
        <w:t>Институт русского языка</w:t>
      </w:r>
      <w:r>
        <w:rPr>
          <w:color w:val="000000"/>
          <w:sz w:val="28"/>
          <w:szCs w:val="28"/>
        </w:rPr>
        <w:t xml:space="preserve">: сайт // Режим доступа: </w:t>
      </w:r>
      <w:r>
        <w:rPr>
          <w:sz w:val="28"/>
          <w:szCs w:val="28"/>
        </w:rPr>
        <w:t>http://rusgram.narod.ru. – Дата обращения: 06.02.2015. – Заглавие с экр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равочно-информационный интернет-портал </w:t>
      </w:r>
      <w:r>
        <w:rPr>
          <w:bCs/>
          <w:sz w:val="28"/>
          <w:szCs w:val="28"/>
        </w:rPr>
        <w:t>Грамота. р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- русский язык для всех </w:t>
      </w:r>
      <w:r>
        <w:rPr>
          <w:color w:val="000000"/>
          <w:sz w:val="28"/>
          <w:szCs w:val="28"/>
        </w:rPr>
        <w:t xml:space="preserve"> [Электронный ресурс]: сайт // Режим доступа: </w:t>
      </w:r>
      <w:r>
        <w:rPr>
          <w:sz w:val="28"/>
          <w:szCs w:val="28"/>
        </w:rPr>
        <w:t>http://www.gramota.ru. – Дата обращения: 06.02.2015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тестирова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Синтаксис и пунктуация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ежи в сказуемом. Тире между подлежащим и сказуемым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писать из текстов художественной литературы 6 афоризмов на тему «Жизнь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tabs>
          <w:tab w:val="clear" w:pos="708"/>
          <w:tab w:val="center" w:pos="4677" w:leader="none"/>
        </w:tabs>
        <w:ind w:firstLine="9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ксты художественных произведени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й опрос;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нородные и неоднородные определения. Обособление определений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bCs/>
          <w:sz w:val="28"/>
          <w:szCs w:val="28"/>
        </w:rPr>
        <w:t>Подготовить презентацию по теме занятия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еков, В.Ф. Пособие для занятий по русскому языку в старших классах. / В.Ф. Греков, С.Е. Крючков, Л.А. Чешко. – 46 изд., перераб. и доп. – М.: Просвещение, 2006. – 368 с.</w:t>
      </w:r>
    </w:p>
    <w:p>
      <w:pPr>
        <w:pStyle w:val="Normal"/>
        <w:ind w:firstLine="708"/>
        <w:jc w:val="both"/>
        <w:rPr/>
      </w:pPr>
      <w:r>
        <w:rPr>
          <w:rStyle w:val="Submenutable"/>
          <w:bCs/>
          <w:sz w:val="28"/>
          <w:szCs w:val="28"/>
        </w:rPr>
        <w:t xml:space="preserve">Русская грамматика </w:t>
      </w:r>
      <w:r>
        <w:rPr>
          <w:color w:val="000000"/>
          <w:sz w:val="28"/>
          <w:szCs w:val="28"/>
        </w:rPr>
        <w:t xml:space="preserve">[Электронный ресурс] / Академия наук РФ. </w:t>
      </w:r>
      <w:r>
        <w:rPr>
          <w:sz w:val="28"/>
          <w:szCs w:val="28"/>
        </w:rPr>
        <w:t>Институт русского языка</w:t>
      </w:r>
      <w:r>
        <w:rPr>
          <w:color w:val="000000"/>
          <w:sz w:val="28"/>
          <w:szCs w:val="28"/>
        </w:rPr>
        <w:t xml:space="preserve">: сайт // Режим доступа: </w:t>
      </w:r>
      <w:r>
        <w:rPr>
          <w:sz w:val="28"/>
          <w:szCs w:val="28"/>
        </w:rPr>
        <w:t>http://rusgram.narod.ru. – Дата обращения: 06.02.2015. – Заглавие с экр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равочно-информационный интернет-портал </w:t>
      </w:r>
      <w:r>
        <w:rPr>
          <w:bCs/>
          <w:sz w:val="28"/>
          <w:szCs w:val="28"/>
        </w:rPr>
        <w:t>Грамота. р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- русский язык для всех </w:t>
      </w:r>
      <w:r>
        <w:rPr>
          <w:color w:val="000000"/>
          <w:sz w:val="28"/>
          <w:szCs w:val="28"/>
        </w:rPr>
        <w:t xml:space="preserve"> [Электронный ресурс]: сайт // Режим доступа: </w:t>
      </w:r>
      <w:r>
        <w:rPr>
          <w:sz w:val="28"/>
          <w:szCs w:val="28"/>
        </w:rPr>
        <w:t>http://www.gramota.ru. – Дата обращения: 06.02.2015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мультимедийных презентаци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Стили языка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чный стиль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ить слайды к презентации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айцева, В.В. Русский язык 10-11 классы: учеб. / В.В. Бабайцева. -7-е изд., стереотип.– М.: Дрофа, 2010. – 447 с.: 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енков, А.И. Русский язык 10-11 классы. Базовый уровень: учеб. / А.И. Власенков, Л.М. Рыбаченкова.- 5-е изд. – М.: Просвещение, 2013. – 287 с.</w:t>
      </w:r>
    </w:p>
    <w:p>
      <w:pPr>
        <w:pStyle w:val="Normal"/>
        <w:ind w:firstLine="708"/>
        <w:jc w:val="both"/>
        <w:rPr/>
      </w:pPr>
      <w:r>
        <w:rPr>
          <w:rStyle w:val="Submenutable"/>
          <w:bCs/>
          <w:sz w:val="28"/>
          <w:szCs w:val="28"/>
        </w:rPr>
        <w:t xml:space="preserve">Русская грамматика </w:t>
      </w:r>
      <w:r>
        <w:rPr>
          <w:color w:val="000000"/>
          <w:sz w:val="28"/>
          <w:szCs w:val="28"/>
        </w:rPr>
        <w:t xml:space="preserve">[Электронный ресурс] / Академия наук РФ. </w:t>
      </w:r>
      <w:r>
        <w:rPr>
          <w:sz w:val="28"/>
          <w:szCs w:val="28"/>
        </w:rPr>
        <w:t>Институт русского языка</w:t>
      </w:r>
      <w:r>
        <w:rPr>
          <w:color w:val="000000"/>
          <w:sz w:val="28"/>
          <w:szCs w:val="28"/>
        </w:rPr>
        <w:t xml:space="preserve">: сайт // Режим доступа: </w:t>
      </w:r>
      <w:r>
        <w:rPr>
          <w:sz w:val="28"/>
          <w:szCs w:val="28"/>
        </w:rPr>
        <w:t>http://rusgram.narod.ru. – Дата обращения: 06.02.2015. – Заглавие с экр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равочно-информационный интернет-портал </w:t>
      </w:r>
      <w:r>
        <w:rPr>
          <w:bCs/>
          <w:sz w:val="28"/>
          <w:szCs w:val="28"/>
        </w:rPr>
        <w:t>Грамота. р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- русский язык для всех </w:t>
      </w:r>
      <w:r>
        <w:rPr>
          <w:color w:val="000000"/>
          <w:sz w:val="28"/>
          <w:szCs w:val="28"/>
        </w:rPr>
        <w:t xml:space="preserve"> [Электронный ресурс]: сайт // Режим доступа: </w:t>
      </w:r>
      <w:r>
        <w:rPr>
          <w:sz w:val="28"/>
          <w:szCs w:val="28"/>
        </w:rPr>
        <w:t>http://www.gramota.ru. – Дата обращения: 06.02.2015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мультимедийных презента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анры публицистического стиля. Путевой очерк, доклад, дискуссия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bCs/>
          <w:sz w:val="28"/>
          <w:szCs w:val="28"/>
        </w:rPr>
        <w:t>Написать сообщения на тему «Жанры публицистического стиля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айцева, В.В. Русский язык 10-11 классы: учеб. / В.В. Бабайцева. -7-е изд., стереотип.– М.: Дрофа, 2010. – 447 с.: 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енков, А.И. Русский язык 10-11 классы. Базовый уровень: учеб. / А.И. Власенков, Л.М. Рыбаченкова.- 5-е изд. – М.: Просвещение, 2013. – 287 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/>
      </w:pPr>
      <w:r>
        <w:rPr>
          <w:sz w:val="28"/>
          <w:szCs w:val="28"/>
        </w:rPr>
        <w:t>заслушивание сооб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тетрад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еобразие официально - делового стиля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писать тезисный конспект статьи учебника «</w:t>
      </w:r>
      <w:r>
        <w:rPr>
          <w:sz w:val="28"/>
          <w:szCs w:val="28"/>
        </w:rPr>
        <w:t>Своеобразие официально-делового стиля» по плану:</w:t>
      </w:r>
    </w:p>
    <w:p>
      <w:pPr>
        <w:pStyle w:val="Normal"/>
        <w:rPr/>
      </w:pPr>
      <w:r>
        <w:rPr>
          <w:bCs/>
          <w:sz w:val="28"/>
          <w:szCs w:val="28"/>
        </w:rPr>
        <w:t>1.Официально-деловой стиль – исторически сложившийся жанр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Клише – типичная черта официально-делового стиля (речевой стандарт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Формы изложения и расположение материала в официально-деловых документ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ритерии оценки конспект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тельность конспекта, соответствие план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отражение основных положений, результатов работы автора, вывод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сность, лаконичность изложения мыслей студен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графическое выделение особо значимой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оформления требова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мотность изло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пект сдан в срок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енков, А.И. Русский язык 10-11 классы. Базовый уровень: учеб. / А.И. Власенков, Л.М. Рыбаченкова.- 5-е изд. – М.: Просвещение, 2013. – 287 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</w:rPr>
        <w:t>ответ на контрольные вопрос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тетрад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жественный стиль. Общая характеристика. Виды стилистических фигур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/>
      </w:pPr>
      <w:r>
        <w:rPr>
          <w:bCs/>
          <w:sz w:val="28"/>
          <w:szCs w:val="28"/>
        </w:rPr>
        <w:t>Сделать карточки по теме «Виды стилистических фигур»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ексты художественных произведени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shd w:fill="FFFFFF" w:val="clear"/>
        </w:rPr>
        <w:t>выставка работ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Сложное предложение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и препинания в БСП и в СПП с одним и несколькими придаточными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делать карточку с 5 предложениями из художественных произведений по теме занятия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ексты художественных произведений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shd w:fill="FFFFFF" w:val="clear"/>
        </w:rPr>
        <w:t>выставка работ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Тема 9. Наука о русском языке  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ука о русском языке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ы по теме «Наука о русском языке»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Русистика – наука о русском языке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Разделы русисти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рамматика (морфология и синтаксис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кс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разеолог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не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раф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фограф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ункту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фоэп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овообраз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илис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М.В. Ломоносов – основатель современной науки о русском языке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айцева, В.В. Русский язык 10-11 классы: учеб. / В.В. Бабайцева. -7-е изд., стереотип.– М.: Дрофа, 2010. – 447 с.: 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сенков, А.И. Русский язык 10-11 классы. Базовый уровень: учеб. / А.И. Власенков, Л.М. Рыбаченкова.- 5-е изд. – М.: Просвещение, 2013. – 287 с.</w:t>
      </w:r>
    </w:p>
    <w:p>
      <w:pPr>
        <w:pStyle w:val="Normal"/>
        <w:rPr>
          <w:rStyle w:val="Submenutable"/>
          <w:bCs/>
          <w:sz w:val="28"/>
          <w:szCs w:val="28"/>
          <w:u w:val="single"/>
        </w:rPr>
      </w:pPr>
      <w:r>
        <w:rPr>
          <w:rStyle w:val="Submenutable"/>
          <w:bCs/>
          <w:sz w:val="28"/>
          <w:szCs w:val="28"/>
          <w:u w:val="single"/>
        </w:rPr>
        <w:t>Интернет-ресур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ubmenutable"/>
          <w:bCs/>
          <w:sz w:val="28"/>
          <w:szCs w:val="28"/>
        </w:rPr>
        <w:t xml:space="preserve">Русская грамматика </w:t>
      </w:r>
      <w:r>
        <w:rPr>
          <w:color w:val="000000"/>
          <w:sz w:val="28"/>
          <w:szCs w:val="28"/>
        </w:rPr>
        <w:t xml:space="preserve">[Электронный ресурс] / Академия наук РФ. </w:t>
      </w:r>
      <w:r>
        <w:rPr>
          <w:sz w:val="28"/>
          <w:szCs w:val="28"/>
        </w:rPr>
        <w:t>Институт русского языка</w:t>
      </w:r>
      <w:r>
        <w:rPr>
          <w:color w:val="000000"/>
          <w:sz w:val="28"/>
          <w:szCs w:val="28"/>
        </w:rPr>
        <w:t xml:space="preserve">: сайт // Режим доступа: </w:t>
      </w:r>
      <w:r>
        <w:rPr>
          <w:sz w:val="28"/>
          <w:szCs w:val="28"/>
        </w:rPr>
        <w:t>http://rusgram.narod.ru. – Дата обращения: 06.02.2015. – Заглавие с экр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равочно-информационный интернет-портал </w:t>
      </w:r>
      <w:r>
        <w:rPr>
          <w:bCs/>
          <w:sz w:val="28"/>
          <w:szCs w:val="28"/>
        </w:rPr>
        <w:t>Грамота. р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- русский язык для всех </w:t>
      </w:r>
      <w:r>
        <w:rPr>
          <w:color w:val="000000"/>
          <w:sz w:val="28"/>
          <w:szCs w:val="28"/>
        </w:rPr>
        <w:t xml:space="preserve"> [Электронный ресурс]: сайт // Режим доступа: </w:t>
      </w:r>
      <w:r>
        <w:rPr>
          <w:sz w:val="28"/>
          <w:szCs w:val="28"/>
        </w:rPr>
        <w:t>http://www.gramota.ru. – Дата обращения: 06.02.2015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/>
      </w:pPr>
      <w:r>
        <w:rPr>
          <w:sz w:val="28"/>
          <w:szCs w:val="28"/>
        </w:rPr>
        <w:t>заслушивание докладов</w:t>
      </w:r>
      <w:r>
        <w:rPr/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Самостоятельная работа №16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ные-русисты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Задание обучающимс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ы на тему «Выдающийся ученый-русист»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.А. Шахмато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.И. Буслае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.В. Виноградо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.Х. Востоко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.И. Даль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.И. Ожего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.М. Пешковский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.С. Трубецкой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.И. Срезневск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0)  Д.Н. Ушаков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Литерату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сский язык. Сайт фестиваля педагогических идей «Открытый урок» [Электронный ресурс]: сайт //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festival.1september.ru</w:t>
        </w:r>
      </w:hyperlink>
      <w:r>
        <w:rPr>
          <w:sz w:val="28"/>
          <w:szCs w:val="28"/>
        </w:rPr>
        <w:t>. – Дата обращения: 06.02.2015. – Заглавие с экр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равочно-информационный интернет-портал </w:t>
      </w:r>
      <w:r>
        <w:rPr>
          <w:bCs/>
          <w:sz w:val="28"/>
          <w:szCs w:val="28"/>
        </w:rPr>
        <w:t>Грамота. р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русский язык для всех  [Электронный ресурс]: сайт // Режим доступа: http://www.gramota.ru. – Дата обращения: 06.02.2015. – Заглавие с экрана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Форма контроля:</w:t>
      </w:r>
    </w:p>
    <w:p>
      <w:pPr>
        <w:pStyle w:val="Normal"/>
        <w:rPr/>
      </w:pPr>
      <w:r>
        <w:rPr>
          <w:sz w:val="28"/>
          <w:szCs w:val="28"/>
        </w:rPr>
        <w:t>заслушивание доклад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 (ОИ)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Бабайцева, В.В. Русский язык 10-11 классы: учеб. / В.В. Бабайцева. -7-е изд., стереотип.– М.: Дрофа, 2010. – 447 с.: и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ласенков, А.И. Русский язык 10-11 классы. Базовый уровень: учеб. / А.И. Власенков, Л.М. Рыбаченкова.- 5-е изд. – М.: Просвещение, 2013. – 287 с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 (ДИ)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Барандеев, А.В. Русский язык. Пособие для факультативного курса: учеб. пособ. / А.В. Барандеев, И.И. Ворожбитская, Р.А. Лазаренко; Под ред. А.В. Барандеева. – 3-е изд., испр. и доп. – М.: Высш. шк., 2001. – 368 с. – (СПО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Греков, В.Ф. Пособие для занятий по русскому языку в старших классах. / В.Ф. Греков, С.Е. Крючков, Л.А. Чешко. – 46 изд., перераб. и доп. – М.: Просвещение, 2006. – 368 с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Дудников, А.В. Русский язык: учеб. пособ. / А.В. Дудников, А.И. Арбузова, И.И. Ворожбитская.  – 7-е изд., испр. – М.: Высш. шк., 1999. – 414 с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озенталь, Д.Э. Русский язык для школьников старших классов и поступающих в вузы / Д.Э. Розенталь. – 4-е изд.- М.: Дрофа, 1999. – 368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Розенталь, Д.Э. Справочник по русскому языку. Практическая стилистика / Д.Э. Розенталь. – М.: Оникс 21 век; Мир и образование, 2003. – 384 с.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Интернет-ресурсы (И</w:t>
      </w:r>
      <w:r>
        <w:rPr>
          <w:b/>
          <w:color w:val="000000"/>
          <w:sz w:val="28"/>
          <w:szCs w:val="28"/>
          <w:lang w:eastAsia="en-US"/>
        </w:rPr>
        <w:t>-</w:t>
      </w:r>
      <w:r>
        <w:rPr>
          <w:b/>
          <w:color w:val="000000"/>
          <w:sz w:val="28"/>
          <w:szCs w:val="28"/>
          <w:lang w:val="en-US" w:eastAsia="en-US"/>
        </w:rPr>
        <w:t>P</w:t>
      </w:r>
      <w:r>
        <w:rPr>
          <w:b/>
          <w:color w:val="000000"/>
          <w:sz w:val="28"/>
          <w:szCs w:val="28"/>
          <w:lang w:eastAsia="en-US"/>
        </w:rPr>
        <w:t>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Русский язык. Сайт фестиваля педагогических идей «Открытый урок» [Электронный ресурс]: сайт // Режим доступа: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://festival.1september.ru</w:t>
        </w:r>
      </w:hyperlink>
      <w:r>
        <w:rPr>
          <w:rFonts w:eastAsia="Calibri"/>
          <w:sz w:val="28"/>
          <w:szCs w:val="28"/>
          <w:lang w:eastAsia="en-US"/>
        </w:rPr>
        <w:t>. – Дата обращения: 06.02.2015. – Заглавие с экр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 Русская грамматика </w:t>
      </w:r>
      <w:r>
        <w:rPr>
          <w:color w:val="000000"/>
          <w:sz w:val="28"/>
          <w:szCs w:val="28"/>
        </w:rPr>
        <w:t xml:space="preserve">» [Электронный ресурс] / Академия наук РФ. </w:t>
      </w:r>
      <w:r>
        <w:rPr>
          <w:rFonts w:eastAsia="Calibri"/>
          <w:sz w:val="28"/>
          <w:szCs w:val="28"/>
          <w:lang w:eastAsia="en-US"/>
        </w:rPr>
        <w:t>Институт русского языка</w:t>
      </w:r>
      <w:r>
        <w:rPr>
          <w:color w:val="000000"/>
          <w:sz w:val="28"/>
          <w:szCs w:val="28"/>
        </w:rPr>
        <w:t xml:space="preserve">: сайт // Режим доступа: </w:t>
      </w:r>
      <w:r>
        <w:rPr>
          <w:rFonts w:eastAsia="Calibri"/>
          <w:sz w:val="28"/>
          <w:szCs w:val="28"/>
          <w:lang w:eastAsia="en-US"/>
        </w:rPr>
        <w:t>http://rusgram.narod.ru. – Дата обращения: 06.02.2015. – Заглавие с экр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Справочно-информационный интернет-портал </w:t>
      </w:r>
      <w:r>
        <w:rPr>
          <w:rFonts w:eastAsia="Calibri"/>
          <w:bCs/>
          <w:sz w:val="28"/>
          <w:szCs w:val="28"/>
          <w:lang w:eastAsia="en-US"/>
        </w:rPr>
        <w:t>Грамота. ру</w:t>
      </w:r>
      <w:r>
        <w:rPr>
          <w:rFonts w:eastAsia="Calibri"/>
          <w:sz w:val="28"/>
          <w:szCs w:val="28"/>
          <w:lang w:eastAsia="en-US"/>
        </w:rPr>
        <w:t xml:space="preserve"> - русский язык для всех </w:t>
      </w:r>
      <w:r>
        <w:rPr>
          <w:color w:val="000000"/>
          <w:sz w:val="28"/>
          <w:szCs w:val="28"/>
        </w:rPr>
        <w:t xml:space="preserve"> [Электронный ресурс]: сайт // Режим доступа: </w:t>
      </w:r>
      <w:r>
        <w:rPr>
          <w:rFonts w:eastAsia="Calibri"/>
          <w:sz w:val="28"/>
          <w:szCs w:val="28"/>
          <w:lang w:eastAsia="en-US"/>
        </w:rPr>
        <w:t>http://www.gramota.ru. – Дата обращения: 06.02.2015. – Заглавие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mi.ru/rekomendacii-dlya-uchitelya/sostav-konspekt-uroka-sam.html" TargetMode="External"/><Relationship Id="rId3" Type="http://schemas.openxmlformats.org/officeDocument/2006/relationships/hyperlink" Target="http://www.afmi.ru/rekomendacii-dlya-uchitelya/izmenenie-razmerov-izobrazheniya.html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14:00Z</dcterms:created>
  <dc:creator>студент</dc:creator>
  <dc:description/>
  <cp:keywords/>
  <dc:language>en-US</dc:language>
  <cp:lastModifiedBy>наташа</cp:lastModifiedBy>
  <cp:lastPrinted>2015-09-29T16:07:00Z</cp:lastPrinted>
  <dcterms:modified xsi:type="dcterms:W3CDTF">2017-02-16T07:25:00Z</dcterms:modified>
  <cp:revision>55</cp:revision>
  <dc:subject/>
  <dc:title/>
</cp:coreProperties>
</file>