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тарший дошкольный возра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проекта: формирование и систематизация представлений о Родине, её истории, национальных традициях, о городах и столице, о символах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ание любви к Родине, бережного отношения к её культурным ценност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крепление умения выражать в продуктивной деятельности свои знания и впечат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огащение словарного запаса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вари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формление в группе символики нашего государства ( герб, флаг, гимн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ссматривание иллюстраций фото- открыток о городе- герое Москв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дбор иллюстраций, картин с изображением разнообразной природы, различные ландшафты нашей бескрайней Родины во все времена года для создания альбома « Как прекрасен этот мир- посмотр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рганизация выставки – экскурсия « Прогулки по Кремл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учивание народных танцев, хороводов, иг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еседы и занятия по ознакомлению с окружающ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ссматривание русской народной игрушки « Наша добрая матрёшк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накомство с творчеством и достижениями великих людей земли Русской: А.С Пушкиным, С. Есенин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ение литературных произведений  и просмотр иллюстраций к ни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Т.Коти « Моя первая книга о Ро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А Афанасьева « Народные русские сказк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учивание песен и стихов о Роди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слушивание аудиозаписей песен о Родине :</w:t>
      </w:r>
    </w:p>
    <w:p>
      <w:pPr>
        <w:pStyle w:val="Normal"/>
        <w:rPr/>
      </w:pPr>
      <w:r>
        <w:rPr>
          <w:sz w:val="28"/>
          <w:szCs w:val="28"/>
        </w:rPr>
        <w:t>* « Я шагаю по Москв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« С чего начинается Роди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« Москвичи»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игры нашего двора « Слепок», « «Выше ноги от земл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накомство с историей Москвы «Кремль белокаменны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исование на тему «Спасская башня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формление альбома « Россия –Родина моя»; « Наша Армия Родная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нести атрибуты в группу для сюжетной игры « Мы космонавт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рассматривание иллюстрац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0" w:type="dxa"/>
        <w:jc w:val="left"/>
        <w:tblInd w:w="-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0"/>
      </w:tblGrid>
      <w:tr>
        <w:trPr>
          <w:trHeight w:val="14406" w:hRule="atLeast"/>
        </w:trPr>
        <w:tc>
          <w:tcPr>
            <w:tcW w:w="10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  <w:p>
            <w:pPr>
              <w:pStyle w:val="Normal"/>
              <w:ind w:left="748" w:hanging="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  <w:p>
            <w:pPr>
              <w:pStyle w:val="Normal"/>
              <w:ind w:left="748" w:hanging="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 xml:space="preserve">          </w:t>
            </w:r>
            <w:r>
              <w:rPr>
                <w:sz w:val="96"/>
                <w:szCs w:val="96"/>
              </w:rPr>
              <w:t xml:space="preserve">Проект </w:t>
            </w:r>
          </w:p>
          <w:p>
            <w:pPr>
              <w:pStyle w:val="Normal"/>
              <w:ind w:left="748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    </w:t>
            </w:r>
          </w:p>
          <w:p>
            <w:pPr>
              <w:pStyle w:val="Normal"/>
              <w:ind w:left="748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           </w:t>
            </w:r>
            <w:r>
              <w:rPr>
                <w:sz w:val="48"/>
                <w:szCs w:val="48"/>
              </w:rPr>
              <w:t>« Наша Родина- Россия»</w:t>
            </w:r>
          </w:p>
          <w:p>
            <w:pPr>
              <w:pStyle w:val="Normal"/>
              <w:ind w:left="748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ind w:left="748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ind w:left="748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ind w:left="748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ind w:left="748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ind w:left="748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ind w:left="748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ind w:left="748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ind w:left="74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74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748" w:hanging="0"/>
              <w:rPr/>
            </w:pPr>
            <w:r>
              <w:rPr>
                <w:sz w:val="36"/>
                <w:szCs w:val="36"/>
              </w:rPr>
              <w:t xml:space="preserve">                                               </w:t>
            </w:r>
            <w:r>
              <w:rPr>
                <w:sz w:val="36"/>
                <w:szCs w:val="36"/>
              </w:rPr>
              <w:t>МДОУ д/с №6 «Солнышко»</w:t>
            </w:r>
          </w:p>
          <w:p>
            <w:pPr>
              <w:pStyle w:val="Normal"/>
              <w:ind w:left="74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                        </w:t>
            </w:r>
            <w:r>
              <w:rPr>
                <w:sz w:val="36"/>
                <w:szCs w:val="36"/>
              </w:rPr>
              <w:t>п. Петровский</w:t>
            </w:r>
          </w:p>
          <w:p>
            <w:pPr>
              <w:pStyle w:val="Normal"/>
              <w:ind w:left="74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                        </w:t>
            </w:r>
            <w:r>
              <w:rPr>
                <w:sz w:val="36"/>
                <w:szCs w:val="36"/>
              </w:rPr>
              <w:t>Воспитатель: Плотникова И.Г.</w:t>
            </w:r>
          </w:p>
          <w:p>
            <w:pPr>
              <w:pStyle w:val="Normal"/>
              <w:ind w:left="74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</w:t>
            </w:r>
          </w:p>
          <w:p>
            <w:pPr>
              <w:pStyle w:val="Normal"/>
              <w:ind w:left="74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74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74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         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7:05:00Z</dcterms:created>
  <dc:creator>user</dc:creator>
  <dc:description/>
  <cp:keywords/>
  <dc:language>en-US</dc:language>
  <cp:lastModifiedBy>Инна</cp:lastModifiedBy>
  <dcterms:modified xsi:type="dcterms:W3CDTF">2017-02-16T07:03:00Z</dcterms:modified>
  <cp:revision>4</cp:revision>
  <dc:subject/>
  <dc:title>                           Старший дошкольный возраст</dc:title>
</cp:coreProperties>
</file>