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недели: Наши защитники.</w:t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 НОД по развитию речи в старшей группе на тему: «Граница на замке»</w:t>
      </w:r>
    </w:p>
    <w:p>
      <w:pPr>
        <w:pStyle w:val="Normal"/>
        <w:rPr/>
      </w:pPr>
      <w:r>
        <w:rPr/>
        <w:t>Цель: упражнять в составлении рассказа по серии сюжетных картин.</w:t>
      </w:r>
    </w:p>
    <w:p>
      <w:pPr>
        <w:pStyle w:val="Normal"/>
        <w:rPr/>
      </w:pPr>
      <w:r>
        <w:rPr/>
        <w:t>Задачи: закрепить и обобщить знания детей об армии и защитниках Отечества; развивать словесно-логическое мышление, зрительную память, внимание; учить детей находить основных героев и общие объекты на всех картинках; учить находить, перечислять и обобщать места, в которых происходит действия; развивать умение детей грамматически правильно строить предложения; упражнять в составлении связного рассказа на основе последовательно выложенной серии картин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Наглядный материал: Серия сюжетных картин (4), предметные картинки с изображением автомата, пограничника, бинокля, заставы, соба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од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, детям вспомнить, какие военные профессии они знают, какая боевая техника и оружие помогают нести им военную служ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а про пограни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….к на гран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землю стере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ботать и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 спокойно весь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по составлению рассказа по опорным картинкам.</w:t>
      </w:r>
    </w:p>
    <w:p>
      <w:pPr>
        <w:pStyle w:val="Normal"/>
        <w:rPr/>
      </w:pPr>
      <w:r>
        <w:rPr>
          <w:sz w:val="28"/>
          <w:szCs w:val="28"/>
        </w:rPr>
        <w:t>.Беседа.</w:t>
        <w:br/>
        <w:t>- Кого вы видите на первой картинке?</w:t>
        <w:br/>
        <w:t>- Куда они направляются?</w:t>
        <w:br/>
        <w:t>- Что заметил пограничник?</w:t>
        <w:br/>
        <w:t>- Кому он показал следы?</w:t>
        <w:br/>
        <w:t>- К кому привели следы?</w:t>
        <w:br/>
        <w:t>- Что в руках у нарушителя?</w:t>
        <w:br/>
        <w:t>- Рассмотрите вторую картинку. Что вы можете сказать о Трезоре? Почему он такой злой?</w:t>
        <w:br/>
        <w:t>- Что сделал нарушитель, когда Трезор напал на него?</w:t>
        <w:br/>
        <w:t>- Как можно назвать пограничника и Трезора, какие они?</w:t>
        <w:br/>
        <w:t>- Если все защитники будут такие, то какой будет наша Родина?</w:t>
        <w:br/>
        <w:t>2.Составление рассказа.</w:t>
        <w:br/>
      </w:r>
      <w:r>
        <w:rPr>
          <w:i/>
          <w:sz w:val="28"/>
          <w:szCs w:val="28"/>
        </w:rPr>
        <w:t>Граница Родины - на замке.</w:t>
        <w:br/>
        <w:t>Границу нашей Родины охраняют пограничники. Однажды в дозор вышли солдат Василий и его верный друг - пёс Трезор. Вдруг пограничник заметил свежие следы. Он показал их Трезору. Трезор тут же отправился по следам.</w:t>
        <w:br/>
        <w:t>Вскоре пограничник и Трезор увидели нарушителя границы. Он был вооружён, а увидев пограничника и Трезора, направил на них пистолет. Трезор весь напрягся и напал на преступника. Он схватил нарушителя за руку, и тот от испуга уронил пистолет. Верные друзья арестовали нарушителя.</w:t>
        <w:br/>
        <w:t>Пусть каждый знает, что граница нашей Родины - на замке.</w:t>
        <w:br/>
      </w:r>
      <w:r>
        <w:rPr>
          <w:sz w:val="28"/>
          <w:szCs w:val="28"/>
        </w:rPr>
        <w:t>3.Пересказ рассказа.</w:t>
      </w:r>
    </w:p>
    <w:p>
      <w:pPr>
        <w:pStyle w:val="Normal"/>
        <w:rPr/>
      </w:pPr>
      <w:r>
        <w:rPr/>
        <w:drawing>
          <wp:inline distT="0" distB="0" distL="0" distR="0">
            <wp:extent cx="6203950" cy="467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5090" cy="480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435090" cy="478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01:00Z</dcterms:created>
  <dc:creator>pk1</dc:creator>
  <dc:description/>
  <cp:keywords/>
  <dc:language>en-US</dc:language>
  <cp:lastModifiedBy>pk1</cp:lastModifiedBy>
  <dcterms:modified xsi:type="dcterms:W3CDTF">2017-02-16T12:53:00Z</dcterms:modified>
  <cp:revision>4</cp:revision>
  <dc:subject/>
  <dc:title>Тема недели: Наши защитники</dc:title>
</cp:coreProperties>
</file>