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 Средняя общеобразовательная школа №3» с. Дивно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панасенковского района Ставропольского кра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ТВЕРЖДАЮ:                                                         РАСМОТРЕНО И УТВЕРЖДЕНО</w:t>
      </w:r>
    </w:p>
    <w:p>
      <w:pPr>
        <w:pStyle w:val="Normal"/>
        <w:autoSpaceDE w:val="false"/>
        <w:rPr/>
      </w:pPr>
      <w:r>
        <w:rPr/>
        <w:t>Директор МКОУ СОШ №3 с. Дивное                    на заседании педагогического совета</w:t>
      </w:r>
    </w:p>
    <w:p>
      <w:pPr>
        <w:pStyle w:val="Normal"/>
        <w:autoSpaceDE w:val="false"/>
        <w:rPr/>
      </w:pPr>
      <w:r>
        <w:rPr/>
        <w:t>_________________М. М. Радочинский                 МКОУ СОШ №3 с. Дивное</w:t>
      </w:r>
    </w:p>
    <w:p>
      <w:pPr>
        <w:pStyle w:val="Normal"/>
        <w:autoSpaceDE w:val="false"/>
        <w:rPr/>
      </w:pPr>
      <w:r>
        <w:rPr/>
        <w:t>Пр._________от____________2016 г.                     Протокол №1 от 29. 08. 2016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8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</w:t>
      </w: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по окружающему миру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для  2 класс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(68 часов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i/>
        </w:rPr>
        <w:t xml:space="preserve">                                              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а учителем начальных классов высшей квалификационной   категории  Митиной Л. Н.</w:t>
      </w:r>
      <w:r>
        <w:rPr>
          <w:sz w:val="28"/>
          <w:szCs w:val="28"/>
        </w:rPr>
        <w:t xml:space="preserve"> на осно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вторской программы  Плешаков А.А. Окружающий ми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рабочих  программ к УМК «Школа России» 1-4 классы. Изд.: Просвещение, 2011.</w:t>
      </w:r>
    </w:p>
    <w:p>
      <w:pPr>
        <w:pStyle w:val="Normal"/>
        <w:rPr/>
      </w:pPr>
      <w:r>
        <w:rPr>
          <w:sz w:val="28"/>
          <w:szCs w:val="28"/>
        </w:rPr>
        <w:t>Плешаков А.А. Окружающий мир. 2 класс. Учебник для  общеобразовательных учреждений. 2 ч.   М. Просвещение, 201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autoSpaceDE w:val="false"/>
        <w:rPr>
          <w:rFonts w:ascii="Times New Roman,Bold;Times New Roman" w:hAnsi="Times New Roman,Bold;Times New Roman" w:cs="Times New Roman,Bold;Times New Roman"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016-2017 учебный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Пояснительная записка.</w:t>
      </w:r>
    </w:p>
    <w:p>
      <w:pPr>
        <w:pStyle w:val="Normal"/>
        <w:shd w:fill="FFFFFF" w:val="clear"/>
        <w:spacing w:before="94" w:after="0"/>
        <w:ind w:left="29" w:firstLine="295"/>
        <w:rPr/>
      </w:pPr>
      <w:r>
        <w:rPr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Normal"/>
        <w:shd w:fill="FFFFFF" w:val="clear"/>
        <w:ind w:left="36" w:first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22" w:right="14" w:firstLine="29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 и осознание места в нём человека на основе единства рационально-научного познания и эмо</w:t>
        <w:softHyphen/>
        <w:t>ционально-ценностного осмысления ребёнком личного опыта общения с людьми и природ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22" w:right="7" w:firstLine="295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ного многообразия рос</w:t>
        <w:softHyphen/>
        <w:t>сийского общества.</w:t>
      </w:r>
    </w:p>
    <w:p>
      <w:pPr>
        <w:pStyle w:val="Normal"/>
        <w:shd w:fill="FFFFFF" w:val="clear"/>
        <w:ind w:left="310" w:hanging="0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реализации содержания курса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7" w:firstLine="288"/>
        <w:rPr>
          <w:spacing w:val="-23"/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7" w:right="14" w:firstLine="28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ознание ребенком ценности, целостности и многообразия окру</w:t>
        <w:softHyphen/>
        <w:t>жающего мира, своего места в нё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7" w:right="14" w:firstLine="28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формирование модели безопасного поведения в условиях повсе</w:t>
        <w:softHyphen/>
        <w:t>дневной жизни и в 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7" w:right="14" w:firstLine="28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ормирование психологической культуры и компетенции для обе</w:t>
        <w:softHyphen/>
        <w:t>спечения эффективного и безопасного взаимодействия в социуме.</w:t>
      </w:r>
    </w:p>
    <w:p>
      <w:pPr>
        <w:pStyle w:val="Normal"/>
        <w:shd w:fill="FFFFFF" w:val="clear"/>
        <w:spacing w:before="50" w:after="0"/>
        <w:ind w:left="22" w:right="7" w:firstLine="2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2 часа в неделю, во   2 классе – 68 часов (34 учебные недел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Общая характеристика учебного предмета.</w:t>
      </w:r>
    </w:p>
    <w:p>
      <w:pPr>
        <w:pStyle w:val="Normal"/>
        <w:shd w:fill="FFFFFF" w:val="clear"/>
        <w:spacing w:before="230" w:after="0"/>
        <w:ind w:left="22" w:firstLine="288"/>
        <w:jc w:val="both"/>
        <w:rPr/>
      </w:pPr>
      <w:r>
        <w:rPr>
          <w:spacing w:val="-6"/>
          <w:sz w:val="28"/>
          <w:szCs w:val="28"/>
        </w:rPr>
        <w:t xml:space="preserve">Отбор содержания курса «Окружающий мир» осуществлен на основе </w:t>
      </w:r>
      <w:r>
        <w:rPr>
          <w:sz w:val="28"/>
          <w:szCs w:val="28"/>
        </w:rPr>
        <w:t>следующих ведущих ид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идея многообразия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идея целостности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2" w:hanging="0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>идея уважения к миру.</w:t>
      </w:r>
    </w:p>
    <w:p>
      <w:pPr>
        <w:pStyle w:val="Normal"/>
        <w:shd w:fill="FFFFFF" w:val="clear"/>
        <w:ind w:left="14" w:firstLine="281"/>
        <w:jc w:val="both"/>
        <w:rPr/>
      </w:pPr>
      <w:r>
        <w:rPr>
          <w:sz w:val="28"/>
          <w:szCs w:val="28"/>
        </w:rPr>
        <w:t xml:space="preserve">Многообразие как форма существования мира ярко проявляет себя и </w:t>
      </w:r>
      <w:r>
        <w:rPr>
          <w:spacing w:val="-2"/>
          <w:sz w:val="28"/>
          <w:szCs w:val="28"/>
        </w:rPr>
        <w:t xml:space="preserve">в природной, и в социальной сфере. </w:t>
      </w:r>
      <w:r>
        <w:rPr>
          <w:spacing w:val="-6"/>
          <w:sz w:val="28"/>
          <w:szCs w:val="28"/>
        </w:rPr>
        <w:t>Особое вни</w:t>
        <w:softHyphen/>
        <w:t>мание уделяется знакомству младших школьников с природным многооб</w:t>
        <w:softHyphen/>
      </w:r>
      <w:r>
        <w:rPr>
          <w:spacing w:val="-4"/>
          <w:sz w:val="28"/>
          <w:szCs w:val="28"/>
        </w:rPr>
        <w:t xml:space="preserve">разием, которое рассматривается и как самостоятельная ценность, и как </w:t>
      </w:r>
      <w:r>
        <w:rPr>
          <w:spacing w:val="-5"/>
          <w:sz w:val="28"/>
          <w:szCs w:val="28"/>
        </w:rPr>
        <w:t>условие, без которого невозможно существование человека, удовлетворе</w:t>
        <w:softHyphen/>
      </w:r>
      <w:r>
        <w:rPr>
          <w:sz w:val="28"/>
          <w:szCs w:val="28"/>
        </w:rPr>
        <w:t>ние его материальных и духовных потребностей.</w:t>
      </w:r>
    </w:p>
    <w:p>
      <w:pPr>
        <w:pStyle w:val="Normal"/>
        <w:shd w:fill="FFFFFF" w:val="clear"/>
        <w:ind w:firstLine="28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ундаментальная идея целостности мира также последовательно ре</w:t>
        <w:softHyphen/>
        <w:t>ализуется в курсе. Её реализация осуществляется через раскрытие раз</w:t>
        <w:softHyphen/>
      </w:r>
      <w:r>
        <w:rPr>
          <w:spacing w:val="-4"/>
          <w:sz w:val="28"/>
          <w:szCs w:val="28"/>
        </w:rPr>
        <w:t xml:space="preserve">нообразных связей: между неживой природой и живой, внутри живой </w:t>
      </w:r>
      <w:r>
        <w:rPr>
          <w:spacing w:val="-5"/>
          <w:sz w:val="28"/>
          <w:szCs w:val="28"/>
        </w:rPr>
        <w:t xml:space="preserve">природы, между природой и человеком. </w:t>
      </w:r>
    </w:p>
    <w:p>
      <w:pPr>
        <w:pStyle w:val="Normal"/>
        <w:shd w:fill="FFFFFF" w:val="clear"/>
        <w:ind w:left="7" w:right="7" w:firstLine="288"/>
        <w:jc w:val="both"/>
        <w:rPr/>
      </w:pPr>
      <w:r>
        <w:rPr>
          <w:spacing w:val="-6"/>
          <w:sz w:val="28"/>
          <w:szCs w:val="28"/>
        </w:rPr>
        <w:t>Уважение к миру — это своего рода формула нового отношения к окру</w:t>
        <w:softHyphen/>
      </w:r>
      <w:r>
        <w:rPr>
          <w:spacing w:val="-5"/>
          <w:sz w:val="28"/>
          <w:szCs w:val="28"/>
        </w:rPr>
        <w:t>жающему, основанного на признании самоценности сущего, на включении в нравственную сферу отношения не только к другим людям, но и к при</w:t>
        <w:softHyphen/>
        <w:t xml:space="preserve">роде, к рукотворному миру, к культурному достоянию народов России и </w:t>
      </w:r>
      <w:r>
        <w:rPr>
          <w:sz w:val="28"/>
          <w:szCs w:val="28"/>
        </w:rPr>
        <w:t>всего человечества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-7"/>
          <w:sz w:val="28"/>
          <w:szCs w:val="28"/>
        </w:rPr>
        <w:t>В основе методики преподавания курса «Окружающий мир» лежит про</w:t>
        <w:softHyphen/>
      </w:r>
      <w:r>
        <w:rPr>
          <w:spacing w:val="-5"/>
          <w:sz w:val="28"/>
          <w:szCs w:val="28"/>
        </w:rPr>
        <w:t xml:space="preserve">блемно-поисковый подход, обеспечивающий «открытие» детьми нового </w:t>
      </w:r>
      <w:r>
        <w:rPr>
          <w:spacing w:val="-4"/>
          <w:sz w:val="28"/>
          <w:szCs w:val="28"/>
        </w:rPr>
        <w:t xml:space="preserve">знания и активное освоение различных способов познания окружающего. 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чень большое значение для достижения планируемых результатов имеет </w:t>
      </w:r>
      <w:r>
        <w:rPr>
          <w:spacing w:val="-1"/>
          <w:sz w:val="28"/>
          <w:szCs w:val="28"/>
        </w:rPr>
        <w:t xml:space="preserve">организация проектной деятельности учащихся, которая предусмотрена </w:t>
      </w:r>
      <w:r>
        <w:rPr>
          <w:sz w:val="28"/>
          <w:szCs w:val="28"/>
        </w:rPr>
        <w:t>в каждом разделе программы.</w:t>
      </w:r>
    </w:p>
    <w:p>
      <w:pPr>
        <w:pStyle w:val="Normal"/>
        <w:shd w:fill="FFFFFF" w:val="clear"/>
        <w:ind w:right="7" w:firstLine="288"/>
        <w:jc w:val="both"/>
        <w:rPr/>
      </w:pPr>
      <w:r>
        <w:rPr>
          <w:sz w:val="28"/>
          <w:szCs w:val="28"/>
        </w:rPr>
        <w:t xml:space="preserve">В соответствии с названными ведущими идеями особое значение при реализации программы имеют новые для практики начальной </w:t>
      </w:r>
      <w:r>
        <w:rPr>
          <w:spacing w:val="-1"/>
          <w:sz w:val="28"/>
          <w:szCs w:val="28"/>
        </w:rPr>
        <w:t>школы виды деятельности учащихся, к которым относятся: 1) рас</w:t>
        <w:softHyphen/>
      </w:r>
      <w:r>
        <w:rPr>
          <w:sz w:val="28"/>
          <w:szCs w:val="28"/>
        </w:rPr>
        <w:t>познавание природных объектов с помощью специально разработан</w:t>
        <w:softHyphen/>
      </w:r>
      <w:r>
        <w:rPr>
          <w:spacing w:val="-1"/>
          <w:sz w:val="28"/>
          <w:szCs w:val="28"/>
        </w:rPr>
        <w:t xml:space="preserve">ного для начальной школы атласа-определителя; 2) моделирование </w:t>
      </w:r>
      <w:r>
        <w:rPr>
          <w:sz w:val="28"/>
          <w:szCs w:val="28"/>
        </w:rPr>
        <w:t xml:space="preserve">экологических связей с помощью графических и динамических схем (моделей); 3) эколого-этическая деятельность, включающая анализ </w:t>
      </w:r>
      <w:r>
        <w:rPr>
          <w:spacing w:val="-1"/>
          <w:sz w:val="28"/>
          <w:szCs w:val="28"/>
        </w:rPr>
        <w:t xml:space="preserve">собственного отношения к миру природы и поведения в нём, оценку </w:t>
      </w:r>
      <w:r>
        <w:rPr>
          <w:spacing w:val="-2"/>
          <w:sz w:val="28"/>
          <w:szCs w:val="28"/>
        </w:rPr>
        <w:t xml:space="preserve">поступков других людей, выработку соответствующих норм и правил, </w:t>
      </w:r>
      <w:r>
        <w:rPr>
          <w:sz w:val="28"/>
          <w:szCs w:val="28"/>
        </w:rPr>
        <w:t>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ind w:firstLine="266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Учебный курс «Окружающий мир» занимает особое место среди учеб</w:t>
        <w:softHyphen/>
      </w:r>
      <w:r>
        <w:rPr>
          <w:spacing w:val="-7"/>
          <w:sz w:val="28"/>
          <w:szCs w:val="28"/>
        </w:rPr>
        <w:t>ных предметов начальной школы. Образно говоря, это то, что «всегда с то</w:t>
        <w:softHyphen/>
      </w:r>
      <w:r>
        <w:rPr>
          <w:spacing w:val="-5"/>
          <w:sz w:val="28"/>
          <w:szCs w:val="28"/>
        </w:rPr>
        <w:t xml:space="preserve">бой», поскольку познание детьми окружающего мира не ограничивается </w:t>
      </w:r>
      <w:r>
        <w:rPr>
          <w:spacing w:val="-1"/>
          <w:sz w:val="28"/>
          <w:szCs w:val="28"/>
        </w:rPr>
        <w:t xml:space="preserve">рамками урока. </w:t>
      </w:r>
    </w:p>
    <w:p>
      <w:pPr>
        <w:pStyle w:val="Normal"/>
        <w:shd w:fill="FFFFFF" w:val="clear"/>
        <w:spacing w:before="50" w:after="0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14" w:hanging="0"/>
        <w:jc w:val="both"/>
        <w:rPr/>
      </w:pPr>
      <w:r>
        <w:rPr>
          <w:b/>
          <w:sz w:val="32"/>
          <w:szCs w:val="32"/>
          <w:u w:val="single"/>
        </w:rPr>
        <w:t>3.Результаты изучения курса во  2 классе.</w:t>
      </w:r>
    </w:p>
    <w:p>
      <w:pPr>
        <w:pStyle w:val="Normal"/>
        <w:shd w:fill="FFFFFF" w:val="clear"/>
        <w:spacing w:before="50" w:after="0"/>
        <w:ind w:left="7" w:right="14" w:first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281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формирование основ российской гражданской идентичности, чувства гордости за свою Родину, российский  народ и историю  России, осознание своей этнической и национальной принадлежност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7" w:firstLine="28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</w:t>
        <w:softHyphen/>
        <w:t>ющемся и развивающемся ми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28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7" w:firstLine="28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ind w:left="7" w:right="22" w:firstLine="28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</w:t>
        <w:br/>
      </w:r>
      <w:r>
        <w:rPr>
          <w:spacing w:val="-3"/>
          <w:sz w:val="28"/>
          <w:szCs w:val="28"/>
        </w:rPr>
        <w:t>в разных социальных ситуациях, умения не создавать конфликтов и на</w:t>
        <w:softHyphen/>
        <w:br/>
      </w:r>
      <w:r>
        <w:rPr>
          <w:sz w:val="28"/>
          <w:szCs w:val="28"/>
        </w:rPr>
        <w:t>ходить выходы из спорных ситу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ind w:left="7" w:right="22" w:firstLine="281"/>
        <w:jc w:val="both"/>
        <w:rPr/>
      </w:pPr>
      <w:r>
        <w:rPr>
          <w:spacing w:val="-2"/>
          <w:sz w:val="28"/>
          <w:szCs w:val="28"/>
        </w:rPr>
        <w:t>формирование установки на безопасный, здоровый образ жизни,</w:t>
        <w:br/>
      </w:r>
      <w:r>
        <w:rPr>
          <w:spacing w:val="-5"/>
          <w:sz w:val="28"/>
          <w:szCs w:val="28"/>
        </w:rPr>
        <w:t>наличие мотивации к творческому труду, работе на результат, бережному</w:t>
        <w:br/>
      </w:r>
      <w:r>
        <w:rPr>
          <w:sz w:val="28"/>
          <w:szCs w:val="28"/>
        </w:rPr>
        <w:t>отношению к материальным и духовным ценност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281" w:hanging="0"/>
        <w:rPr>
          <w:spacing w:val="-5"/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7" w:right="22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7" w:right="22" w:firstLine="28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22" w:firstLine="288"/>
        <w:jc w:val="both"/>
        <w:rPr>
          <w:spacing w:val="-32"/>
          <w:sz w:val="28"/>
          <w:szCs w:val="28"/>
        </w:rPr>
      </w:pPr>
      <w:r>
        <w:rPr>
          <w:spacing w:val="-6"/>
          <w:sz w:val="28"/>
          <w:szCs w:val="28"/>
        </w:rPr>
        <w:t>овладение способностью принимать и сохранять цели и задачи учеб</w:t>
        <w:softHyphen/>
      </w:r>
      <w:r>
        <w:rPr>
          <w:sz w:val="28"/>
          <w:szCs w:val="28"/>
        </w:rPr>
        <w:t>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22" w:firstLine="288"/>
        <w:jc w:val="both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освоение способов решения проблем творческого и поискового ха</w:t>
        <w:softHyphen/>
      </w:r>
      <w:r>
        <w:rPr>
          <w:sz w:val="28"/>
          <w:szCs w:val="28"/>
        </w:rPr>
        <w:t>ракт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28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</w:t>
      </w:r>
      <w:r>
        <w:rPr>
          <w:sz w:val="28"/>
          <w:szCs w:val="28"/>
        </w:rPr>
        <w:t>неуспех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ind w:left="288" w:hanging="0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14" w:firstLine="288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использование знаково-символических средств представления ин</w:t>
        <w:softHyphen/>
      </w:r>
      <w:r>
        <w:rPr>
          <w:spacing w:val="-4"/>
          <w:sz w:val="28"/>
          <w:szCs w:val="28"/>
        </w:rPr>
        <w:t xml:space="preserve">формации для создания моделей изучаемых объектов и процессов, схем </w:t>
      </w:r>
      <w:r>
        <w:rPr>
          <w:sz w:val="28"/>
          <w:szCs w:val="28"/>
        </w:rPr>
        <w:t>решения учебных и практически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left="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6)готовность слушать собеседника и вести диало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ind w:right="7" w:hanging="0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7) использование различных способов поиска (в справочных источ</w:t>
        <w:softHyphen/>
        <w:t>никах и открытом учебном информационном пространстве сети Интер</w:t>
        <w:softHyphen/>
        <w:t xml:space="preserve">нет), сбора, обработки, анализа, организации, передачи и интерпретации </w:t>
      </w:r>
      <w:r>
        <w:rPr>
          <w:spacing w:val="-4"/>
          <w:sz w:val="28"/>
          <w:szCs w:val="28"/>
        </w:rPr>
        <w:t xml:space="preserve">информации в соответствии с коммуникативными и познавательными </w:t>
      </w:r>
      <w:r>
        <w:rPr>
          <w:spacing w:val="-3"/>
          <w:sz w:val="28"/>
          <w:szCs w:val="28"/>
        </w:rPr>
        <w:t>задачами и технологиями учебного предмета «Окружающий мир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0" w:right="7" w:firstLine="288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</w:r>
      <w:r>
        <w:rPr>
          <w:spacing w:val="-4"/>
          <w:sz w:val="28"/>
          <w:szCs w:val="28"/>
        </w:rPr>
        <w:t>аналогий и причинно-следственных связей, построения рассуждений, от</w:t>
        <w:softHyphen/>
      </w:r>
      <w:r>
        <w:rPr>
          <w:sz w:val="28"/>
          <w:szCs w:val="28"/>
        </w:rPr>
        <w:t>несения к известным понят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ind w:left="14" w:firstLine="317"/>
        <w:jc w:val="both"/>
        <w:rPr>
          <w:spacing w:val="-31"/>
          <w:sz w:val="28"/>
          <w:szCs w:val="28"/>
        </w:rPr>
      </w:pPr>
      <w:r>
        <w:rPr>
          <w:spacing w:val="-4"/>
          <w:sz w:val="28"/>
          <w:szCs w:val="28"/>
        </w:rPr>
        <w:t>определение общей цели и путей её достижения; умение догова</w:t>
        <w:softHyphen/>
      </w:r>
      <w:r>
        <w:rPr>
          <w:spacing w:val="-5"/>
          <w:sz w:val="28"/>
          <w:szCs w:val="28"/>
        </w:rPr>
        <w:t xml:space="preserve">риваться о распределении функций и ролей в совместной деятельности; </w:t>
      </w:r>
      <w:r>
        <w:rPr>
          <w:spacing w:val="-3"/>
          <w:sz w:val="28"/>
          <w:szCs w:val="28"/>
        </w:rPr>
        <w:t xml:space="preserve">осуществлять взаимный контроль в совместной деятельности, адекватно </w:t>
      </w:r>
      <w:r>
        <w:rPr>
          <w:spacing w:val="-2"/>
          <w:sz w:val="28"/>
          <w:szCs w:val="28"/>
        </w:rPr>
        <w:t>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288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</w:t>
      </w:r>
      <w:r>
        <w:rPr>
          <w:sz w:val="28"/>
          <w:szCs w:val="28"/>
        </w:rPr>
        <w:t>неуспе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14" w:hanging="0"/>
        <w:jc w:val="both"/>
        <w:rPr>
          <w:spacing w:val="-31"/>
          <w:sz w:val="28"/>
          <w:szCs w:val="28"/>
        </w:rPr>
      </w:pPr>
      <w:r>
        <w:rPr>
          <w:spacing w:val="-3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ind w:left="2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ind w:left="7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before="194" w:after="0"/>
        <w:ind w:left="7" w:right="29" w:firstLine="295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</w:t>
        <w:softHyphen/>
        <w:t>метные результа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7" w:right="22" w:firstLine="28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7" w:right="14" w:firstLine="28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</w:t>
        <w:softHyphen/>
        <w:t>менной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7" w:firstLine="288"/>
        <w:rPr>
          <w:spacing w:val="-6"/>
          <w:sz w:val="28"/>
          <w:szCs w:val="28"/>
        </w:rPr>
      </w:pPr>
      <w:r>
        <w:rPr>
          <w:sz w:val="28"/>
          <w:szCs w:val="28"/>
        </w:rPr>
        <w:t>осознание целостности окружающего мира, освоение основ эколо</w:t>
        <w:softHyphen/>
        <w:t>гической грамотности, элементарных правил нравственного поведения в мире природы и людей, норм здоровьесберегаюшего поведения в при родной и социальной сре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7" w:right="29" w:firstLine="28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своение доступных способов изучения природы и общества (на</w:t>
        <w:softHyphen/>
        <w:t>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7" w:right="22" w:firstLine="28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7" w:right="22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7" w:right="22" w:hanging="0"/>
        <w:jc w:val="both"/>
        <w:rPr>
          <w:b/>
          <w:b/>
          <w:spacing w:val="-9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Содержание курса.</w:t>
      </w:r>
    </w:p>
    <w:p>
      <w:pPr>
        <w:pStyle w:val="Normal"/>
        <w:shd w:fill="FFFFFF" w:val="clear"/>
        <w:spacing w:before="115" w:after="0"/>
        <w:ind w:right="7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и природа</w:t>
      </w:r>
    </w:p>
    <w:p>
      <w:pPr>
        <w:pStyle w:val="Normal"/>
        <w:shd w:fill="FFFFFF" w:val="clear"/>
        <w:spacing w:before="58" w:after="0"/>
        <w:ind w:right="14" w:firstLine="302"/>
        <w:jc w:val="both"/>
        <w:rPr>
          <w:sz w:val="28"/>
          <w:szCs w:val="28"/>
        </w:rPr>
      </w:pPr>
      <w:r>
        <w:rPr>
          <w:sz w:val="28"/>
          <w:szCs w:val="28"/>
        </w:rPr>
        <w:t>Природа —это то, что нас окружает, но не создано человеком. При</w:t>
        <w:softHyphen/>
        <w:t>родные объекты и предметы, созданные человеком. Неживая и живая при</w:t>
        <w:softHyphen/>
        <w:t>рода. Признаки предметов (цвет, форма, сравнительные размеры и др.). Примеры явлений природы: смена времён года, снегопад, листопад, пере</w:t>
        <w:softHyphen/>
        <w:t>лёты птиц, смена времени суток, рассвет, закат, ветер, дождь, гроза.</w:t>
      </w:r>
    </w:p>
    <w:p>
      <w:pPr>
        <w:pStyle w:val="Normal"/>
        <w:shd w:fill="FFFFFF" w:val="clear"/>
        <w:ind w:left="7" w:right="29" w:firstLine="295"/>
        <w:jc w:val="both"/>
        <w:rPr/>
      </w:pPr>
      <w:r>
        <w:rPr>
          <w:sz w:val="28"/>
          <w:szCs w:val="28"/>
        </w:rPr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shd w:fill="FFFFFF" w:val="clear"/>
        <w:ind w:left="14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здух — смесь газов. Свойства воздуха. Значение воздуха для расте</w:t>
        <w:softHyphen/>
        <w:t>ний, животных, человека.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</w:t>
        <w:softHyphen/>
        <w:t>говорот воды в природе.</w:t>
      </w:r>
    </w:p>
    <w:p>
      <w:pPr>
        <w:pStyle w:val="Normal"/>
        <w:shd w:fill="FFFFFF" w:val="clear"/>
        <w:ind w:left="7" w:right="43" w:firstLine="295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Полезные ископаемые, их значение в хо</w:t>
        <w:softHyphen/>
        <w:t>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ind w:left="14" w:right="36" w:firstLine="288"/>
        <w:jc w:val="both"/>
        <w:rPr>
          <w:sz w:val="28"/>
          <w:szCs w:val="28"/>
        </w:rPr>
      </w:pPr>
      <w:r>
        <w:rPr>
          <w:sz w:val="28"/>
          <w:szCs w:val="28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ind w:left="7" w:firstLine="274"/>
        <w:jc w:val="both"/>
        <w:rPr/>
      </w:pPr>
      <w:r>
        <w:rPr>
          <w:sz w:val="28"/>
          <w:szCs w:val="28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</w:t>
        <w:softHyphen/>
        <w:t>ческие проблемы и способы их решения. Правила поведения в при</w:t>
        <w:softHyphen/>
        <w:t xml:space="preserve">роде. </w:t>
      </w:r>
    </w:p>
    <w:p>
      <w:pPr>
        <w:pStyle w:val="Normal"/>
        <w:shd w:fill="FFFFFF" w:val="clear"/>
        <w:spacing w:before="158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овек и общество</w:t>
      </w:r>
    </w:p>
    <w:p>
      <w:pPr>
        <w:pStyle w:val="Normal"/>
        <w:shd w:fill="FFFFFF" w:val="clear"/>
        <w:spacing w:before="58" w:after="0"/>
        <w:ind w:right="7" w:firstLine="295"/>
        <w:jc w:val="both"/>
        <w:rPr>
          <w:sz w:val="28"/>
          <w:szCs w:val="28"/>
        </w:rPr>
      </w:pPr>
      <w:r>
        <w:rPr>
          <w:sz w:val="28"/>
          <w:szCs w:val="28"/>
        </w:rPr>
        <w:t>Общество — совокупность людей, которые объединены общей куль</w:t>
        <w:softHyphen/>
        <w:t>турой и связаны друг с другом совместной деятельностью во имя обшей цели. Духовно-нравственные и культурные ценности — основа жизнеспо</w:t>
        <w:softHyphen/>
        <w:t>собности общества.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</w:t>
        <w:softHyphen/>
      </w:r>
      <w:r>
        <w:rPr>
          <w:spacing w:val="-6"/>
          <w:sz w:val="28"/>
          <w:szCs w:val="28"/>
        </w:rPr>
        <w:t>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ind w:left="7" w:right="36" w:firstLine="310"/>
        <w:jc w:val="both"/>
        <w:rPr/>
      </w:pPr>
      <w:r>
        <w:rPr>
          <w:spacing w:val="-7"/>
          <w:sz w:val="28"/>
          <w:szCs w:val="28"/>
        </w:rPr>
        <w:t>Природные богатства и труд людей — основа экономики. Значение тру</w:t>
        <w:softHyphen/>
      </w:r>
      <w:r>
        <w:rPr>
          <w:spacing w:val="-5"/>
          <w:sz w:val="28"/>
          <w:szCs w:val="28"/>
        </w:rPr>
        <w:t xml:space="preserve">да в жизни человека и общества. Трудолюбие как общественно значимая ценность в культуре народов России и мира. Профессии людей. Личная </w:t>
      </w:r>
      <w:r>
        <w:rPr>
          <w:spacing w:val="-6"/>
          <w:sz w:val="28"/>
          <w:szCs w:val="28"/>
        </w:rPr>
        <w:t xml:space="preserve">ответственность человека за результаты своего труда и профессиональное </w:t>
      </w:r>
      <w:r>
        <w:rPr>
          <w:sz w:val="28"/>
          <w:szCs w:val="28"/>
        </w:rPr>
        <w:t>мастерство.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щественный транспорт. Транспорт города или села. Наземный, воз</w:t>
        <w:softHyphen/>
      </w:r>
      <w:r>
        <w:rPr>
          <w:spacing w:val="-3"/>
          <w:sz w:val="28"/>
          <w:szCs w:val="28"/>
        </w:rPr>
        <w:t>душный и водный транспорт. Правила пользования транспортом. Сред</w:t>
        <w:softHyphen/>
      </w:r>
      <w:r>
        <w:rPr>
          <w:spacing w:val="-1"/>
          <w:sz w:val="28"/>
          <w:szCs w:val="28"/>
        </w:rPr>
        <w:t>ства связи: почта, телеграф, телефон, электронная почта.</w:t>
      </w:r>
    </w:p>
    <w:p>
      <w:pPr>
        <w:pStyle w:val="Normal"/>
        <w:shd w:fill="FFFFFF" w:val="clear"/>
        <w:ind w:left="14" w:right="36" w:firstLine="288"/>
        <w:jc w:val="both"/>
        <w:rPr/>
      </w:pPr>
      <w:r>
        <w:rPr>
          <w:spacing w:val="-2"/>
          <w:sz w:val="28"/>
          <w:szCs w:val="28"/>
        </w:rPr>
        <w:t>Средства массовой информации: радио, телевидение, пресса, Интер</w:t>
        <w:softHyphen/>
      </w:r>
      <w:r>
        <w:rPr>
          <w:spacing w:val="-4"/>
          <w:sz w:val="28"/>
          <w:szCs w:val="28"/>
        </w:rPr>
        <w:t xml:space="preserve">нет. Избирательность при пользовании средствами массовой информации </w:t>
      </w:r>
      <w:r>
        <w:rPr>
          <w:sz w:val="28"/>
          <w:szCs w:val="28"/>
        </w:rPr>
        <w:t>в целях сохранения духовно-нравственного здоровья.</w:t>
      </w:r>
    </w:p>
    <w:p>
      <w:pPr>
        <w:pStyle w:val="Normal"/>
        <w:shd w:fill="FFFFFF" w:val="clear"/>
        <w:ind w:left="14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36" w:firstLine="26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рузья, взаимоотношения между ними; ценность дружбы, согласия, взаимной помощи. Правила взаимоотношений со взрослыми, сверстника</w:t>
        <w:softHyphen/>
      </w:r>
      <w:r>
        <w:rPr>
          <w:spacing w:val="-6"/>
          <w:sz w:val="28"/>
          <w:szCs w:val="28"/>
        </w:rPr>
        <w:t xml:space="preserve">ми, культура поведения в школе и других общественных местах. Внимание </w:t>
      </w:r>
      <w:r>
        <w:rPr>
          <w:spacing w:val="-5"/>
          <w:sz w:val="28"/>
          <w:szCs w:val="28"/>
        </w:rPr>
        <w:t>к сверстникам, одноклассникам, плохо владеющим русским языком, по</w:t>
        <w:softHyphen/>
      </w:r>
      <w:r>
        <w:rPr>
          <w:spacing w:val="-1"/>
          <w:sz w:val="28"/>
          <w:szCs w:val="28"/>
        </w:rPr>
        <w:t>мощь им в ориентации в учебной среде и окружающей обстановке.</w:t>
      </w:r>
    </w:p>
    <w:p>
      <w:pPr>
        <w:pStyle w:val="Normal"/>
        <w:shd w:fill="FFFFFF" w:val="clear"/>
        <w:ind w:left="29" w:firstLine="302"/>
        <w:jc w:val="both"/>
        <w:rPr>
          <w:sz w:val="28"/>
          <w:szCs w:val="28"/>
        </w:rPr>
      </w:pPr>
      <w:r>
        <w:rPr>
          <w:sz w:val="28"/>
          <w:szCs w:val="28"/>
        </w:rPr>
        <w:t>Москва — столица России. Святыни Москвы — святыни России. До</w:t>
        <w:softHyphen/>
        <w:t>стопримечательности Москвы: Кремль, Красная площадь, Большой театр и др. Характеристика отдельных исторических событий, связанных с Мо</w:t>
        <w:softHyphen/>
        <w:t xml:space="preserve">сквой (основание Москвы, строительство Кремля и др.). </w:t>
      </w:r>
    </w:p>
    <w:p>
      <w:pPr>
        <w:pStyle w:val="Normal"/>
        <w:shd w:fill="FFFFFF" w:val="clear"/>
        <w:ind w:left="14" w:right="7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— многонациональная страна. Народы, населяющие Россию, их обычаи, характерные особенности быта (по выбору). 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безопасной жизни</w:t>
      </w:r>
    </w:p>
    <w:p>
      <w:pPr>
        <w:pStyle w:val="Normal"/>
        <w:shd w:fill="FFFFFF" w:val="clear"/>
        <w:spacing w:before="50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Ценность здоровья и здорового образа жизни.</w:t>
      </w:r>
    </w:p>
    <w:p>
      <w:pPr>
        <w:pStyle w:val="Normal"/>
        <w:shd w:fill="FFFFFF" w:val="clear"/>
        <w:ind w:firstLine="310"/>
        <w:jc w:val="both"/>
        <w:rPr/>
      </w:pPr>
      <w:r>
        <w:rPr>
          <w:spacing w:val="-1"/>
          <w:sz w:val="28"/>
          <w:szCs w:val="28"/>
        </w:rPr>
        <w:t xml:space="preserve">Режим дня школьника, чередование труда и отдыха в режиме дня; </w:t>
      </w:r>
      <w:r>
        <w:rPr>
          <w:spacing w:val="-3"/>
          <w:sz w:val="28"/>
          <w:szCs w:val="28"/>
        </w:rPr>
        <w:t xml:space="preserve">личная гигиена. Физическая культура, закаливание, игры на воздухе как </w:t>
      </w:r>
      <w:r>
        <w:rPr>
          <w:sz w:val="28"/>
          <w:szCs w:val="28"/>
        </w:rPr>
        <w:t>условие сохранения и укрепления здоровья.</w:t>
      </w:r>
    </w:p>
    <w:p>
      <w:pPr>
        <w:pStyle w:val="Normal"/>
        <w:shd w:fill="FFFFFF" w:val="clear"/>
        <w:ind w:left="7" w:right="14" w:firstLine="274"/>
        <w:jc w:val="both"/>
        <w:rPr/>
      </w:pPr>
      <w:r>
        <w:rPr>
          <w:spacing w:val="-1"/>
          <w:sz w:val="28"/>
          <w:szCs w:val="28"/>
        </w:rPr>
        <w:t>Личная ответственность каждого человека за сохранение и укрепле</w:t>
        <w:softHyphen/>
      </w:r>
      <w:r>
        <w:rPr>
          <w:spacing w:val="-4"/>
          <w:sz w:val="28"/>
          <w:szCs w:val="28"/>
        </w:rPr>
        <w:t xml:space="preserve">ние своего физического и нравственного здоровья. Номера телефонов </w:t>
      </w:r>
      <w:r>
        <w:rPr>
          <w:spacing w:val="-3"/>
          <w:sz w:val="28"/>
          <w:szCs w:val="28"/>
        </w:rPr>
        <w:t xml:space="preserve">экстренной помощи. Первая помощь при лёгких травмах (ушиб, порез, </w:t>
      </w:r>
      <w:r>
        <w:rPr>
          <w:sz w:val="28"/>
          <w:szCs w:val="28"/>
        </w:rPr>
        <w:t>ожог), обмораживании, перегреве.</w:t>
      </w:r>
    </w:p>
    <w:p>
      <w:pPr>
        <w:pStyle w:val="Normal"/>
        <w:shd w:fill="FFFFFF" w:val="clear"/>
        <w:ind w:right="22" w:firstLine="266"/>
        <w:jc w:val="both"/>
        <w:rPr/>
      </w:pPr>
      <w:r>
        <w:rPr>
          <w:spacing w:val="-3"/>
          <w:sz w:val="28"/>
          <w:szCs w:val="28"/>
        </w:rPr>
        <w:t xml:space="preserve">Дорога от дома до школы, правила безопасного поведения на дорогах, </w:t>
      </w:r>
      <w:r>
        <w:rPr>
          <w:spacing w:val="-5"/>
          <w:sz w:val="28"/>
          <w:szCs w:val="28"/>
        </w:rPr>
        <w:t>в лесу, на водоёме в разное время года. Правила противопожарной без</w:t>
        <w:softHyphen/>
      </w:r>
      <w:r>
        <w:rPr>
          <w:spacing w:val="-4"/>
          <w:sz w:val="28"/>
          <w:szCs w:val="28"/>
        </w:rPr>
        <w:t xml:space="preserve">опасности, основные правила обращения с газом, электричеством, водой. </w:t>
      </w:r>
      <w:r>
        <w:rPr>
          <w:spacing w:val="-5"/>
          <w:sz w:val="28"/>
          <w:szCs w:val="28"/>
        </w:rPr>
        <w:t xml:space="preserve">Опасные места в квартире, доме и его окрестностях (балкон, подоконник, </w:t>
      </w:r>
      <w:r>
        <w:rPr>
          <w:spacing w:val="-3"/>
          <w:sz w:val="28"/>
          <w:szCs w:val="28"/>
        </w:rPr>
        <w:t>лифт, стройплощадка, пустырь и т. д.). Правила безопасности при кон</w:t>
        <w:softHyphen/>
      </w:r>
      <w:r>
        <w:rPr>
          <w:sz w:val="28"/>
          <w:szCs w:val="28"/>
        </w:rPr>
        <w:t>тактах с незнакомыми людьми.</w:t>
      </w:r>
    </w:p>
    <w:p>
      <w:pPr>
        <w:pStyle w:val="Normal"/>
        <w:shd w:fill="FFFFFF" w:val="clear"/>
        <w:ind w:left="14" w:right="22" w:firstLine="288"/>
        <w:jc w:val="both"/>
        <w:rPr/>
      </w:pPr>
      <w:r>
        <w:rPr>
          <w:spacing w:val="-4"/>
          <w:sz w:val="28"/>
          <w:szCs w:val="28"/>
        </w:rPr>
        <w:t xml:space="preserve">Правила безопасного поведения в природе. Правила безопасности при </w:t>
      </w:r>
      <w:r>
        <w:rPr>
          <w:sz w:val="28"/>
          <w:szCs w:val="28"/>
        </w:rPr>
        <w:t>обращении с кошкой и собакой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Забота о здоровье и безопасности окружающих людей — нравственный </w:t>
      </w:r>
      <w:r>
        <w:rPr>
          <w:sz w:val="28"/>
          <w:szCs w:val="28"/>
        </w:rPr>
        <w:t>долг каждого человека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6. Учебно-методическое обеспечение учеб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нигопечатны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рабочих  программ к УМК «Школа России» 1-4 классы. Изд.: Просвещение, 2011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лешаков А.А. Окружающий мир. 2 класс. Учеб. для  общеобразовательных учреждений. 2 ч. / А.А.Плешаков,  М.: В Просвещение, 2011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лешаков А.А. Окружающий мир. Рабочая тетрадь В 2 ч. К учебнику для 2 класса «Мир вокруг нас» - М.: Просвещение, 2011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А.А.Плешаков Зеленые страницы: Кн. Для уч-ся нач. классов. – 2-е изд. – М.: Просвещение, 2010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еликан на поляне, или первые уроки экологической этики: кн. Для уч-ся нач. кл. / А.А.Плешаков, А.А. Румянцев. – 3-е изд. – М.: Просвещение, 2010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т земли до неба: атлас – определитель для уч-ся нач. кл. /А.А.Плешаков. – 8-е изд. – М.: Просвещение, 2010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рафимова Р.В. Секреты и диковинки окружающего мира. – Самара: Корпорация «Федоров», «Издательский дом «Федоров», 2000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рыкина Н.Т., Жиренко О.Е., Барылкина Л.П. Нестандартные и интегрированныеуроки по курсу «Окружающий мир»: 1-4 класс. М.: ВАКО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чатные пособия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«Окружающий мир» для 2 класс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ы «Символы Росс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обу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 светофора, дорожных зна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яжи овощей, фруктов, гриб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ллекция полезных ископае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Технические средства обу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РАССМОТРЕНО                                                                               СОГЛАСОВАНО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Протокол заседания                                                                   Заместитель директора по УВР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Методического объединения                                                   _______________Е.Д. Мощенко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Учителей начальных классов от______№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>Руководитель МО____________Т. Н Глущенко                   ________________2016 г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Тематическое планирование.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 xml:space="preserve"> четверть – 18  часов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723"/>
        <w:gridCol w:w="941"/>
        <w:gridCol w:w="1258"/>
        <w:gridCol w:w="2997"/>
        <w:gridCol w:w="3218"/>
        <w:gridCol w:w="3560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уемые результаты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егося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Где мы живем?»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раздела. Имя родной страны –Россия, государственные символы, государственный язы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, оценивать свои достижения на урок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ые задачи раздела и урока. Анализировать информацию учебника о федеральном устройстве России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Родной город (село)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особенности сельских и городских поселений. Преимущественные занятия жителей города и села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тенд, мультимедийную фотографию. Оценить свои достижения в ходе реализации проекта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  <w:p>
            <w:pPr>
              <w:pStyle w:val="Normal"/>
              <w:rPr/>
            </w:pPr>
            <w:r>
              <w:rPr/>
              <w:t>Сравнивать по личным фотографиям город и село. Рассказывать о своем доме по плану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рукотворный ми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природы и предметы рукотворного мира. Наше отношение к миру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, оценивать свои достижения на урок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 и группе: классифицировать объекты окружающего мира, обсуждать и оценивать отношение людей к окружающему миру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дрес в мире. Наше отношение к мир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 одна из стран мира. Наше село – наша м алая родина.  Называть свой домашний адрес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вой адрес в мир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и оценим сои достижения по разделу «Где мы живем?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 самооценк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кстовые задания учебника.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«Природа»</w:t>
            </w:r>
          </w:p>
        </w:tc>
      </w:tr>
      <w:tr>
        <w:trPr>
          <w:trHeight w:val="142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. Свяжи между живой и неживой природо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и между живой и неживой природой. Формулировать выводы из изученного материал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rPr/>
            </w:pPr>
            <w:r>
              <w:rPr/>
              <w:t>Работать в паре: анализировать существенные признаки живых существ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явления природы.  Сезонные явления. Термометр прибор для измерения температур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различать объекты и явления природы. Анализировать иллюстрации учебника. Практическая работа: познакомить с устройством термометра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и погодные явления. Условные метеорологические знаки для обозначения  погодных явлени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научные и природные предсказания погоды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вести наблюдения за погодой, фиксировать результаты в «научном дневнике». Характеризовать погоду  как сочетание температуры воздуха, облачности, осадков, ветра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 (экскурсия)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осенними явлениями в неживой и живой природе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их действий на экскурси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изменения в живой и неживой природе, устанавливать взаимозависимость между ними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 (урок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явления в живой и неживой природе, их взаимосвязь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вести наблюдения в природе, рассказывать об осенни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вездия Кассиопея, Орион, Лебедь, Зодиак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рисунке знакомые созвездия. Сопоставлять иллюстрацию учебника с описанием созвездий. Моделировать созвездия Орион, Лебедь, Кассиопея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 в кладовые земл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 и минералы. Гранит и его соста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с помощью атласа-определителя приводить примеры горных пород и минералов. Готовить краткие сообщения о них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: исследовать с помощью лупы состав гранита, рассматривать образцы полевого шпата, кварца и слюды. Различать горные породы и минералы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. Значение воздуха для растений, животных и человека. Охрана воздух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эстетическое воздействие созерцания неба на человека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ебо за окном и рассказывать о нем. Работать в паре, анализировать  схемы, показывающие источники загрязнения воздуха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и про вод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, ее распространение в природе. Значение воды для растений, животных. Охрана чистой вод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эстетическое воздействие  водных просторов  на человека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находить информацию об охране воды в родном крае. Работать в паре: анализировать схемы, показывающие источники загрязнения воды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астений. Эстетическое воздействие растений на человек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эстетическое воздействие растений на человека. Работать в паре: называть и классифицировать растения, осуществлять взаимопроверку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наблюдать и готовить рассказ о красоте растений. Определять растения с помощью атласа-определения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тных. Зависимость строения   животных от их образа жизни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соотносить группы животных и их существенные признаки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животных на основании материала книги «Зеленые страницы», выявлять зависимость строения тела животного от его образа жизни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в природе, между природой и человеком. Необходимость сохранения «невидимых» нитей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обсуждать стих-е Б.Заходера.«Про все на свете». Делать вывод о необходимости бережного отношения бережного отношения  к природе и сохранения природных связе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моделировать изучаемые взаимосвязи, выявлять роль человека в сохранении или нарушении этих взаимосвязей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. Разнообразие культурных растений. Легенды о растениях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овую информацию в текстах о растениях, обсуждать материалы книги «Великан на полян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приводить примеры дикорастущих и культурных растений. Классифицировать культурные растения по определенным призна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/>
        <w:t xml:space="preserve"> четверть – 14  часов</w:t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12"/>
        <w:gridCol w:w="768"/>
        <w:gridCol w:w="1260"/>
        <w:gridCol w:w="2880"/>
        <w:gridCol w:w="3229"/>
        <w:gridCol w:w="334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уемые результаты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егос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, их сходство и различие. Значение для человека диких и домашних животных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и различать диких и домашних животных, обозначать соответствующие рисунки цветными фишками,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, их роль  в жизни человека. Происхождение наиболее часто разводимых комнатных растений. Уход за комнатными растениям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комнатные растения на рисунках, осуществлять самопроверку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определять с помощью атласа-определителя комнатные растения своего класса. практическая работа в группе: осваивать приемы ухода за комнатными растениями в соответствии с инструкци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: аквариумные рыбки, морская свинка, попугай. Роль содержания и особенности ухода за животными живого угол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ую задачу урока и стремиться ее выполнять. Рассказывать  о животных живого уголка и уходе за ним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в группе: осваивать приемы содержания животных живого уголка в соответствии с инструкция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и собака в доме человека. Породы кошек и собак. Роль кошек и собак в жизни челове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роды кошек и собак, пользуясь иллюстрациями учебника, атласа-определител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группе: использовать тексты учебника как образец для выполнения заданий(составлять словесные портреты, извлекать из дополнительной литературы нужную информацию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оссии и региональные красные книги. Сведения о некоторых растениях и животных внесенных в Красную книгу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выявлять причины исчезновения изучаемых растений и животных, предлагать и обсуждать меры по их охран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узнать какие растения и животные родного края внесены в Красную книгу. Работать в группе: читать тексты учебника и использовать полученную информацию для подготовки собственного рассказа о Красной книг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природе другом. Проект»Красная книга или Возьмем под  защиту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грожает  природе. Правила друзей природы. Экологические знаки. подготовка к выполнению проек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оде работы над проектом:</w:t>
            </w:r>
          </w:p>
          <w:p>
            <w:pPr>
              <w:pStyle w:val="Normal"/>
              <w:rPr/>
            </w:pPr>
            <w:r>
              <w:rPr/>
              <w:t>- распределять обязанности по выполнению проекта.</w:t>
            </w:r>
          </w:p>
          <w:p>
            <w:pPr>
              <w:pStyle w:val="Normal"/>
              <w:rPr/>
            </w:pPr>
            <w:r>
              <w:rPr/>
              <w:t>- извлекать информацию из различных источников.</w:t>
            </w:r>
          </w:p>
          <w:p>
            <w:pPr>
              <w:pStyle w:val="Normal"/>
              <w:rPr/>
            </w:pPr>
            <w:r>
              <w:rPr/>
              <w:t>- готовить рисунки и фотографии</w:t>
            </w:r>
          </w:p>
          <w:p>
            <w:pPr>
              <w:pStyle w:val="Normal"/>
              <w:rPr/>
            </w:pPr>
            <w:r>
              <w:rPr/>
              <w:t xml:space="preserve">- составлять собственную Красную книгу. </w:t>
            </w:r>
          </w:p>
          <w:p>
            <w:pPr>
              <w:pStyle w:val="Normal"/>
              <w:rPr/>
            </w:pPr>
            <w:r>
              <w:rPr/>
              <w:t>- презентовать Красную книгу с использованием наглядных материалов- оценивать свои достижения в ходе выполнения про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и оценим свои достижения по разделу «Природ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кстовые задания учебника. оценивать правильность/неправильность предложенных ответов.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Жизнь города и с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е составные части: сельское хозяйство, промышленность, строительство, транспорт, торговля. деньги. экономика родного кра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ую задачу урока и стремиться ее выполнять. Рассказывать об отраслях экономики по предложенному плану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анализировать взаимосвязи отраслей экономики при производстве определенных продуктов. Работать со взрослыми: находить в дополнительной литературе информацию о деньгах разных стра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что сделано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родных материалов для изготовления предметов. Простейшие производственные цепочки. Уважение к труду люде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предметы по характеру материала, обозначать соответствующие иллюстрации цветными фишками, осуществлять контроль и коррекцию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группе: по рисункам учебника прослеживать производственные цепочки, моделировать их, составлять рассказ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до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я о технологии строительства городского и сельского дома. Строительные машины и материалы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учебника, находить названные в нем машины на рисунке, рассказывать о строительных  машинах, пользуясь информацией учебника, предлагать вопросы к тексту, оценивать ответы своих одноклассников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сравнивать технологию возведения многоэтажного городского  и одноэтажного сельского дома, узнавать на иллюстрации учебника строительные машины, объяснять их назначение, проводить самопроверк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бывает транспор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 Первоначальные представления об истории развития транспор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на фотографии транспорт служб экстренного вызова, соотносить его с номерами телефонов, осуществлять контроль и коррекцию, запомнить номера телефонов экстренного вызова 01, 02,0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классифицировать средства транспорта, анализировать схемы и выделять основания   для классификации, приводить приме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(музей, театр, цирк, библиотека и т.д) и образования (школа, лицей, колледж и т.д.). Их роль в жизни общества и челове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оль учреждений образования и культуры в нашей жизн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посещать музеи и рассказывать о них, с помощью Интернета совершать виртуальную экскурсию 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рофессий и их роль в экономике и жизни людей. Подготовка к выполнению проек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оль людей различных профессий в нашей жизн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определять названия профессий по характеру деятельности и находить их представителей на фотограф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 (экскурсия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зимними явлениями в неживой  и живой природ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ть зимние явления в неживой природе в прошедшие дни.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сыпавшие на снег плоды и семена растений и следы животных. Определять деревья по их силуэтам и описаниям в атласе-определите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- 20</w:t>
      </w:r>
      <w:r>
        <w:rPr/>
        <w:t xml:space="preserve"> часов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12"/>
        <w:gridCol w:w="948"/>
        <w:gridCol w:w="1260"/>
        <w:gridCol w:w="2531"/>
        <w:gridCol w:w="3049"/>
        <w:gridCol w:w="334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уемые результаты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егос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явления в неживой и живой природе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авила охраны природы зимой по материалам книги «Великан на поляне»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вести наблюдения в природе, фиксировать их в «научном дневник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 и оценим свои достижения по разделу «Жизнь города и сел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и умений.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 учебни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ной город (село)», «Красная книга»,  «Професси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ной деятельност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с подготовленными материалами, иллюстрировать их наглядными материалами.</w:t>
            </w:r>
          </w:p>
        </w:tc>
      </w:tr>
      <w:tr>
        <w:trPr/>
        <w:tc>
          <w:tcPr>
            <w:tcW w:w="1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«Здоровье и безопасн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и внутреннее строение тела человека. Месторасположение важнейших органов и их работа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группе: называть и показывать внешние асти тела человека. Работать в паре: извлекать из текста учебника информацию о строении и работе внутренних органов челове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второклассника. Режим питания и разнообразие пищи. Уход за зубам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ем режиме дня. Обсуждать сбалансированное питание школьник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равила личной гигиены. Демонстрировать умения чистить зуб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 улицах и дорогах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игналы светофора. Характеризовать свои действия как пешехода при различных сигналах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соотносить изображения и названия дорожных знаков, обозначать соответствующими стрелками из цветной бумаги, осуществлять контроль и коррек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ешеход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правил безопасности пешехода.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учиться соблюдать изученные правила безопасности под руководством   учителя или инструктора ДП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быту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 опорой на иллюстрации учебника потенциальную опасность бытовых предметов и ситуаци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группе: на основе текста формулировать правила безопасного поведения в быту, моделировать их с помощью условных зна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!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жарной безопасности. Вызов пожарных по телефону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вызов пожарной охраны по обычному и мобильному телефону, по номеру МЧС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взрослыми: находить в «интернете»  информацию о работе пожарны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е и в лес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на воде и в лесу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отенциальные опасности пребывания у воды и в лесу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правила поведения во время купания. Работать в паре: находить съедобные и несъедобные гриб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при контакте с незнакомыми людьми. Вызов милиции по телефону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потенциальные опасности при контакте с незнакомыми людьми.  Моделировать звонок по телефону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 учебника.</w:t>
            </w:r>
          </w:p>
        </w:tc>
      </w:tr>
      <w:tr>
        <w:trPr/>
        <w:tc>
          <w:tcPr>
            <w:tcW w:w="1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«Общен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единство близких людей. Культура общения в семье. Нравственные аспекты взаимоотношений в семье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оль семейных традиций для укрепления семь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итуации семейного чтения и семейных обедов. Формулировать понятие «Культура общ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одословная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атериалами учебника. Обсуждение сроков и способов работы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овать свой проект с демонстрацией родословного дерев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одословное дерево семьи. Отбирать фотографии из семейного альбом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и школьный коллектив. Совместная  учеба, игры, отдых. этика общения с одноклассникам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вопрос о культуре общения в школе. оценивать с нравственных позиций формы поведени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ем школьном коллективе. Моделировать различные ситуации общения  на уроке и перемен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тикета в общении. Формулы приветствия и прощания. Этикет общения по телефону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равила поведения в общественном транспорте и в общении мальчика с девочкой, мужчины с женщино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итуации общения в различных ситуац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твои друзь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морально-этические аспекты дружбы на примере пословиц народов Росси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облему подарка в день рождения друга, правила поведения за столом. Формулировать правила этикета за стол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- зрители и пассажир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ых местах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равила поведения в общественных местах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и формулировать правила на основе иллюстраций учебни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и оценим свои достижения по разделу «Общение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ной деятельност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с подготовленными материалами, иллюстрировать их наглядными материалами.</w:t>
            </w:r>
          </w:p>
        </w:tc>
      </w:tr>
      <w:tr>
        <w:trPr/>
        <w:tc>
          <w:tcPr>
            <w:tcW w:w="14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 «Путешест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. Линия горизонта. Стороны горизонта. Форма земл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тороны горизонта, обозначать их на схеме. Сравнивать фотографии в учебнике, находить линию горизо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четверть - 16</w:t>
      </w:r>
      <w:r>
        <w:rPr/>
        <w:t xml:space="preserve"> часов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097"/>
        <w:gridCol w:w="935"/>
        <w:gridCol w:w="1257"/>
        <w:gridCol w:w="2723"/>
        <w:gridCol w:w="3675"/>
        <w:gridCol w:w="3312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 учебника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уемые результаты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егося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мест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риентирование на местности. Ориентиры. Компас-прибор для определения сторон горизонта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о способами ориентирования по солнцу, по местным природным признакам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в паре: знакомиться с устройством компаса и правилами работы с ним, осваивать приемы ориентирования по компасу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. Холмы и овраги. Красота го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красоту гор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оверхность своего края. работать со взрослыми: составлять фоторассказ на тему «Красота гор»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 нашей  планеты: океаны, моря, озера, реки, каналы, пруды. Части реки. Водные богатства родного края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эстетическое воздействие моря на человек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анализировать схему частей реки, рассказывать о частях реки посхем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 (экскурсия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есенними явлениями в природе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ую задачу экскурсии и стремиться ее выполнить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состоянием погоды, таянием снега, появлением зелени, цветением растений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 (урок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явления в неживой и живой природе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их весенних наблюдениях в природе родного кра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взаимосвязи весенних явлений в неживой и живой природ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арта. Изображение территории России на карте. Как читать карту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зображение России на глобусе и карте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соотносить пейзажи России на фотографиях учебника с местоположением на физической карте России, обозначать их фишками. осваивать приемы чтения карты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Города Росси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 по выполнению проект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зентацию своего исследования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оскв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1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-столица нашей Родины. Первоначальные сведения об истории возникновения Москвы. Основные достопримечательности Москвы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герб Москвы от герба других городов. Работать со взрослыми: совершать виртуальную экскурсию по Москве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-символ нашей Родины. Достопримечательности Кремля и Красной площад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значение Московского Кремля для каждого жителя Росси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учебника, находить в нем сведения о Кремле. Рассказывать о Красной площади по фотографиям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 – Петербург-северная столица России. Герб и план города, архитектурные памятник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анкт-Петербург на карте России, знакомиться с планом города, находить на нем достопримечательности города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а. Океаны и материки(континенты), их изображение на карте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лобус и карту мира, находить, называть, показывать на глобусе и карте мира океаны и материк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: соотносить фотографии, сделанные на разных материках, обозначать их фишкам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атерика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2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жизни людей на разных материках. Части света: Европа и Азия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ть вопросы по содержанию сообщений, оценивать ответы одноклассников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материки на карте мира. Работать в группе: знакомиться с особенностями материков с помощью учебника и других источников: готовить сообщение  и выступать с ним перед классом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2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политические карты мира. Знакомство с некоторыми странами. подготовка к выполнению проекта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ую задачу и стремиться ее выполнять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физическую и политическую карты мира. Находить и показывать на политической карте мира территорию Росси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явления в живой и неживой природе. Разнообразие растений и животных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красоте животных по своим наблюдениям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летних явлений в неживой и живой природе. Определять цветущие летом травы, насекомых и других животных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ной деятельност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с подготовленными материалами, иллюстрировать их наглядными материалам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ословная», «Города России», «Страны мира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проектной деятельност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и достижения и достижения других учащихс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ать с подготовленными сообщениям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20:00Z</dcterms:created>
  <dc:creator>user</dc:creator>
  <dc:description/>
  <cp:keywords/>
  <dc:language>en-US</dc:language>
  <cp:lastModifiedBy>111</cp:lastModifiedBy>
  <cp:lastPrinted>2013-10-01T01:17:00Z</cp:lastPrinted>
  <dcterms:modified xsi:type="dcterms:W3CDTF">2017-02-01T14:20:00Z</dcterms:modified>
  <cp:revision>56</cp:revision>
  <dc:subject/>
  <dc:title>МБОУ – Хотимль Кузменковская средняя общеобразовательная школа</dc:title>
</cp:coreProperties>
</file>