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108" w:hanging="0"/>
              <w:jc w:val="center"/>
              <w:rPr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color w:val="000000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257300</wp:posOffset>
                  </wp:positionH>
                  <wp:positionV relativeFrom="paragraph">
                    <wp:posOffset>1822450</wp:posOffset>
                  </wp:positionV>
                  <wp:extent cx="2057400" cy="149034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2030" t="-8" r="4740" b="67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149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fff200" stroked="t" o:allowincell="t" style="position:absolute;margin-left:27pt;margin-top:26.5pt;width:323.95pt;height:98.95pt;mso-wrap-style:none;v-text-anchor:middle" type="_x0000_t136">
                  <v:path textpathok="t"/>
                  <v:textpath on="t" fitshape="t" string="ПАЛЬЧИКОВЫЕ ИГРЫ&#10;для детей 2-4 лет" style="font-family:&quot;Kabarett Simple&quot;;font-size:12pt"/>
                  <v:fill o:detectmouseclick="t" color2="#4d0808"/>
                  <v:stroke color="green" weight="19080" joinstyle="miter" endcap="flat"/>
                  <w10:wrap type="none"/>
                </v:shape>
              </w:pic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альчики»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Рассмотрите вместе ребенком его ладошки, пальчики. Расскажите, что они выполняют очень много сложной работы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познакомьтесь с ними.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4"/>
              <w:gridCol w:w="3865"/>
            </w:tblGrid>
            <w:tr>
              <w:trPr/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ольшой палец встал один,</w:t>
                  </w:r>
                </w:p>
              </w:tc>
              <w:tc>
                <w:tcPr>
                  <w:tcW w:w="386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Пальчики сжать в кулачок, а затем поочередно их разгибать, начиная с большого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казательный - за ним,</w:t>
                  </w:r>
                </w:p>
              </w:tc>
              <w:tc>
                <w:tcPr>
                  <w:tcW w:w="38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редний будит безымянный,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от поднял мизинчик малый.</w:t>
                  </w:r>
                </w:p>
              </w:tc>
              <w:tc>
                <w:tcPr>
                  <w:tcW w:w="38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стали братцы все – «Ура!»,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 работу им пора.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Широко расставить пальцы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Деревья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4"/>
              <w:gridCol w:w="3865"/>
            </w:tblGrid>
            <w:tr>
              <w:trPr/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дравствуй, лес, дремучий лес,</w:t>
                  </w:r>
                </w:p>
              </w:tc>
              <w:tc>
                <w:tcPr>
                  <w:tcW w:w="386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Поднять обе руки ладонями к себе, широко расставить пальцы, покачивать кистями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лный сказок и чудес!</w:t>
                    <w:tab/>
                  </w:r>
                </w:p>
              </w:tc>
              <w:tc>
                <w:tcPr>
                  <w:tcW w:w="38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ind w:righ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45" w:hanging="42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сенние листочки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/>
              <w:t xml:space="preserve">Покажите ребенку картинку с изображением осеннего леса. Рассмотрите с ребенком деревья, назовите их. Рассмотрите листочки на деревьях, называя их: «Это лист клена, это лист березы, это лист осины, а это лист дуба. Посмотри, какое дерево стоит зеленое (елка, сосна).  Я прочту тебе стишок и покажу, как можно поиграть пальчиками». Можно надеть на пальчики ребенка маленькие резиночки с прикрепленными к ним листочками – клена, березы, осины, дуба и зеленой иголочкой елки.   </w:t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4"/>
              <w:gridCol w:w="3865"/>
            </w:tblGrid>
            <w:tr>
              <w:trPr/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сень, осень  к нам пришла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 в подарок принесла</w:t>
                  </w:r>
                </w:p>
              </w:tc>
              <w:tc>
                <w:tcPr>
                  <w:tcW w:w="386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истик клена,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Загните мизинец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ист березы,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Загните безымянный пальчик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ист осины,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Загните средний палец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ист дубка,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Загните указательный палец.</w:t>
                  </w:r>
                </w:p>
              </w:tc>
            </w:tr>
            <w:tr>
              <w:trPr>
                <w:trHeight w:val="697" w:hRule="atLeast"/>
              </w:trPr>
              <w:tc>
                <w:tcPr>
                  <w:tcW w:w="38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удо-осень! Хороша!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Распрямите пальцы и вращайте кисть.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Флажок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4"/>
              <w:gridCol w:w="3865"/>
            </w:tblGrid>
            <w:tr>
              <w:trPr/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Я в руке флажок держу</w:t>
                  </w:r>
                </w:p>
              </w:tc>
              <w:tc>
                <w:tcPr>
                  <w:tcW w:w="386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Четыре пальца (указательный, средний, безымянный, мизинец) вместе, большой опущен вниз; тыльная сторона ладони к себе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И ребятам им машу.   </w:t>
                  </w:r>
                </w:p>
              </w:tc>
              <w:tc>
                <w:tcPr>
                  <w:tcW w:w="38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ind w:left="7" w:right="1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орока-белобок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4"/>
              <w:gridCol w:w="3865"/>
            </w:tblGrid>
            <w:tr>
              <w:trPr/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рока-белобока</w:t>
                  </w:r>
                </w:p>
              </w:tc>
              <w:tc>
                <w:tcPr>
                  <w:tcW w:w="386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Указательный палец правой руки делает круговые движения по ладошке левой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шу варила,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еток кормила.</w:t>
                  </w:r>
                </w:p>
              </w:tc>
              <w:tc>
                <w:tcPr>
                  <w:tcW w:w="38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Этому дала,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Этому дала,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Этому дала,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Этому дала,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Ребенок правой рукой загибает по очереди пальцы левой руки, начиная с мизинца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 этому не дала!</w:t>
                    <w:tab/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Большой палец поднимается вверх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7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сы»</w:t>
            </w:r>
          </w:p>
          <w:p>
            <w:pPr>
              <w:pStyle w:val="Normal"/>
              <w:ind w:left="180" w:hanging="7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4"/>
              <w:gridCol w:w="3865"/>
            </w:tblGrid>
            <w:tr>
              <w:trPr/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сы любят сладкое, к сладкому летят.</w:t>
                  </w:r>
                </w:p>
              </w:tc>
              <w:tc>
                <w:tcPr>
                  <w:tcW w:w="386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8"/>
                      <w:szCs w:val="28"/>
                    </w:rPr>
                    <w:t>Пальцы в кулачок, вытянуть вперед</w:t>
                  </w:r>
                  <w:r>
                    <w:rPr>
                      <w:sz w:val="28"/>
                      <w:szCs w:val="28"/>
                    </w:rPr>
                    <w:t xml:space="preserve"> </w:t>
                    <w:tab/>
                  </w:r>
                  <w:r>
                    <w:rPr>
                      <w:i/>
                      <w:sz w:val="28"/>
                      <w:szCs w:val="28"/>
                    </w:rPr>
                    <w:t>указательный палец, делать им вращательные движения.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 укусят осы, если захотят.</w:t>
                  </w:r>
                </w:p>
              </w:tc>
              <w:tc>
                <w:tcPr>
                  <w:tcW w:w="38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left="43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3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Дружат наши дети…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опросите ребенка вспомнить и рассказать, для чего нужны руки. «Для того, чтобы все это делать, пальчики должны быть проворными, быстрыми, умелыми. Я сейчас покажу, какими.» </w:t>
            </w:r>
          </w:p>
          <w:p>
            <w:pPr>
              <w:pStyle w:val="Normal"/>
              <w:ind w:left="4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4"/>
              <w:gridCol w:w="3865"/>
            </w:tblGrid>
            <w:tr>
              <w:trPr/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ружат наши дети,</w:t>
                  </w:r>
                </w:p>
              </w:tc>
              <w:tc>
                <w:tcPr>
                  <w:tcW w:w="386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Пальцы правой руки по очереди  постукивают по тем же пальцам левой руки, начиная с большого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евочки и мальчики.</w:t>
                  </w:r>
                </w:p>
              </w:tc>
              <w:tc>
                <w:tcPr>
                  <w:tcW w:w="38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ы с тобой подружим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аленькие пальчики.</w:t>
                  </w:r>
                </w:p>
              </w:tc>
              <w:tc>
                <w:tcPr>
                  <w:tcW w:w="38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left="43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Человечек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4"/>
              <w:gridCol w:w="3865"/>
            </w:tblGrid>
            <w:tr>
              <w:trPr/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Топ-топ-топ!» - топают ножки,</w:t>
                  </w:r>
                </w:p>
              </w:tc>
              <w:tc>
                <w:tcPr>
                  <w:tcW w:w="386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Указательный и средний пальцы «ходят» по столу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альчик ходит по дорожке.</w:t>
                    <w:tab/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40" w:hanging="354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тенчики  в гнезд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4"/>
              <w:gridCol w:w="3865"/>
            </w:tblGrid>
            <w:tr>
              <w:trPr>
                <w:trHeight w:val="1882" w:hRule="atLeast"/>
              </w:trPr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тичка крылышками машет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 летит к себе в гнездо.</w:t>
                  </w:r>
                </w:p>
                <w:p>
                  <w:pPr>
                    <w:pStyle w:val="Normal"/>
                    <w:ind w:left="3540" w:hanging="35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тенчикам своим расскажет,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де она взяла зерно.</w:t>
                  </w:r>
                </w:p>
              </w:tc>
              <w:tc>
                <w:tcPr>
                  <w:tcW w:w="3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Обхватить все пальчики правой руки левой ладонью и ими шевелить.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40" w:hanging="3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Где твой пальчик?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4"/>
              <w:gridCol w:w="3865"/>
            </w:tblGrid>
            <w:tr>
              <w:trPr/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left="6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Где твой палец большой?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У меня за спиной!</w:t>
                  </w:r>
                </w:p>
              </w:tc>
              <w:tc>
                <w:tcPr>
                  <w:tcW w:w="386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Пальчики в кулачке, большой поднять вверх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left="6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А где твой указательный?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Посмотри внимательней!</w:t>
                    <w:tab/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left="6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Поднять вверх указательный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А где средний твой палец?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Вот какой он красавец!</w:t>
                    <w:tab/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Поднять вверх средний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А где твой безымянный?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Вот, с кольцом оловянным!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Поднять вверх безымянный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А мизинчик-малышка?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Вот он, младший братишка!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 xml:space="preserve">Поднять вверх мизинец. 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40" w:hanging="3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тол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4"/>
              <w:gridCol w:w="3865"/>
            </w:tblGrid>
            <w:tr>
              <w:trPr/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2"/>
                    </w:rPr>
                    <w:t>У стола четыре ножки,</w:t>
                  </w:r>
                </w:p>
              </w:tc>
              <w:tc>
                <w:tcPr>
                  <w:tcW w:w="386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2"/>
                      <w:szCs w:val="22"/>
                    </w:rPr>
                    <w:t xml:space="preserve">Левая рука в кулачок; </w:t>
                  </w:r>
                </w:p>
              </w:tc>
            </w:tr>
            <w:tr>
              <w:trPr>
                <w:trHeight w:val="1072" w:hRule="atLeast"/>
              </w:trPr>
              <w:tc>
                <w:tcPr>
                  <w:tcW w:w="38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2"/>
                    </w:rPr>
                    <w:t>Сверху крышка, как ладошка.</w:t>
                    <w:tab/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2"/>
                      <w:szCs w:val="22"/>
                    </w:rPr>
                    <w:t>сверху на кулачок   опускается ладошка правой руки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Ладушки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4"/>
              <w:gridCol w:w="3865"/>
            </w:tblGrid>
            <w:tr>
              <w:trPr/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адушки, ладушки! Где были?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 бабушки!</w:t>
                  </w:r>
                </w:p>
              </w:tc>
              <w:tc>
                <w:tcPr>
                  <w:tcW w:w="386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роизводить хлопки в такт словам.</w:t>
                  </w:r>
                </w:p>
              </w:tc>
            </w:tr>
            <w:tr>
              <w:trPr>
                <w:trHeight w:val="1290" w:hRule="atLeast"/>
              </w:trPr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то ели?</w:t>
                  </w:r>
                </w:p>
                <w:p>
                  <w:pPr>
                    <w:pStyle w:val="2"/>
                    <w:spacing w:lineRule="auto" w:line="240"/>
                    <w:ind w:left="6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ашку!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то пили?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ражку.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Четыре пальца хлопают по большому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ашка масленька,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ражка сладенька,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</w:t>
                  </w:r>
                  <w:r>
                    <w:rPr>
                      <w:i/>
                      <w:sz w:val="22"/>
                      <w:szCs w:val="22"/>
                    </w:rPr>
                    <w:t>казательным пальцем кружить по ладошке другой руки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абушка добренька.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ровести ладонями по щекам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пили, поели,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"/>
                    <w:spacing w:lineRule="auto" w:line="240"/>
                    <w:ind w:left="62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тыре пальца хлопают по большому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Шу-у-у полетели,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Хлопать пальцами по основанию ладоней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 головку сели,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Руки положить на макушку головы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"/>
                    <w:spacing w:lineRule="auto" w:line="240"/>
                    <w:ind w:left="62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ели, посидели,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Шу-у-у улетели.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Хлопать пальцами по основанию ладоней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рятки»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4"/>
              <w:gridCol w:w="3865"/>
            </w:tblGrid>
            <w:tr>
              <w:trPr/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прятки пальчики играли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 головки убирали,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от так, вот так,</w:t>
                  </w:r>
                </w:p>
                <w:p>
                  <w:pPr>
                    <w:pStyle w:val="Normal"/>
                    <w:ind w:left="4245" w:hanging="4245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ак головки убирали.</w:t>
                  </w:r>
                </w:p>
              </w:tc>
              <w:tc>
                <w:tcPr>
                  <w:tcW w:w="3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Сжимание – разжимание кулачка в воздухе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40" w:hanging="3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качет зайчик…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4"/>
              <w:gridCol w:w="3865"/>
            </w:tblGrid>
            <w:tr>
              <w:trPr/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вко с пальчика на пальчик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2"/>
                      <w:szCs w:val="22"/>
                    </w:rPr>
                    <w:t>Скачет зайчик, скачет зайчик.</w:t>
                    <w:tab/>
                  </w:r>
                </w:p>
              </w:tc>
              <w:tc>
                <w:tcPr>
                  <w:tcW w:w="386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2"/>
                      <w:szCs w:val="22"/>
                    </w:rPr>
                    <w:t>Указательным пальцем правой руки ударять по пальцам левой руки (от  указательного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i/>
                      <w:sz w:val="22"/>
                      <w:szCs w:val="22"/>
                    </w:rPr>
                    <w:t>до мизинца) и в обратном порядке (от мизинца до указательного)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2"/>
                      <w:szCs w:val="22"/>
                    </w:rPr>
                    <w:t>Вниз скатился, повернулся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2"/>
                      <w:szCs w:val="22"/>
                    </w:rPr>
                    <w:t>Указательным пальцем правой руки провести по указательному и большому пальцам левой руки, ударить по большому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2"/>
                      <w:szCs w:val="22"/>
                    </w:rPr>
                    <w:t>И опять назад вернулся.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2"/>
                      <w:szCs w:val="22"/>
                    </w:rPr>
                    <w:t>Совершить обратное движение – от большого к указательному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67" w:hanging="0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нова с пальчика на пальчик</w:t>
                    <w:tab/>
                  </w:r>
                </w:p>
                <w:p>
                  <w:pPr>
                    <w:pStyle w:val="Normal"/>
                    <w:ind w:left="3540" w:hanging="3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качет зайчик, скачет зайчик!</w:t>
                  </w:r>
                </w:p>
                <w:p>
                  <w:pPr>
                    <w:pStyle w:val="Normal"/>
                    <w:ind w:left="3540" w:hanging="3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нова вниз и снова вверх!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2"/>
                      <w:szCs w:val="22"/>
                    </w:rPr>
                    <w:t>Зайчик скачет выше всех!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67" w:hanging="0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овторить все предыдущие движения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олнце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4"/>
              <w:gridCol w:w="3865"/>
            </w:tblGrid>
            <w:tr>
              <w:trPr/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лнце утром рано встало,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сех детишек приласкало.</w:t>
                  </w:r>
                </w:p>
              </w:tc>
              <w:tc>
                <w:tcPr>
                  <w:tcW w:w="3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</w:t>
                  </w:r>
                  <w:r>
                    <w:rPr>
                      <w:i/>
                      <w:sz w:val="28"/>
                      <w:szCs w:val="28"/>
                    </w:rPr>
                    <w:t>адошки скрестить, пальцы широко раздвинуть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Этот пальчик хочет спать…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огда ребенок познакомится с пальчиками, можно рассказать ему, что днем пальчики играют, рисуют, едят, лепят… - у них очень много работы, к вечеру они очень устают и ложатся спать.</w:t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4"/>
              <w:gridCol w:w="3865"/>
            </w:tblGrid>
            <w:tr>
              <w:trPr/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Этот пальчик хочет спать,</w:t>
                  </w:r>
                </w:p>
              </w:tc>
              <w:tc>
                <w:tcPr>
                  <w:tcW w:w="386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Загните мизинчик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Этот пальчик лег в кровать,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Загните безымянный пальчик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Этот пальчик чуть вздремнул,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Загните средний пальчик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Этот пальчик уж уснул,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Загните указательный пальчик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Этот пальчик крепко спит.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Загните большой пальчик.</w:t>
                  </w:r>
                </w:p>
              </w:tc>
            </w:tr>
            <w:tr>
              <w:trPr>
                <w:trHeight w:val="697" w:hRule="atLeast"/>
              </w:trPr>
              <w:tc>
                <w:tcPr>
                  <w:tcW w:w="38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ише, дети, не шумите,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альчики не разбудите.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ыбки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окажите ребенку картинку с рыбками; рассмотрите их, называя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4"/>
              <w:gridCol w:w="3865"/>
            </w:tblGrid>
            <w:tr>
              <w:trPr/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ыбки весело плескались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чистой светленькой реке.</w:t>
                  </w:r>
                </w:p>
              </w:tc>
              <w:tc>
                <w:tcPr>
                  <w:tcW w:w="386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Ладошки как бы ударяют по воде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о сожмутся, разожмутся,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Пальчики сжимаются в кулачок, разжимаются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о закружатся в воде.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Винтообразные движения кистью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Этот пальчик…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кажите семейную фотографию, перечислите всех членов семьи и попросите ребенка назвать и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4"/>
              <w:gridCol w:w="3865"/>
            </w:tblGrid>
            <w:tr>
              <w:trPr/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Этот пальчик – дедушка,</w:t>
                  </w:r>
                </w:p>
              </w:tc>
              <w:tc>
                <w:tcPr>
                  <w:tcW w:w="386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Загните большой палец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Этот пальчик – бабушка,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Загните указательный палец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Этот пальчик – папочка,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Загните средний палец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Этот пальчик – мамочка,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Загните безымянный палец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Этот пальчик – я,</w:t>
                    <w:tab/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Загните мизинец.</w:t>
                  </w:r>
                </w:p>
              </w:tc>
            </w:tr>
            <w:tr>
              <w:trPr>
                <w:trHeight w:val="697" w:hRule="atLeast"/>
              </w:trPr>
              <w:tc>
                <w:tcPr>
                  <w:tcW w:w="38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от и вся моя семья!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Вращайте кисть, разведя пальцы в стороны.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Ёжик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4"/>
              <w:gridCol w:w="3865"/>
            </w:tblGrid>
            <w:tr>
              <w:trPr>
                <w:trHeight w:val="1300" w:hRule="atLeast"/>
              </w:trPr>
              <w:tc>
                <w:tcPr>
                  <w:tcW w:w="38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Что ж ты, ёж, такой колючий?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Это я на всякий случай: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Знаешь, кто мои соседи –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исы, волки и медведи.</w:t>
                  </w:r>
                </w:p>
              </w:tc>
              <w:tc>
                <w:tcPr>
                  <w:tcW w:w="386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 xml:space="preserve">Соединить ладошки, выставить прямые пальцы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вверх и расставить в стороны.</w:t>
                  </w:r>
                </w:p>
              </w:tc>
            </w:tr>
            <w:tr>
              <w:trPr/>
              <w:tc>
                <w:tcPr>
                  <w:tcW w:w="38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45" w:hanging="4245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о кругу»</w:t>
            </w:r>
          </w:p>
          <w:p>
            <w:pPr>
              <w:pStyle w:val="Normal"/>
              <w:ind w:left="4245" w:hanging="4245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4"/>
              <w:gridCol w:w="3865"/>
            </w:tblGrid>
            <w:tr>
              <w:trPr/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кажи уменье другу,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кружись-ка ты по кругу!</w:t>
                  </w:r>
                </w:p>
              </w:tc>
              <w:tc>
                <w:tcPr>
                  <w:tcW w:w="3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Пальцы сжать в кулак, большой палец поднять вверх и выполнять круговые движения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Зима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4"/>
                <w:szCs w:val="24"/>
              </w:rPr>
              <w:t>Покажите ребенку «зимнюю» картинку с изображением играющих дет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4"/>
              <w:gridCol w:w="3865"/>
            </w:tblGrid>
            <w:tr>
              <w:trPr/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з, два, три, четыре, пять,</w:t>
                  </w:r>
                </w:p>
              </w:tc>
              <w:tc>
                <w:tcPr>
                  <w:tcW w:w="386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По очереди разгибайте пальцы, сжатые в кулак, начиная с большог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бираемся гулять.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Покажите растопыренные пальцы правой руки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тя саночки везет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крылечка до ворот,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Проведите указательным и средним пальцами правой руки по стол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 Сережа на дорожке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убям бросает крошки.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Сложив пальцы «щепоткой», делайте бросающие движения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евочки и мальчики</w:t>
                  </w:r>
                </w:p>
                <w:p>
                  <w:pPr>
                    <w:pStyle w:val="Normal"/>
                    <w:ind w:left="4245" w:hanging="4245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ыгают, как мячики.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Помашите кистями правой и левой руки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45" w:hanging="4245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«Зимняя прогулка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4"/>
                <w:szCs w:val="22"/>
              </w:rPr>
              <w:t>Покажите ребенку картинку с изображением малыша в зимней одежде. Спросите, почему ребенок на картинке так тепло одет (потому, что зимой на улице холодно). «Я тебе расскажу, как мы с тобой собираемся на прогулку, и какие теплые вещи одеваем. Я буду читать стишок и загибать пальчики, когда начну их перечислять. Слушай внимательно и делай все вместе со мной</w:t>
            </w:r>
            <w:r>
              <w:rPr>
                <w:sz w:val="22"/>
                <w:szCs w:val="22"/>
              </w:rPr>
              <w:t xml:space="preserve">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4"/>
              <w:gridCol w:w="3865"/>
            </w:tblGrid>
            <w:tr>
              <w:trPr/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2"/>
                    </w:rPr>
                  </w:pPr>
                  <w:r>
                    <w:rPr>
                      <w:sz w:val="24"/>
                      <w:szCs w:val="22"/>
                    </w:rPr>
                    <w:t>Очень холодно зимой,</w:t>
                  </w:r>
                </w:p>
                <w:p>
                  <w:pPr>
                    <w:pStyle w:val="Normal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2"/>
                    </w:rPr>
                    <w:t>Но мы пойдем гулять с тобой.</w:t>
                  </w:r>
                </w:p>
              </w:tc>
              <w:tc>
                <w:tcPr>
                  <w:tcW w:w="386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2"/>
                    </w:rPr>
                    <w:t>Я надену шубку,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8"/>
                    </w:rPr>
                  </w:pPr>
                  <w:r>
                    <w:rPr>
                      <w:i/>
                      <w:sz w:val="24"/>
                      <w:szCs w:val="22"/>
                    </w:rPr>
                    <w:t>Загните мизинец левой руки указательным пальцем правой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2"/>
                    </w:rPr>
                    <w:t>Я надену шапку,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sz w:val="24"/>
                      <w:szCs w:val="22"/>
                    </w:rPr>
                    <w:t>Загните</w:t>
                  </w:r>
                  <w:r>
                    <w:rPr>
                      <w:sz w:val="24"/>
                      <w:szCs w:val="22"/>
                    </w:rPr>
                    <w:t xml:space="preserve"> </w:t>
                  </w:r>
                  <w:r>
                    <w:rPr>
                      <w:i/>
                      <w:sz w:val="24"/>
                      <w:szCs w:val="22"/>
                    </w:rPr>
                    <w:t>безымянный палец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2"/>
                    </w:rPr>
                    <w:t>Я надену шарфик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8"/>
                    </w:rPr>
                  </w:pPr>
                  <w:r>
                    <w:rPr>
                      <w:i/>
                      <w:sz w:val="24"/>
                      <w:szCs w:val="22"/>
                    </w:rPr>
                    <w:t>Загните средний палец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2"/>
                    </w:rPr>
                    <w:t>И еще платок.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8"/>
                    </w:rPr>
                  </w:pPr>
                  <w:r>
                    <w:rPr>
                      <w:i/>
                      <w:sz w:val="24"/>
                      <w:szCs w:val="22"/>
                    </w:rPr>
                    <w:t>Загните указательный палец.</w:t>
                  </w:r>
                </w:p>
              </w:tc>
            </w:tr>
            <w:tr>
              <w:trPr>
                <w:trHeight w:val="697" w:hRule="atLeast"/>
              </w:trPr>
              <w:tc>
                <w:tcPr>
                  <w:tcW w:w="38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2"/>
                    </w:rPr>
                  </w:pPr>
                  <w:r>
                    <w:rPr>
                      <w:sz w:val="24"/>
                      <w:szCs w:val="22"/>
                    </w:rPr>
                    <w:t>А крошки-рукавички</w:t>
                  </w:r>
                </w:p>
                <w:p>
                  <w:pPr>
                    <w:pStyle w:val="Normal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2"/>
                    </w:rPr>
                    <w:t>На ручки натяну.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8"/>
                    </w:rPr>
                  </w:pPr>
                  <w:r>
                    <w:rPr>
                      <w:i/>
                      <w:sz w:val="24"/>
                      <w:szCs w:val="22"/>
                    </w:rPr>
                    <w:t>Загните большой палец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аз, два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Ладони лежат на столе.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4"/>
              <w:gridCol w:w="3865"/>
            </w:tblGrid>
            <w:tr>
              <w:trPr/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з, два, раз, два,</w:t>
                  </w:r>
                </w:p>
              </w:tc>
              <w:tc>
                <w:tcPr>
                  <w:tcW w:w="386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Ударять по столу поочередно правой и левой руками;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чень медленно сперва.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одно  слово – один удар;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 потом, потом, потом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количество ударов равно количеству слогов в слове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се бегом, бегом, бегом.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«Зимняя разогревалоч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4"/>
              <w:gridCol w:w="3865"/>
            </w:tblGrid>
            <w:tr>
              <w:trPr/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сли замерзают руки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чинаем их тереть,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ыстро мы сумеем руки,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2"/>
                      <w:szCs w:val="22"/>
                    </w:rPr>
                    <w:t>Как на печке разогреть.</w:t>
                  </w:r>
                </w:p>
              </w:tc>
              <w:tc>
                <w:tcPr>
                  <w:tcW w:w="386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Медленно-медленно растирать одну ладонь о другую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начала ладошки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2"/>
                      <w:szCs w:val="22"/>
                    </w:rPr>
                    <w:t>Совсем как ледышки,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2"/>
                      <w:szCs w:val="22"/>
                    </w:rPr>
                    <w:t>Растирать ладони все быстрее и быстрее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том как лягушки,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том как подушки.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 вот понемножку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грелись ладошки,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рят, и взаправду,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 не понарошку.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Я горю, как от огня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2"/>
                      <w:szCs w:val="22"/>
                    </w:rPr>
                    <w:t>Вот, потрогайте меня.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ротянуть вперед раскрытые горячие ладони, предлагая всем потрогать их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чки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4"/>
              <w:gridCol w:w="3865"/>
            </w:tblGrid>
            <w:tr>
              <w:trPr/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абушка очки надел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 на внучку посмотрела.</w:t>
                  </w:r>
                </w:p>
              </w:tc>
              <w:tc>
                <w:tcPr>
                  <w:tcW w:w="3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Большой палец правой и левой руки вместе с остальными образуют колечко; колечки поднести к глазам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40" w:hanging="354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Гармошка»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4"/>
              <w:gridCol w:w="3865"/>
            </w:tblGrid>
            <w:tr>
              <w:trPr/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смотри: моя ладошка,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к веселая гармошка!</w:t>
                  </w:r>
                </w:p>
              </w:tc>
              <w:tc>
                <w:tcPr>
                  <w:tcW w:w="386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Пальцы на обеих руках соединить вместе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540" w:hanging="35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альчики я раздвигаю,</w:t>
                  </w:r>
                </w:p>
                <w:p>
                  <w:pPr>
                    <w:pStyle w:val="Normal"/>
                    <w:ind w:left="3540" w:hanging="35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 потом опять сдвигаю.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Широко раздвинуть пальцы на обеих руках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Перчатки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4"/>
              <w:gridCol w:w="3865"/>
            </w:tblGrid>
            <w:tr>
              <w:trPr/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коро будут холода.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то же делать нам тогда?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от одной руке другая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деваться помогает.</w:t>
                  </w:r>
                </w:p>
              </w:tc>
              <w:tc>
                <w:tcPr>
                  <w:tcW w:w="386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2"/>
                      <w:szCs w:val="22"/>
                    </w:rPr>
                    <w:t>Надевай пальто, большой,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одушечками трех первых пальцев правой руки погладить большой палец левой от кончика до основания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ратья следом, раз-два-три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2"/>
                      <w:szCs w:val="22"/>
                    </w:rPr>
                    <w:t>Приоделись, посмотри.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2"/>
                      <w:szCs w:val="22"/>
                    </w:rPr>
                    <w:t>Так же прогладить по очереди указательный, средний и безымянный пальцы левой руки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зевался лишь малыш.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девайся, что стоишь!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Дважды прогладить мизинчик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се теперь в порядке:</w:t>
                    <w:tab/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2"/>
                      <w:szCs w:val="22"/>
                    </w:rPr>
                    <w:t>На руках перчатки.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2"/>
                      <w:szCs w:val="22"/>
                    </w:rPr>
                    <w:t>Поднять руки вверх, полюбоваться ими, пошевелить пальцами.</w:t>
                  </w:r>
                </w:p>
              </w:tc>
            </w:tr>
            <w:tr>
              <w:trPr>
                <w:trHeight w:val="697" w:hRule="atLeast"/>
              </w:trPr>
              <w:tc>
                <w:tcPr>
                  <w:tcW w:w="772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4"/>
                      <w:szCs w:val="24"/>
                    </w:rPr>
                    <w:t>Повторить те же слова и те же действия для другой руки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Ледяная горка»</w:t>
            </w: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ab/>
              <w:tab/>
            </w:r>
            <w:r>
              <w:rPr/>
              <w:t xml:space="preserve"> </w:t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4"/>
              <w:gridCol w:w="3865"/>
            </w:tblGrid>
            <w:tr>
              <w:trPr/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ня хлопали лопатой,</w:t>
                  </w:r>
                </w:p>
              </w:tc>
              <w:tc>
                <w:tcPr>
                  <w:tcW w:w="386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Горизонтальные хлопки ладонями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ня сделали горбатой,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Тыльные стороны кистей рук выгнуты «горбом»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ня били,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Пальцами одной руки ударять по ладони другой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лотили,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Кулаком одной руки ударять по ладони другой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едяной водой облили,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Волнообразные движения пальцев и ладоней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 скатились все потом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 моего горба гуртом.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Плавно провести ладонями по поверхности руки от локтя до пальцев, повторить на другой руке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40" w:hanging="354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Шарик»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4"/>
              <w:gridCol w:w="3865"/>
            </w:tblGrid>
            <w:tr>
              <w:trPr/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дуваем быстро шарик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н становится большой.</w:t>
                  </w:r>
                </w:p>
              </w:tc>
              <w:tc>
                <w:tcPr>
                  <w:tcW w:w="386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Все пальчики обеих рук в «щепотке» и соприкасаются кончиками, постепенно принимая форму шара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друг шар лопнул, воздух вышел-</w:t>
                  </w:r>
                </w:p>
                <w:p>
                  <w:pPr>
                    <w:pStyle w:val="Normal"/>
                    <w:ind w:left="3540" w:hanging="35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тал он тонкий и худой.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Пальчики принимают исходное положение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осчитаем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днять кисть руки вверх, широко раздвинуть пальцы.</w:t>
              <w:tab/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4"/>
              <w:gridCol w:w="3865"/>
            </w:tblGrid>
            <w:tr>
              <w:trPr/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з-два-три-четыре-пять!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удем пальчики считать – </w:t>
                    <w:tab/>
                  </w:r>
                </w:p>
              </w:tc>
              <w:tc>
                <w:tcPr>
                  <w:tcW w:w="386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Поочередно сгибать пальцы в кулачок, начиная с большого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репкие, дружные,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се такие нужные…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40" w:hanging="354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тул»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4"/>
              <w:gridCol w:w="3865"/>
            </w:tblGrid>
            <w:tr>
              <w:trPr/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ожки, спинка и сиденье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от вам стул на удивленье.</w:t>
                  </w:r>
                </w:p>
              </w:tc>
              <w:tc>
                <w:tcPr>
                  <w:tcW w:w="3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Левая рука вертикально вверх; к ее ладошке приставляется кулачок правой руки (большим пальцем к себе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ришла весна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кажите ребенку картинку – весенний пейзаж с небольшим количеством деталей, рассмотрите ее вместе. Выделите признаки весны – тает снег, бегут ручьи, прилетели перелетные птицы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4"/>
              <w:gridCol w:w="3865"/>
            </w:tblGrid>
            <w:tr>
              <w:trPr/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есна пришла красная,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ришла весна ясная. </w:t>
                  </w:r>
                </w:p>
              </w:tc>
              <w:tc>
                <w:tcPr>
                  <w:tcW w:w="386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 xml:space="preserve">Вращайте кисти рук.                                 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тицы громко поют,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Четыре пальца плотно сжаты и хлопают по большому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8"/>
                      <w:szCs w:val="28"/>
                    </w:rPr>
                    <w:t>Людям спать не дают.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Крепко сложить ладони и положить под щеку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40" w:hanging="354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Жук»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4"/>
              <w:gridCol w:w="3865"/>
            </w:tblGrid>
            <w:tr>
              <w:trPr/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Жук летит, жужжит, жужжит,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 усами шевелит.</w:t>
                  </w:r>
                </w:p>
              </w:tc>
              <w:tc>
                <w:tcPr>
                  <w:tcW w:w="3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Пальчики в кулачок; указательный и мизинец развести в стороны, шевелить ими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Вертолеты»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4"/>
              <w:gridCol w:w="3865"/>
            </w:tblGrid>
            <w:tr>
              <w:trPr/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2"/>
                      <w:szCs w:val="22"/>
                    </w:rPr>
                    <w:t>Два пилота вертолета</w:t>
                  </w:r>
                </w:p>
              </w:tc>
              <w:tc>
                <w:tcPr>
                  <w:tcW w:w="386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оставить кулачки на стол,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2"/>
                      <w:szCs w:val="22"/>
                    </w:rPr>
                    <w:t>Приготовились к полету.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большие пальцы поднять вверх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Я готов!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 я готов!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ойдите от винтов.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ошевелить большим пальцем левой руки, затем – правой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ы взлетаем выше, выше,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Описывая круги большими пальцами, жужжа, плавно поднимать руки вверх;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2"/>
                      <w:szCs w:val="22"/>
                    </w:rPr>
                    <w:t>Там, внизу, деревья, крыши,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2"/>
                      <w:szCs w:val="22"/>
                    </w:rPr>
                    <w:t xml:space="preserve">  </w:t>
                  </w:r>
                  <w:r>
                    <w:rPr>
                      <w:i/>
                      <w:sz w:val="22"/>
                      <w:szCs w:val="22"/>
                    </w:rPr>
                    <w:t>крутить пальцами все быстрее</w:t>
                  </w:r>
                  <w:r>
                    <w:rPr>
                      <w:sz w:val="22"/>
                      <w:szCs w:val="22"/>
                    </w:rPr>
                    <w:t xml:space="preserve">    </w:t>
                  </w:r>
                  <w:r>
                    <w:rPr>
                      <w:i/>
                      <w:sz w:val="22"/>
                      <w:szCs w:val="22"/>
                    </w:rPr>
                    <w:t>и быстрее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 дороги, и поля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2"/>
                      <w:szCs w:val="22"/>
                    </w:rPr>
                    <w:t>Вся огромная земля.</w:t>
                    <w:tab/>
                  </w:r>
                </w:p>
              </w:tc>
              <w:tc>
                <w:tcPr>
                  <w:tcW w:w="3865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о желанию ребенка можно побегать по комнате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6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 туда, куда хотим,</w:t>
                  </w:r>
                </w:p>
                <w:p>
                  <w:pPr>
                    <w:pStyle w:val="Normal"/>
                    <w:ind w:left="6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ы летим, летим, летим!</w:t>
                  </w:r>
                </w:p>
              </w:tc>
              <w:tc>
                <w:tcPr>
                  <w:tcW w:w="3865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6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ы заходим на посадку.</w:t>
                  </w:r>
                </w:p>
                <w:p>
                  <w:pPr>
                    <w:pStyle w:val="Normal"/>
                    <w:ind w:left="6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йс окончен. Все в порядке.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Замедляя движения пальцев, понемногу опускать руки;</w:t>
                  </w:r>
                  <w:r>
                    <w:rPr>
                      <w:sz w:val="22"/>
                      <w:szCs w:val="22"/>
                    </w:rPr>
                    <w:tab/>
                    <w:t xml:space="preserve">            </w:t>
                  </w:r>
                  <w:r>
                    <w:rPr>
                      <w:i/>
                      <w:sz w:val="22"/>
                      <w:szCs w:val="22"/>
                    </w:rPr>
                    <w:t>вновь поставить кулачки на стол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Лодка»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4"/>
              <w:gridCol w:w="3865"/>
            </w:tblGrid>
            <w:tr>
              <w:trPr/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одочка плывет по речке,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ставляет на воде колечки.</w:t>
                    <w:tab/>
                  </w:r>
                </w:p>
              </w:tc>
              <w:tc>
                <w:tcPr>
                  <w:tcW w:w="3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Обе ладони поставлены на ребро и прижаты слегка раскрыты сверху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40" w:hanging="3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учка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4"/>
              <w:gridCol w:w="3865"/>
            </w:tblGrid>
            <w:tr>
              <w:trPr/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учка в зеркало глядит,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учка пальчикам велит:</w:t>
                  </w:r>
                </w:p>
              </w:tc>
              <w:tc>
                <w:tcPr>
                  <w:tcW w:w="386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  <w:t xml:space="preserve">Пальцы прижать друг к другу, ладони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  <w:t>параллельно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гибайтесь, выпрямляйтесь,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  <w:t>Сжать пальцы в кулачок, потом разжать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месте в горстку собирайтесь.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  <w:t>Собрать пальцы в щепотку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збегитесь, распрямитесь,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  <w:t>Широко раздвинуть пальцы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 кулачок теперь сожмитесь.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540" w:hanging="3540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  <w:t>Сжать в кулачок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улачок - на кулачок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540" w:hanging="3540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  <w:t>Поставить кулачок на кулачок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 ладошки на бочок.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  <w:t>Ладони ребром параллельно друг другу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 теперь лежат ладошки,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дохнут они немножко.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  <w:t>Руки положить на стол ладошками вверх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 бочок. Опять на стол.</w:t>
                  </w:r>
                </w:p>
                <w:p>
                  <w:pPr>
                    <w:pStyle w:val="Normal"/>
                    <w:ind w:left="3540" w:hanging="354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 конец игре пришел.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7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  <w:t xml:space="preserve">Ладони на ребро, </w:t>
                  </w:r>
                </w:p>
                <w:p>
                  <w:pPr>
                    <w:pStyle w:val="Normal"/>
                    <w:ind w:hanging="17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  <w:t>руки на стол ладошками вниз.</w:t>
                  </w:r>
                </w:p>
                <w:p>
                  <w:pPr>
                    <w:pStyle w:val="Normal"/>
                    <w:ind w:hanging="17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ыбка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4"/>
              <w:gridCol w:w="3865"/>
            </w:tblGrid>
            <w:tr>
              <w:trPr/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ыбка плавает в водице,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ыбке весело играть.</w:t>
                  </w:r>
                </w:p>
              </w:tc>
              <w:tc>
                <w:tcPr>
                  <w:tcW w:w="386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Движения ладошками слева направо и наоборот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ыбка, рыбка, озорница,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Делать махи кистями как бы «ударяя по воде»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8"/>
                      <w:szCs w:val="28"/>
                    </w:rPr>
                    <w:t>Мы хотим тебя поймать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Хлопок в ладоши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40" w:hanging="35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Непоседа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4"/>
              <w:gridCol w:w="3865"/>
            </w:tblGrid>
            <w:tr>
              <w:trPr/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альчик, пальчик, непоседа,</w:t>
                  </w:r>
                </w:p>
              </w:tc>
              <w:tc>
                <w:tcPr>
                  <w:tcW w:w="386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Большой палец поднять вверх,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де ты бегал, где обедал?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двигать им в разные стороны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8"/>
                      <w:szCs w:val="28"/>
                    </w:rPr>
                    <w:t>Я с мизинцем ел калинку,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Соединить большой с мизинцем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8"/>
                      <w:szCs w:val="28"/>
                    </w:rPr>
                    <w:t>С безымянным ел малинку,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Соединить большой с безымянным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8"/>
                      <w:szCs w:val="28"/>
                    </w:rPr>
                    <w:t>Ел со средним землянику,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Соединить большой со средним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8"/>
                      <w:szCs w:val="28"/>
                    </w:rPr>
                    <w:t>С указательным – клубнику!</w:t>
                    <w:tab/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Соединить большой с указательным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Водичка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4"/>
              <w:gridCol w:w="3865"/>
            </w:tblGrid>
            <w:tr>
              <w:trPr/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4"/>
                      <w:szCs w:val="24"/>
                    </w:rPr>
                    <w:t>Водичка, водичка,</w:t>
                  </w:r>
                </w:p>
              </w:tc>
              <w:tc>
                <w:tcPr>
                  <w:tcW w:w="386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4"/>
                      <w:szCs w:val="24"/>
                    </w:rPr>
                    <w:t>Большой палец скользит по всем остальным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4"/>
                      <w:szCs w:val="24"/>
                    </w:rPr>
                    <w:t>Умой мое личико.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60" w:hanging="0"/>
                    <w:jc w:val="both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  <w:t>Мягко провести ладонями по лицу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4"/>
                      <w:szCs w:val="24"/>
                    </w:rPr>
                    <w:t>Чтобы глазоньки блестели,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4"/>
                      <w:szCs w:val="24"/>
                    </w:rPr>
                    <w:t>Сделать кольца большими и указательными пальцами обеих рук и поднести к глазам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4"/>
                      <w:szCs w:val="24"/>
                    </w:rPr>
                    <w:t>Чтобы щеченьки краснели,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4"/>
                      <w:szCs w:val="24"/>
                    </w:rPr>
                    <w:t>Круговые движения подушечками пальцев по щекам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4"/>
                      <w:szCs w:val="24"/>
                    </w:rPr>
                    <w:t>Чтоб смеялся роток.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4"/>
                      <w:szCs w:val="24"/>
                    </w:rPr>
                    <w:t>Сделать щелочку большим и указательным пальцами и провести ими по контуру губ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4"/>
                      <w:szCs w:val="24"/>
                    </w:rPr>
                    <w:t>Чтоб кусался зубок.</w:t>
                    <w:tab/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4"/>
                      <w:szCs w:val="24"/>
                    </w:rPr>
                    <w:t>Щипкообразные движения пальцами обеих рук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ароход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4"/>
              <w:gridCol w:w="3865"/>
            </w:tblGrid>
            <w:tr>
              <w:trPr/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ароход плывет по речке,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И пыхтит он, словно печка.             </w:t>
                  </w:r>
                </w:p>
              </w:tc>
              <w:tc>
                <w:tcPr>
                  <w:tcW w:w="3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Обе ладони поставлены на ребро, мизинцы прижаты,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а большие пальцы подняты вверх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литка»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4"/>
              <w:gridCol w:w="3865"/>
            </w:tblGrid>
            <w:tr>
              <w:trPr/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то так медленно ползет,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м свой на себе несет?</w:t>
                  </w:r>
                </w:p>
              </w:tc>
              <w:tc>
                <w:tcPr>
                  <w:tcW w:w="386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Сжать руку в кулачок и медленно двигать по столу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ползет ещё немножко,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сунет и спрячет рожки.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Вытянуть вперед указательный и средний пальцы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о листу, по ветке гибкой Медленно ползет … улитка!   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«Улитка» ползет с высунутыми «рожками»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>«Птичка»</w:t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4"/>
              <w:gridCol w:w="3865"/>
            </w:tblGrid>
            <w:tr>
              <w:trPr/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ла птичка на окошко.</w:t>
                  </w:r>
                </w:p>
              </w:tc>
              <w:tc>
                <w:tcPr>
                  <w:tcW w:w="386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Пальцы правой руки положить на ладонь левой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сиди у нас немножко,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Кулак одной руки приставить к ладони другой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8"/>
                      <w:szCs w:val="28"/>
                    </w:rPr>
                    <w:t>Посиди, не улетай!</w:t>
                    <w:tab/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60" w:hanging="0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Ударять кулачок о кулачок вниз-вверх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8"/>
                      <w:szCs w:val="28"/>
                    </w:rPr>
                    <w:t>Улетела птичка.</w:t>
                    <w:tab/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6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Хлопать пальцами по основанию ладоней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8"/>
                      <w:szCs w:val="28"/>
                    </w:rPr>
                    <w:t>Ай!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60" w:hanging="0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Развести ладони в стороны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Баиньки, баиньки…»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кажите ребенку картинку с изображением огорода. Рассмотрите, какие овощи на нем растут, назовите их. Скажите: «Знаешь, а если не поливать огород, то все овощи могут погибнуть. Как ты думаешь, что нужно для того, чтобы поливать огород? (Лейка) я прочитаю тебе потешку, в которой огород поливает тот, кто больше всех на свете любит капусту – зайка, и покажу на пальчиках, как зайка поливал огород»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4"/>
              <w:gridCol w:w="3865"/>
            </w:tblGrid>
            <w:tr>
              <w:trPr/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аиньки, баиньки,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4"/>
                      <w:szCs w:val="24"/>
                    </w:rPr>
                    <w:t>Прибежали заиньки.</w:t>
                    <w:tab/>
                  </w:r>
                </w:p>
              </w:tc>
              <w:tc>
                <w:tcPr>
                  <w:tcW w:w="386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4"/>
                      <w:szCs w:val="24"/>
                    </w:rPr>
                    <w:t>Указательный и средний пальцы «бегут» по столу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ели на скамейку,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4"/>
                      <w:szCs w:val="24"/>
                    </w:rPr>
                    <w:t>Попросили лейку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4"/>
                      <w:szCs w:val="24"/>
                    </w:rPr>
                    <w:t>Вытяните вперед указательный палец правой руки, остальные пальцы сжаты в кулаке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4"/>
                      <w:szCs w:val="24"/>
                    </w:rPr>
                    <w:t>Поливали огород,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4"/>
                      <w:szCs w:val="24"/>
                    </w:rPr>
                    <w:t>Поводите указательным пальцем вправо-влево.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4"/>
                      <w:szCs w:val="24"/>
                    </w:rPr>
                    <w:t>Где капустка растет.</w:t>
                  </w:r>
                </w:p>
              </w:tc>
              <w:tc>
                <w:tcPr>
                  <w:tcW w:w="38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4"/>
                      <w:szCs w:val="24"/>
                    </w:rPr>
                    <w:t>Сожмите правую руку в кулак, обхватите его сверху левой рукой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80" w:leader="none"/>
      </w:tabs>
      <w:autoSpaceDE w:val="true"/>
      <w:ind w:hanging="1080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36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0:15:00Z</dcterms:created>
  <dc:creator>Admin</dc:creator>
  <dc:description/>
  <cp:keywords/>
  <dc:language>en-US</dc:language>
  <cp:lastModifiedBy>User</cp:lastModifiedBy>
  <cp:lastPrinted>2017-10-29T16:28:00Z</cp:lastPrinted>
  <dcterms:modified xsi:type="dcterms:W3CDTF">2017-10-29T12:29:00Z</dcterms:modified>
  <cp:revision>31</cp:revision>
  <dc:subject/>
  <dc:title/>
</cp:coreProperties>
</file>