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ЛОГОПЕ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ериод обучения  </w:t>
      </w:r>
      <w:r>
        <w:rPr>
          <w:sz w:val="28"/>
          <w:szCs w:val="28"/>
        </w:rPr>
        <w:t>(сентябрь, октябрь, нояб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нтябрь – обследование состояния речи  и неречевых психических функций. Заполнение речевых к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ОБЩИХ РЕЧЕВЫ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ение работы  по воспитанию правильного   речевого дых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о работы  с вновь поступившими детьми по формированию  правильного неречевого и речев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олжение работы  по формированию правильной голосоподачи и плавности речи. Соблюдение голосового режима, исключающего форсирование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учение детей произвольному  изменению  силы голоса.</w:t>
      </w:r>
    </w:p>
    <w:p>
      <w:pPr>
        <w:pStyle w:val="Normal"/>
        <w:rPr/>
      </w:pPr>
      <w:r>
        <w:rPr>
          <w:sz w:val="28"/>
          <w:szCs w:val="28"/>
        </w:rPr>
        <w:t>5. Развитие  тембровой окраски  голоса, высоты  тона  в играх со звукоподражанием, в играх-драмат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учение спокойному темпу речи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7. Продолжение работы  над четкостью дикции, интонационной выразительностью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собое внимание следует уделить работе с                 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стей, Христиной, Даней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ЕКЦИЯ ЗВУКОПРОИЗ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очнение  произношения  гласных и наиболее легких согласных  звуков у вновь поступив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правильного  произношения  звуков и начало их автоматизации  у вновь поступивших детей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Продолжение автоматизации правильного произношения  звуков речи у детей, ранее посещающих речевую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собое внимание следует уделить работе с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Христиной, Наташей, Вероникой, Полиной, На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НАД СЛОГОВОЙ СТРУКТУРОЙ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ение работы  над трехсложными  словами со стечением  согласных и закрытым слогом (абрикос, апельс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 над  односложными   словами со стечением  согласных в начале и конце слов (слон, мост)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Работа над  двусложными  словами с  двумя стечениями согласных (пла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Лёней, Даней Т., Юлей, Даней В.,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рист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ФОНЕМАТИЧЕСКОГО АНАЛИЗА, СИНТЕ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ДСТ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ление знаний детей  о гласных и согласных звуках, их признаках. Упражнение в различении гласных и согласных звуков, в подборе слов на заданные  гласные и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представлений о твердости – мягкости, глухости – звонкости согласных звуков. Упражнение в дифференциации согласных звуков по твердости – мягкости, глухости – звон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умения выделять звук из слова, определять местоположение звука в слове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 Закрепление  умения  проводить звуковой анализ и синтез слов (СГС, ГСГ, СГСГ, СГСС, ССГ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собое внимание следует 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ихеем, Настей, Лёней, Даней Т., Христино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Юлей, Даней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ЗВИТИЕ СЛО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ширение  и уточнение словаря по темам: «Осенняя ярмарка. Сад-огород», «Откуда хлеб пришел?», «Осень. Человек, одежда, обувь, головные уборы», «Дом. Мебель», «Лиственные деревья. Грибы», «Домашние животные», «Перелетные птицы», «Звери наших лесов», «Осень (обобщение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Систематизация  знаний детей об осени, осенних явлениях природы. Знакомство детей с периодами осени и осенними месяцами. Закрепление знаний  названий деревь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очнение  понятий «овощи», «фрукты». Расширение  представлений  о труде взрослых в огородах, садах, на полях осенью. Закрепление знаний названий основных цветов и отте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точнение и расширение представлений об осенней одежде, обуви, головных уборах. Углубление представлений о материалах, из которых они сде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сширение представлений  о назначении мебели, о частях, из которых она состоит, о материалах, из которых она сдел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ширение представлений детей о  многообразии растений осеннего леса, уточнение знаний о лиственных деревьях, гри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истематизация  представлений о местах обитания домашних животных и диких зверей. Расширение и углубление представлений о подготовке их к зиме, о роли человека  в подготовке  домашних животных к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крепление и расширение знаний  о перелетных птицах, их поведении о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богащение номинативного и предикативного словаря по названным темам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10. Развитие вариативности лексики, способствование  формированию точности смыслового значения слов и выражений, включая переносные, абстрактные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стей, Даней В., Даней Т., Кириллом, Лё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ГРАММА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О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 лексическим темам 1 периода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умений  образовывать и использовать в речи существительные в единственном и множественном числе (по названным те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ение работы  по обучению  согласовывать прилагательные с существительными, по практическому  употреблению  относительных и притяжательных  прилагательных (по названным те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умения правильного употребления в речи простых предлогов, уточнение  понимания их значений и начало формирования  умения употреблять сложные  предлоги : из-под, из-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точнение понимания значений глаголов  с различными приставками (окапывать, подкармливать, пригибать, подвязывать и др.). Начало обучения их образованию и практическому употреблению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5. Совершенствование умения согласовывать числительных 2 и 5 с существительными (по названным те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стей, Даней В., Даней Т., Юлей, Егором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Христиной, Нат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ИТИЕ СВЯЗНОЙ РЕЧИ И РЕЧЕВОГО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стремления обсуждать увиденное, рассказывать о своих переживаниях, впечат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льнейшее составление предложений по картинкам, обучение распространению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умения составлять описательные рассказы о предметах на материале  пройденных лексических 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учение грамотно задавать вопросы. Формирование и развитие познавательного интереса и познаватель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вершенствование навыка пересказа небольших текстов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6. Совершенствование навыка составления рассказов по картине и по серии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стей, Даней В., Даней Т., Христино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Юлей, Верон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УЧЕНИЕ ЭЛЕМЕНТАМ ГРАМ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жнение в «печатании» и чтении слогов и слов с пройденными буквами ( А,  У, О, И, Э, Ы, М, К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ение в конструировании  пройденных букв из палочек, пластилина и др.</w:t>
      </w:r>
    </w:p>
    <w:p>
      <w:pPr>
        <w:pStyle w:val="Normal"/>
        <w:rPr/>
      </w:pPr>
      <w:r>
        <w:rPr>
          <w:sz w:val="28"/>
          <w:szCs w:val="28"/>
        </w:rPr>
        <w:t>3. Упражнения в трансформировании букв, в различении правильно и неправильно напечатанных букв, в «допечатывании»  незаконченных букв, в узнавании «зашумленных» бук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 период обучения  </w:t>
      </w:r>
      <w:r>
        <w:rPr>
          <w:sz w:val="28"/>
          <w:szCs w:val="28"/>
        </w:rPr>
        <w:t>(декабрь, январь, февра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ВИТИЕ ОБЩИХ РЕЧЕВЫ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одолжение работы  по развитию  правильного речев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вершенствование умения произвольно изменять силу, высоту и тембр 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ршенствование навыка голосоведения  на мягкой атаке и в спокойном темпе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 Продолжение работы над четкостью дикции, интонационной выразительность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тей, Даней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РРЕКЦИЯ ЗВУКОПРОИЗ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ение работы над автоматизацией правильного произношения звуков у всех детей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2. Продолжение формирования правильного произношения  звуков у вновь  поступивш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ристиной, Полиной, Вероникой, Н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БОТА НАД СЛОГОВОЙ СТРУКТУРОЙ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вершенствование произношения четырехсложных слов из открытых слогов (кукуру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аней В., Даней Т., Ю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 И СЛОГОВОГО  АНАЛИЗА    И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ИН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ение умения подбирать слова на зада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ение в различении твердых-мягких, звонких-глухих согласных в ряду звуков, слогов, слов,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ршенствование навыков выделения звука на фо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  умения проводить звуковой анализ и синтез слов (СГСГ, ССГС, СГСС, СГСГС)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5. Формирование навыков  слогового анализа и синтеза слов,  анализа и синтеза слов в структуре предложений без предлога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ихеем, Настей, Лёней, Юле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л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ЗВИТИЕ СЛО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асширение и уточнение словаря по темам: «Библиотека», « Зимующие птицы», «Хвойные деревья», «Новый год», «Зимние забавы», «Наш город. Моя улица», «Как звери зимуют», «Игрушки», «Транспорт», «День защитника Отечества», «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и расширение знаний детей о книге, о работе библиотекаря.</w:t>
      </w:r>
    </w:p>
    <w:p>
      <w:pPr>
        <w:pStyle w:val="Normal"/>
        <w:rPr/>
      </w:pPr>
      <w:r>
        <w:rPr>
          <w:sz w:val="28"/>
          <w:szCs w:val="28"/>
        </w:rPr>
        <w:t xml:space="preserve">3. Систематизация знаний о зиме, о зимних явлениях природы. Знакомство с зимними месяцами. Закрепление знаний о зимующих птицах, о хвойных деревь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 представлений о новогоднем празднике, о его праздновании в разных стр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истематизация представлений о видах транспорта, профессиях, связанных с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ление и расширение знаний об игрушках, в т.ч. о русских народных игруш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крепление  представлений о праздновании Дня  защитника Отечества, знакомство с названиями военных профессий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8. Обогащение номинативного и предикативного словаря по названным т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стей, Даней В., Даней Т., Кириллом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ё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ГРАММА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О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 лексическим темам 2 периода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умения образовывать и использовать в речи  имена существительные в единственном и множественном числе (по названным те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детей со способами слов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олжение работы по обучению  согласованию имен прилагательных с именами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бучение  правильному  употреблению в речи относительных и притяжательных прилаг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крепление умения правильно употреблять в речи простые и сложные предлоги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6. Продолжение работы над обучением образовывать и употреблять в речи глаголы с различными пристав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Егором, Христиной, Настей, Нат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ВЯЗНОЙ РЕЧИ И РЕЧЕВОГО 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вершенствование умения составлять рассказы о предметах по отработанным лексическим темам с использованием коллективно составленного плана; по серии картин, по карт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бучение составлению рассказов из личного опыта, рассказов о переживаниях, связанных с прочитанным, увиде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бучение использованию принятых норм вежливого речевого общения. Развитие коммуникативной функции речи. Создание условий для общения детей в иг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овершенствование навыка пересказа.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5. Обучение правильному построению и использованию в речи сложноподчиненных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стей, Даней В., Христиной, Юле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ерон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ЭЛЕМЕНТАМ ГРАМ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навыков «печатания» и чтения слогов, слов, предложений с освоенными буквами. (Г, Т, Х, Б, П, В, Д, С, 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ажнения в конструировании новых букв из палочек, шнурочков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бучение разгадыванию ребусов, решению кроссвордов, чтению изограф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вершенствование умений трансформировать буквы, различать правильно и неправильно напечатанные буквы, читать буквы, наложенные друг на друга, «допечатывать» незаконч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бучение «печатать и читать» слоги, слова, предложения с новыми бук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Ш период обучения  </w:t>
      </w:r>
      <w:r>
        <w:rPr>
          <w:sz w:val="28"/>
          <w:szCs w:val="28"/>
        </w:rPr>
        <w:t>(март, апрель, 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ЗВИТИЕ ОБЩИХ РЕЧЕВЫХ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длительного речевого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должение работы над темпом и ритмом речи, четкостью дикции, интонационной выразительностью речи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Совершенствование звучности и подвижности голоса (изменение силы, высоты, темб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тей, Даней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РРЕКЦИЯ ЗВУКОПРОИЗ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автоматизации и дифференциации всех звуков речи у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ТА НАД СЛОГОВОЙ СТРУКТУРОЙ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тработка произношения трех-, четырех-, пятислоговых слов со сложной звуко-слоговой структурой (динозавр, градусник, перекресток, температур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аней Т., Ю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 И СЛОГОВОГО  АНАЛИЗА    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НТЕЗА, АНАЛИЗА И СИНТЕЗА 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ение умений подбирать слово на заданный звук, различать звуки по твердости – мягкости, звонкости – глухости, выделять звук на фон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вуковой  анализ и синтез слов , типа ССГСГ, СГССГ, СГСГСГ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ршенствование навыков слогового анализа и синтеза одно-, двух-, трех- и четырех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вершенствование навыков анализа и синтеза  простых предложений без предлога и с предлогами (простыми и сложными)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5. Закрепление знаний известных правил право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ихеем, Настей, Юлей, Полино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аней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ЗВИТИЕ СЛО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ширение и уточнение словаря по темам: «Почта. Профессии», «8 Марта. Женские профессии», «Животные холодных стран», «Животные жарких стран», «Перелетные птицы», «День космонавтики», «Школа .Школьные принадлежности», «Орудия труда. Профессии», «День Победы», «Сад, парк, луг, лес», «Насекомые», «Вес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 и расширение знаний детей о  профессиях, о содержании труда. Воспитание  уважения к людям труда и потребности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и расширение знаний детей об инструментах, используемых представителями различных профессий, и действиях, выполняемых этими инстр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стематизация представления детей о местах обитания животных  холодных и жарк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ение и  расширение знаний детей о перелетных птицах, насекомых, особенностях их внешнего строения, местах обитания, способах передвижения,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комство детей с такими праздниками, как «День космонавтики», «8 Марта»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7. Обобщение представлений детей  о типичных весенних явлениях в живой и неживой природе. Знакомство с весенними  месяцами. Формирование представлений о том, что изменения в мире природы связаны с потеплением и появлением необходимых условий для жизни растений и животных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8. Обогащение номинативного и предикативного словаря по названным темам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стей, Даней Т., Даней В., Кириллом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ё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ГРАММА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ОЯ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 лексическим темам 3 периода об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ение правильного использования в речи относительных и притяжательных прилагательных, согласование прилагательных и числительных с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правильного использования в речи простых и сложных пред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учение согласованию  притяжательных местоимений с существительными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 Совершенствование умения образовывать сравнительные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ристиной, Настей, Ег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ВЯЗНОЙ РЕЧИ И РЕЧЕВОГО 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ршенствование навыка полного и краткого пересказа, описательного рассказа, рассказа по картине и по серии картин, рассказа из личн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тие индивидуальной способности детей в творческой речевой 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умения отбирать для творческих рассказов самые интересные и существенные события и эпизоды, находя  исходную форму передачи, включая в повествование описания природы, окружающей действительности, используя вербальные и невербальные средства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4. Побуждение детей к высказываниям и описаниям того, что они в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собое внимание следует уделить рабо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стей, Даней, Христиной, Вероникой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Ю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УЧЕНИЕ ЭЛЕМЕНТАМ ГРАМ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ление навыка «печатания»  слогов, слов,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детей со все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олжение работы по профилактике дис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еспечение формирования первоначальных навыков  овладения  письмен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1:03:00Z</dcterms:created>
  <dc:creator>Жигалетов Алексей Николаевич</dc:creator>
  <dc:description/>
  <cp:keywords/>
  <dc:language>en-US</dc:language>
  <cp:lastModifiedBy>Asus</cp:lastModifiedBy>
  <dcterms:modified xsi:type="dcterms:W3CDTF">2017-02-16T09:52:00Z</dcterms:modified>
  <cp:revision>15</cp:revision>
  <dc:subject/>
  <dc:title>ПЕРСПЕКТИВНОЕ ПЛАНИРОВАНИЕ РАБОТЫ ЛОГОПЕДА БЕЗЛЮДОВОЙ А</dc:title>
</cp:coreProperties>
</file>