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Старичок – Лесовичок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епослушный Ванюшка  и</w:t>
      </w:r>
    </w:p>
    <w:p>
      <w:pPr>
        <w:pStyle w:val="Normal"/>
        <w:jc w:val="center"/>
        <w:rPr/>
      </w:pPr>
      <w:r>
        <w:rPr>
          <w:sz w:val="48"/>
          <w:szCs w:val="48"/>
        </w:rPr>
        <w:t>Огневушка – Поскак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сценарий по противопожарной безопас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д/сад №6 «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ет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Плотникова И.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3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 и исполнители: (взросл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вушка (красный балахон, шапка, перча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 (бриджи, жилетка, шапка, бор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юша (шорты, футболка, пана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ибуты: печка- камин, мягкие игрушки- лесных зверей, декорация леса, 2 дуги, 2 шнура, 6 обручей, скамейка,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ая и дети входят в зал , оформленный в виде л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ребята, сегодня мы с вами пойдём в гости к Дедушке – Лесов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ышатся кряхтение , кашель, ша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: Ох, ох, ох! Устал, долго по лесу плутал, всё внучка своего искал, не видели вы здесь мальчика с веснушками на но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: Я забыл поздороваться и представиться. Здравствуйте, меня зовут Дедушка- Лесовик , а вас как? (дети называют свои име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ша, Соня, Миша, Люба – всех запомнил, все 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внука моего нет. В беду он попал. Подружился с Огневушкой – Поскакушкой, очень вздорной и вредной старушкой. Она хитрая и коварная, того, кто не знает, как с ней дружить, она может запугать и погубить. Я вас вот о чём попрошу: я пойду внука искать, а если сюда Огневушка вдруг придёт и станет моего Ванюшку учить тому, чего нельзя делать, зовите меня, и я сразу прибегу на помощь. А ну-ка, повторите, как меня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едушка- Лесович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: А вы знаете, кто такая Огневушка – Поскакушка? Это самый настоящий ого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дедушка, мы знаем, что такое огонь, и дети тебе сейчас расскажут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 поёт ог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я по полень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что занят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лько отоплен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улки он печ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арит суп с лапшо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расположен к в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й пламенной душ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ругани и 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 огонь в кварт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просит об од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ы с ним не шут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: Молодцы! Хорошо про огонь рассказ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А дети знают и о том, что огонь бывает раз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: А, это когда он пользу приносит, а когда – вр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егда бывает разны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й ого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буяном безобраз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тихоней из тих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он змейкой торопли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ухой скользит тра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косматой рыжей гри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ыхает на з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 спичке, как на вет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ой дрожит ли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ломая прутья, в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щник делает бр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огонь бывает разны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дно- жёлтый, ярко- 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или золо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обрый, очень з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: Молодцы! А теперь скажите деду: если спички дома жечь, что случиться мож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ж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Мы знаем об этом песню и сейчас  споём её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поют песню « Пожар»,муз. Н.Осетровой- Яковле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: Ребята, а если все же случился пожар, что нужно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ожаре , при пожа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каждый гражд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ый номер- 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лизко 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е доступен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01 наб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жарных вам поз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эстафеты «Пожарный номер- 0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очерёдно должны добежать до телефона, набрать номер пожарной охраны и сообщить о пожаре, правильно и чётко называя свой домашний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чок: Молодцы, умники! Я вижу, вы с Огневушкой справитесь и моего Ванюшку в обиду не дадите. Ну, я побежал искать Ваню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зал входят Огневушка- Поскакушка, за ней с завязанными глазами  Ванюшка. Они играют в прятки. Ваня касается Огневушки и обжигае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Ай, ай, ай! Я обжёг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вушка: Ха, ха, ха! Не реви, это такие пустяки! До свадьбы зажи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Говорил мне дедушка, чтобы я до тебя не дотрагива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невушка: Да ладно тебе, Ванюшка, перевяжи и утри нос. ( Подходит к детям). А сколько здесь детей! И все такие хорошие, слав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мои хорошие! Здравствуйте , мои пригожие! Я – Огневушка, а это мой друг Ванюшка! Вань, смотри, какие ребята хорошие, я с ними поиграть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не играйте с ней, ребята, она вас обожж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Это ты, Ванюшка, неловкий и нехитрый. Не смог от огня убежать и увернуться, а наши дети ловкие и смелые, быстрые и умелые. Окружайте Огневушку, озорную Поскакуш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оводится игра «Обожгу»- аналогична игре « Заморожу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вушка: Никого не обожгла. Правда, ловкие и смелые, быстрые, умел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 на стульчики). Ваня, пойди сюда! Вот тебе спички, давай костёр разве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А потушить сможем, успеем? Дедушка не разрешает мне со спичками играть, тем более в лесу. Ребята, а вы как думаете?</w:t>
      </w:r>
    </w:p>
    <w:p>
      <w:pPr>
        <w:pStyle w:val="Normal"/>
        <w:rPr/>
      </w:pPr>
      <w:r>
        <w:rPr>
          <w:sz w:val="28"/>
          <w:szCs w:val="28"/>
        </w:rPr>
        <w:t>Ведущий: ребята тебе споют противопожарные 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( поют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играй, дружок, со спичкой, помни ты – она м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 спички- невелички может дом сгореть дот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шути, дружок с огнём, чтобы не жалеть 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костры не разжигай и другим не позволя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бавы, для игры спички в руки не б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чку бросил ты в лесу- и несчастье на н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ельзя шутить с огнём, помни ты всегда о 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 огнём не осторожен, у того пожар возмо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бегает Лес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: А, вот вы где, Огневушка- Поскакушка, вредная старушка! Плохим делам моего внука учишь, костры разводить заставляешь, хочешь, чтобы весь мой лес загорелся! Дети, поливайте её водой, она только воды бо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вучит музыка « Шторм». Дети с целлофановыми султанчиками окружают Огневушку, исполняется «Танец водяных стру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Огневушка- Поскакушка по полю скака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женьку слом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потом и говор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вушка: У меня нога 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гневушка скачет на одной ноге, хромает, и убег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: Ваня, ты знаешь, что ты мог натворить? Что могло случиться, если бы тут развели костёр? Послушай, дети тебе расскажут пословицы и поговорки о том, почему нельзя брать сп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пички – не игрушки, огонь – не заб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пичка – невеличка, а огонь от неё велик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Не шути с огнём- обожжё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Малая искра сжигает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: я больше не бу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озвращается Огнев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вушка: да ладно, дед, тебе внука воспитывать! Давайте по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: Да разве можно с тобой 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вушка: Очень даже можно. Поиграем в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тесный- тесный дом, сто сестричек жмутся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ая из сестричек может вспыхнуть как костер.( Сп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пит и злится, воды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языком, а не лает, без зубов, а кусает ( Ого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ревянном домике проживают г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такие добряки- раздают всем огоньки. (сп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вушка: Смотрите, какие грамотные дети, всё знают. Ой, вы мне так нравитесь! Дайте я кого-нибудь обни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: Не подходи к нам, а не то опять водой тебя оболь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вушка: Я больше не буду! Воды я боюсь. Между прочим , я могу и пользу приносить, вот например чайку вскипятить- я тут как тут. А костёр в лесу от холода спасает. Только вы, когда костёр зажжёте, потом его не тушите, пусть горит! Сначала сгорит одно дерево, потом- два, потом- сто, потом весь лес. ( потирает руки). Вот хорошо было б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: Ты чему детей учишь? Разве можно костры жечь и не туш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! костры надо ту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: Вот мы сейчас поиграем в игр « Потуши пожар». Огневушка, становись сюда! ( положить у её ног игрушки: зайца, медведя, лису, ежа и др. дети должны добежать до места пожара в лесу, преодолевая полосу препятствий ( поваленные деревья, овраги, и т.д.и спасти лесных жителе от огн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овик: Молодцы ребята! Спасли моих друзей от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вушка: Поздравляю! Ловкие, смелые, сильные и умелые! А теперь – игра на внимание, я буду вам читать стихи, а вы мне поддакивайте «Это я, это я.  Это все мои друзья!» или молч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задорный и весёлый, верность правилам хра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жёт свой дом и садик от ог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джог траву у дома, подпалил ненужный с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горел гараж знакомых, и строительный за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соседней детворе объясняет во дворе , что игра с огнём неда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шается пожа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украдкой в уголке жёг свечку на черда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елся старый стол. Еле- еле сам ушё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жарным помогает, правил не наруш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имер для всех ребят, малышей и дошкол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Теперь я вижу, вы знаете, что со мной шутить опасно, и всегда будете выполнять правила противо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с вами дружить, никого не обижу, не обожгу, но не забывайте, есл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ал на пол угол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ый пол зажё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и, не жди, не 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лей его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не пора, до свиданья,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, Лесовичок, Ваня  исполняют песню « Пламя начинается со спи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ик: И нам пора ребята с вами про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а: До свидания. Не играйте с огнём, берегите свой дом, чтоб тепло и уютно всегда было в нем! ( Уходя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: « Праздники и развлечения в детском саду» Москва « ВАКО» 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 « Ребёнок в детском саду»№6 -200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Дошкольное воспитание» № 5-2006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5:44:00Z</dcterms:created>
  <dc:creator>user</dc:creator>
  <dc:description/>
  <cp:keywords/>
  <dc:language>en-US</dc:language>
  <cp:lastModifiedBy>1</cp:lastModifiedBy>
  <cp:lastPrinted>2009-01-12T22:30:00Z</cp:lastPrinted>
  <dcterms:modified xsi:type="dcterms:W3CDTF">2013-10-10T18:20:00Z</dcterms:modified>
  <cp:revision>5</cp:revision>
  <dc:subject/>
  <dc:title>Старичок – лесовичок,</dc:title>
</cp:coreProperties>
</file>