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</w:t>
      </w:r>
      <w:r>
        <w:rPr>
          <w:sz w:val="44"/>
          <w:szCs w:val="44"/>
        </w:rPr>
        <w:t>«Посидел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онспект занятия в старше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ДОУ д/с №6 «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. Петр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оспитатель Плотникова И.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 содержание: познакомить детей с жилищем русского человека- избой, воспитывать интерес к народному быту. Дать представления о печке, как главной части избы. вызвать интерес к русским традициям, гостеприимству, почитанию старших, выражать приветствия, благодарности (здравствуйте, милости проси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ять в разговорной речи народные пословицы, поговорки, обогащать словарь названиями предметов быта ( самовар, ухват, кочер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разучивание русских народных игр «Гори, гори ясно», «Жмурки», « Овцы и волки» и т.д., чтение р.н.с « Гуси- лебеди», « По щучьему велению», и др., разучивание пословиц, поговорок, шуток- прибауток, загадывание заг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териал: предметы быта: экспозиция «Русская изба», предметы быта: (скатерть, вязаные дорожки, лапти, вышитые полотенца, ухват, кочерга, прялка, веник.) Сарафаны, музыкальны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иделки проводятся в «русской» комнате с печ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русская народная  мелодия , дети в русских костюмах входят в комн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Ход зан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(воспитатель) в сарафане приветствует гостей (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 гости дорогие! Милости прос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вечают на приветствие известными им пословиц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зяюшка в дому, что оладышек в м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ного гостей, много и нов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оходят и садятся на лав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 рассказывает : что  самое главное в избе – это печь. Затрещит мороз на дворе, завоет ветер в трубе, а у печки тепло и ую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печь отапливала жильё, в ней готовили пищу, выпекали хлеб, сушили одежду. А тёмными вечерами собирались люди около печки и пели песни, рассказывали сказки. говорили шутки- прибаутки, пряли , вязали, вышивали, плели лапти и корзины. такие вечера  назывались посиде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, в каких сказках встречается русская п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уси –лебеди», «Колобок», «По щучьему веле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: как вкусны и каша и щи, да пироги самые румяные. Приготовленные в русской печке кушанья отличаются особым вкусом и ароматом. Раньше говорили : « Всё , что в печи, - на стол ме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, а самое главное на столе – это хлеб. Хлеб , который раньше выпекали в русской пе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, для вас пеку в русской печке пирожки. А пока пирожки пекутся ,вы должны найти в «избе» предметы,  которые могли быть сделаны на посидел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дети указывают на лапти . полотенце., вязаные коврики, корзины., деревянные лож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 предлагает детям полюбоваться на эти предметы и приглашает детей в хоровод « Гори , гори яс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 : Издавна русский народ славится своим трудолюбием. Об этом говорят посло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з труда не вынешь и рыбку  из п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чешь есть калачи – не сиди на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ие руки не знают ск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делал дело – гуляй с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ый ребёнок.</w:t>
      </w:r>
    </w:p>
    <w:p>
      <w:pPr>
        <w:pStyle w:val="Normal"/>
        <w:rPr/>
      </w:pPr>
      <w:r>
        <w:rPr>
          <w:sz w:val="28"/>
          <w:szCs w:val="28"/>
        </w:rPr>
        <w:t>«В нашем оркестре всего понемножку- звенит колокольчик. играет гармо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о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аже играют и в бубен и в ложки- в нашем оркестре всего понемножк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играют на деревянных ложках  под русскую народную мелод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 : ребята я для вас приготовила загадки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в избе рогат?(ухв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ривая собачка в печку глядит.(кочер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ипит, кипит, всем чай пить велит.(самов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н по горнице гуляет, пыль и мусор собирает.(ве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: молодцы ребята , все загадки отгадали , а кто может показать как пользоваться этими предме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каз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: ребята , а кто знает шутки- прибау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ссказы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пирог съ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т, не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кусный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ты , брат Ив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гор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 дел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гаю Пет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Петр что дел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на печи 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 : молодцы ребятки , а теперь я вас хочу угостить своими румяными пирожками , пора им в моей печке – то уж подрумянится.</w:t>
      </w:r>
    </w:p>
    <w:p>
      <w:pPr>
        <w:pStyle w:val="Normal"/>
        <w:rPr/>
      </w:pPr>
      <w:r>
        <w:rPr>
          <w:sz w:val="28"/>
          <w:szCs w:val="28"/>
        </w:rPr>
        <w:t>(достаёт лоток с пирожками  и просит детей к столу, дети угощаются благодарят хозяйку и уход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4:46:00Z</dcterms:created>
  <dc:creator>user</dc:creator>
  <dc:description/>
  <cp:keywords/>
  <dc:language>en-US</dc:language>
  <cp:lastModifiedBy>Инна</cp:lastModifiedBy>
  <cp:lastPrinted>2009-01-22T22:23:00Z</cp:lastPrinted>
  <dcterms:modified xsi:type="dcterms:W3CDTF">2017-02-16T08:27:00Z</dcterms:modified>
  <cp:revision>12</cp:revision>
  <dc:subject/>
  <dc:title>                               «Посиделки»</dc:title>
</cp:coreProperties>
</file>