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40"/>
                <w:szCs w:val="40"/>
                <w:lang w:val="en-US" w:eastAsia="en-US"/>
              </w:rPr>
            </w:pPr>
            <w:r>
              <w:rPr>
                <w:b/>
                <w:color w:val="000000"/>
                <w:sz w:val="40"/>
                <w:szCs w:val="4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ue" stroked="t" o:allowincell="t" style="position:absolute;margin-left:27pt;margin-top:62.35pt;width:333.5pt;height:143.95pt;mso-wrap-style:none;v-text-anchor:middle" type="_x0000_t172">
                  <v:path textpathok="t"/>
                  <v:textpath on="t" fitshape="t" string="УМЫВАНИЕ" style="font-family:&quot;Comic Sans MS&quot;;font-size:18pt"/>
                  <v:fill o:detectmouseclick="t" type="solid" color2="yellow"/>
                  <v:stroke color="#3366ff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ня, Машенька и Женька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йте руки хорошенько.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жалейте мыла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уж стол накрыла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ужно мыться непременно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тром, вечером и днем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ед каждою едою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ле сна и перед сном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и мой перед едой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язные руки грозят бедой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плою водою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и чисто мою.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усочек мыла я возьму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ладошки им потру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плая водичка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оет Тане личико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льчики — Антошке,</w:t>
            </w:r>
          </w:p>
          <w:p>
            <w:pPr>
              <w:pStyle w:val="Normal"/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шеньке — ладош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чистым быть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чаще с мылом мыть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ь убрать из-под ногтей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постричь их поскор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ться по утра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ще по вечера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вымою я уши —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 уши лучше слуша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блестят глаза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ылом умывался 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 еще нужна сноровк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зубы чистить ловк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ат волосы с расческой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а моя причес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, лады, ай, лад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имся мы воды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умываемся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 улыбаемс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дичка, водичк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ой мое личико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глазоньки блестел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щечки алел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смеялся роток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кусался зубок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ище умойся, воды не жал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ут ладошки снега белей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сегодня утром ра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ывался из-под кран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и сам теперь умею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мыть личико и шею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pict>
                <v:shape id="shape_0" fillcolor="#ff6600" stroked="t" o:allowincell="t" style="position:absolute;margin-left:27pt;margin-top:30pt;width:333.5pt;height:197.95pt;mso-wrap-style:none;v-text-anchor:middle" type="_x0000_t172">
                  <v:path textpathok="t"/>
                  <v:textpath on="t" fitshape="t" string="ОДЕВАНИЕ,&#10;ПРИЧЁСЫВАНИЕ" style="font-family:&quot;Comic Sans MS&quot;;font-size:18pt"/>
                  <v:fill o:detectmouseclick="t" type="solid" color2="#0099ff"/>
                  <v:stroke color="#993300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, два, три, четыре, пять —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бираемся гуля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язала Катеньк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арфик полосатеньк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денем на нож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ленки-сапож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ойдем скорей гулять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ыгать, бегать и скакать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ти коса до пояс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вырони ни волос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ти, коса, не путайся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му, дочка, слушайся.</w:t>
            </w:r>
          </w:p>
          <w:p>
            <w:pPr>
              <w:pStyle w:val="Normal"/>
              <w:ind w:left="36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шу, чешу волосоньки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счесываю косоньки!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мы делаем расческой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ане делаем прическу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оть с тобой я ссорюсь часто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ебешок зубастый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дравствуй!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 тебя нельзя сестрич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плести свои косич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 тебя пришлось бы брагу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елый день ходить лохматы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ж я косу запле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ж я русу заплё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плету, плету, плет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говариваю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Ты расти, расти, коса 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му городу краса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pict>
                <v:shape id="shape_0" fillcolor="green" stroked="t" o:allowincell="t" style="position:absolute;margin-left:26.45pt;margin-top:53.5pt;width:324.5pt;height:170.95pt;mso-wrap-style:none;v-text-anchor:middle" type="_x0000_t172">
                  <v:path textpathok="t"/>
                  <v:textpath on="t" fitshape="t" string="НЯМ-НЯМ" style="font-family:&quot;Comic Sans MS&quot;;font-size:18pt"/>
                  <v:fill o:detectmouseclick="t" type="solid" color2="#ff7fff"/>
                  <v:stroke color="#99cc00" weight="2556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и полдник подошел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ли дети все за сто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не было беды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помним правила еды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ноги не стуча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язычки молча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 обедом не сори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сорил — так убери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у нас есть ложк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лшебные немножко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— тарелка, вот — ед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осталось и след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моей тарелоч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ыженькая белочк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 она была видн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 съедаю я до дн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й, дружок, томатный сок,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ешь строен и высок.</w:t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лубоко и мелко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рабли в тарелке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т кораблик плыве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плывает прямо в ро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Не хочу есть манную кашу!» 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ричала девочка Маш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Правильно» — думала каш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орошая девочка Маша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ри ложку, бери хлеб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скорее за обед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адим на ложк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ку, картошку — и спрячем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пробуй найди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видно на лож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пустки, картошки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нет на тарелке — гляди!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 обеда подошел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ли деточки за стол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начала он в поле большо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осится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том в амбаре крестьянско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ранится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тем он в пекарне печется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мягким, душистым на стол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ается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17:00Z</dcterms:created>
  <dc:creator>Admin</dc:creator>
  <dc:description/>
  <cp:keywords/>
  <dc:language>en-US</dc:language>
  <cp:lastModifiedBy>Admin</cp:lastModifiedBy>
  <dcterms:modified xsi:type="dcterms:W3CDTF">2012-06-24T16:56:00Z</dcterms:modified>
  <cp:revision>6</cp:revision>
  <dc:subject/>
  <dc:title>Основные правила:</dc:title>
</cp:coreProperties>
</file>