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ематический празд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>«Берегите хлеб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д/с №6 « 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ет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Плотникова И.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поркова А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: -ребята, отгадайте загадк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тгадать легко и быстр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гкий, пышный и душ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и чёрный, он и б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ывает подгор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него плохой 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усней его на свете 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 Хле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 сперва на воле в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цвёл и колос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огда обмолотился, он в зерно вдруг преврати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зерна- в муку и те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агазине занял мес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 он под синим неб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ишел на стол он …. ( Хлеб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Молодцы ребята. я вас приглашаю в хоров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хоровод под русскую народную песню « Земелюшка-  чернозё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(трактористы)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горячая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больших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кочут в поле тракт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ий сев идё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 Дети имитируют сценку посевной: мальчики- трактористы держат в руках рули и под музыку едут – вывозят зерно на поля, выбегают девочки – зёрнышки- колоски , встают за трактористами. Девочки- зёрнышки присаживаются , трактористы уезжают. Появляется петушок, он бегает между посеянных зёрен, намереваясь склевать одно из них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- зёрныш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клюй меня,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истый пету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млю тёплую у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лнцу колоском вз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тогда таких, как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цел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огоняют петушка: «Кыш-кыш-кыш!» петушок убег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йся р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ей стебел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будет коло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. Дожд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й. 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ей пузы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бегает мальчик- дождик и бегает между девочек зернышек- колосков имитируя полив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обращаются к солныш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е солн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огрей-ка зёрны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вочки-колоски  приподнимаются под музыку Е. Тиличеевой «Солнышко плывёт по небу» и все дети исполняют танец «танец с колоскам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созр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ях мото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жатвы за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епь выводят комбайнё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вые кораб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мальчики- комбайнёры  под музыку  едут за урожаем. Дотрагиваются до колосков. Увозят урожа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руде хлебороба все колосья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это особый, замечательный 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гласили на наш праздник хлеборобов хозяюшку. Слышите кто-то песню поёт, наверное гостья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 песней « Наше поле» входит хозяюшка в русском народном костюме неся на рушнике карав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: Здравствуйте дети, это детский сад « Солнышк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: Я получила приглашение на ваш праздник . Спасибо . и испекла вам угощение – кара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 хлебушек д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рупкой корочкой ви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 тёплый . золот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солнцем нали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, что вкуснее всего на свете? (Хлеб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ю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гурцами ли, с карто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хлеб съедать до кр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много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тит тот, кто хлеб ра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юшка дарит каравай мальчику- комбайнё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вай заводит дружбу</w:t>
      </w:r>
    </w:p>
    <w:p>
      <w:pPr>
        <w:pStyle w:val="Normal"/>
        <w:rPr/>
      </w:pPr>
      <w:r>
        <w:rPr>
          <w:sz w:val="28"/>
          <w:szCs w:val="28"/>
        </w:rPr>
        <w:t>С тем, кто с детства любит 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 смелее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танцуют польку « Празднич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 затем дети уходят в группу , впереди мальчик комбайнёр с караваем в руках. Так закончился праздник в честь хлебороб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0:48:00Z</dcterms:created>
  <dc:creator>user</dc:creator>
  <dc:description/>
  <cp:keywords/>
  <dc:language>en-US</dc:language>
  <cp:lastModifiedBy>Инна</cp:lastModifiedBy>
  <cp:lastPrinted>2009-01-22T21:21:00Z</cp:lastPrinted>
  <dcterms:modified xsi:type="dcterms:W3CDTF">2017-02-16T08:25:00Z</dcterms:modified>
  <cp:revision>10</cp:revision>
  <dc:subject/>
  <dc:title>Беседа « Откуда хлеб пришёл»</dc:title>
</cp:coreProperties>
</file>