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«Детское экспериментирование – путь к познанию окружающего ми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5групп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– это главный и самый ответственный этап, когда закладываются основы личностного развития: физического, интеллектуального, эмоционального, коммуникативного. Это период, когда ребёнок начинает осознавать себя и своё место в этом мире, когда он учится общаться, взаимодействовать с другими детьми и со взросл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на развитие познавательной деятельности детей и предполагает решение следующих задач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у детей дошкольного возраста диалектического мышления, т. е. способности видеть многообразие мира в системе взаимосвязей и взаимозависимос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звитие собственного познавательного опыта в обобщенном виде с помощью нагляд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ширение перспектив развития поисково — познавательной деятельности детей путем включения их в мыслительные, моделирующие и преобразующие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ание у детей инициативы, сообразительности, пытливости, самосто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 своей природе – исследова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томимая жажда новых впечатлений, любознательность, постоянное стремление экспериментировать, самостоятельно искать новые решения, сведения о мире традиционно рассматриваются как важнейшие черты детского повед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, поисковая активность – естественное состояние ребенка, он настроен на познание мир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5350" cy="27851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8595" cy="19316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— и я забу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— и я запомн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попробовать — и я пой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итайская пословиц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-148590</wp:posOffset>
            </wp:positionV>
            <wp:extent cx="1672590" cy="272415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ами доказано, что у детей первых семи лет жизни мышление является наглядно — действенным и наглядно — образным. Следовательно, педагогический процесс в детском саду в основном должен строиться на методах наглядных и практических. Для того чтобы педагогический процесс был эффективным, в работе с детьми необходимо уделять большое внимание проведению наблюдений и экспериментов с объектами живой и неживой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идет по трем взаимосвязанны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вая природа (многообразие живых организм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живая природа ( воздух, вода, почва, звук, вес, с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ловек ( функционирование организма, рукотворный мир, материалы и их свойст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ах учимся пользоваться термометром, лупой, весами, магнитом и другими прибо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441960</wp:posOffset>
            </wp:positionH>
            <wp:positionV relativeFrom="margin">
              <wp:posOffset>3823335</wp:posOffset>
            </wp:positionV>
            <wp:extent cx="1618615" cy="282511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лавное достоинство метода экспериментирования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эксперимента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авать отчет об увиденном, формулировать обнаруженные закономерности и выводы стимулирует развитие речи. Следствием является не только ознакомление ребенка с нов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ами, но и накопление фонда умственных приемов и операций, которые рассматриваются как умственные умения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1680" cy="24758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отметить положительного влияния экспериментов на эмоциональную сферу ребенка, на развитие творческих способностей, на формирование трудовых навыков и укрепления здоровья за счет повышения общего уровня двигательной активно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экспериментирование — это не изолированный от других вид деятельности. Экспериментирование тесно связано со всеми видами детской деятельности, и в первую очередь с такими, как наблюдение и труд. Детское экспериментирование – это один из ведущих видов деятельности дошкольника. Очевидно, что нет более пытливого исследователя, чем ребёнок. Маленький человек охвачен жаждой познания и освоения огромного нового мир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52290" cy="30778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2415</wp:posOffset>
            </wp:positionH>
            <wp:positionV relativeFrom="paragraph">
              <wp:posOffset>78740</wp:posOffset>
            </wp:positionV>
            <wp:extent cx="3343275" cy="42672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6175" cy="31267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7235</wp:posOffset>
            </wp:positionH>
            <wp:positionV relativeFrom="paragraph">
              <wp:posOffset>323850</wp:posOffset>
            </wp:positionV>
            <wp:extent cx="4886325" cy="4086225"/>
            <wp:effectExtent l="0" t="0" r="0" b="0"/>
            <wp:wrapSquare wrapText="right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4:00Z</dcterms:created>
  <dc:creator>2</dc:creator>
  <dc:description/>
  <cp:keywords/>
  <dc:language>en-US</dc:language>
  <cp:lastModifiedBy>2</cp:lastModifiedBy>
  <dcterms:modified xsi:type="dcterms:W3CDTF">2016-05-16T07:45:00Z</dcterms:modified>
  <cp:revision>5</cp:revision>
  <dc:subject/>
  <dc:title/>
</cp:coreProperties>
</file>