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ектный метод в деятельности ДО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амого рождения ребёнок является первооткрывателем, исследователем того мира, который его окружает. Для него всё впервые: солнце и дождь, страх и радость. Всем хорошо известно, что пятилетних детей называют «почемучками». Самостоятельно ребёнок не может найти ответ на все интересующие его вопросы – ему помогают педагоги. В дошкольных учреждениях воспитатели широко используют метод проблемного обучения: вопросы, развивающие логическое мышление, моделирование проблемных ситуаций, экспериментирование, опытно-иследовательская деятельность, решение кроссвордов, шарад, головоломок и т.д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рованный метод обучения является для дошкольников инновационным. Он направлен на развитие личности ребёнка, его познавательных и творческих способностей. Серия занятий объединена основной проблемой. Например, давая детям полное представление о домашних животных, воспитатель на занятиях познавательного цикла знакомит их с ролью домашних животных в жизни человека, на занятиях художественно-эстетического цикла – с образами домашних животных в произведениях писателей, поэтов, с передачей этих образов в народно-прикладном искусстве и творчестве художников- иллюстраторов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ариативность использования интегрированного метода</w:t>
      </w:r>
      <w:r>
        <w:rPr>
          <w:rFonts w:cs="Times New Roman" w:ascii="Times New Roman" w:hAnsi="Times New Roman"/>
          <w:sz w:val="24"/>
          <w:szCs w:val="24"/>
        </w:rPr>
        <w:t xml:space="preserve"> довольно многообразн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ая интеграция (экологическое воспитание с худ. литературой, ИЗО, муз. воспитанием, физ. развитием)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ичная интеграция (интеграция худ. литературы и изодеятельности)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грация на основе единого проекта, в основе которого лежит проблема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дошкольного учреждения на проектный метод деятельности, как правило, осуществляется по следующим этапам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с включением проблемных ситуаций детского экспериментирования и т.д.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сные блочно-тематические занятия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я: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br/>
        <w:t>− частичная интеграция;</w:t>
        <w:br/>
        <w:t xml:space="preserve">− полная интеграция; 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роектов:</w:t>
        <w:br/>
        <w:t>− форма организации образовательного пространства;</w:t>
        <w:br/>
        <w:t xml:space="preserve">− метод развития творческого познавательного мышления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рный план работы воспитателя по подготовке проект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е изученных проблем детей поставить цель проекта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плана достижения цели (воспитатель обсуждает план с родителями)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чение специалистов к осуществлению соответствующих разделов проекта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плана-схемы проекта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, накопление материала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ение в план схему проекта занятий, игр и других видов детской деятельности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ашние задания для сам. выполнения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ация проекта, открытое занятие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этапы метода проектов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елеполагание: педагог помогает ребёнку выбрать наиболее актуальную и посильную для него задачу на определённый отрезок времен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ка проекта – план деятельности по достижению цел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му обратится за помощью (взрослому, педагогу)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ких источниках можно найти информацию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предметы использовать (принадлежности, оборудование)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какими предметами научиться работать для достижения цели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полнение проекта – практическая час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ведение итогов – определение задач для новых проект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проекты классифицируются: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аву участников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целевой установке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ематике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рокам реализации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ктике современных дошкольных учреждений используются следующие виды проектов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ельское-творческие: дети экспериментируют, а затем результаты оформляют в виде газет, драматизации, детского дизайна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ево-игровые (с элементами творческих игр, когда дети входят в образ персонажей сказки и решают по-своему поставленные проблемы)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-практико-ориентированные: дети собирают информацию и реализуют её, ориентируясь на социальные интересы (оформление и дизайн группы, витражи и др.)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ие (оформление результата в виде детского праздника, детского дизайна, например «Театральная неделя»)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ведущим видом деятельности дошкольника является игра, то, начиная с младшего возраста, используются ролево-игровые и творческие проекты: «Любимые игрушки», «Азбука здоровья» и др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ы и другие виды проектов, в том числе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омплексные:</w:t>
      </w:r>
      <w:r>
        <w:rPr>
          <w:rFonts w:cs="Times New Roman" w:ascii="Times New Roman" w:hAnsi="Times New Roman"/>
          <w:sz w:val="24"/>
          <w:szCs w:val="24"/>
        </w:rPr>
        <w:t xml:space="preserve"> «Мир театра», «Здравствуй, Пушкин!», «Эхо столетий», «Книжкина неделя»;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ежгрупповые: </w:t>
      </w:r>
      <w:r>
        <w:rPr>
          <w:rFonts w:cs="Times New Roman" w:ascii="Times New Roman" w:hAnsi="Times New Roman"/>
          <w:sz w:val="24"/>
          <w:szCs w:val="24"/>
        </w:rPr>
        <w:t xml:space="preserve">«Математические коллажи», «Мир животных и птиц», «Времена года»;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ворческие:</w:t>
      </w:r>
      <w:r>
        <w:rPr>
          <w:rFonts w:cs="Times New Roman" w:ascii="Times New Roman" w:hAnsi="Times New Roman"/>
          <w:sz w:val="24"/>
          <w:szCs w:val="24"/>
        </w:rPr>
        <w:t xml:space="preserve"> «Мои друзья», «У нас в нескучном саду», «Любим сказки», «Мир природы», «Рябины России»;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групповые: </w:t>
      </w:r>
      <w:r>
        <w:rPr>
          <w:rFonts w:cs="Times New Roman" w:ascii="Times New Roman" w:hAnsi="Times New Roman"/>
          <w:sz w:val="24"/>
          <w:szCs w:val="24"/>
        </w:rPr>
        <w:t xml:space="preserve">«Сказки о любви», «Познай себя», «Подводный мир», «Весёлая астрономия»;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ндивидуальные: </w:t>
      </w:r>
      <w:r>
        <w:rPr>
          <w:rFonts w:cs="Times New Roman" w:ascii="Times New Roman" w:hAnsi="Times New Roman"/>
          <w:sz w:val="24"/>
          <w:szCs w:val="24"/>
        </w:rPr>
        <w:t xml:space="preserve">«Я и моя семья», «Генеалогическое древо», «Секреты бабушкиного сундука», «Сказочная птица»;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исследовательские:</w:t>
      </w:r>
      <w:r>
        <w:rPr>
          <w:rFonts w:cs="Times New Roman" w:ascii="Times New Roman" w:hAnsi="Times New Roman"/>
          <w:sz w:val="24"/>
          <w:szCs w:val="24"/>
        </w:rPr>
        <w:t xml:space="preserve"> «Мири воды», «Дыхание и здоровье», «Питание и здоровье»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должительности они бывают краткосрочными (одно или несколько занятий), средней продолжительности, долгосрочные (например, «Творчество Пушкина» - на учебный год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ектного метода в д/у является развитие свободной творческой личности ребёнка, которое определяется задачами развития и задачами исследовательской деятельности дет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 развит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психологического благополучия и здоровья детей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ых способностей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творческого воображения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творческого мышления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коммуникативных навыков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сследовательской деятельности специфичны для каждого возраст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ладшем дошкольном возрасте – это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хождение детей в проблемную игровую ситуацию (ведущая роль педагога)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изация желания искать пути разрешения проблемной ситуации (вместе с педагогом)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начальных предпосылок поисковой деятельности (практические опыты)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ршем дошкольном возрасте – это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посылок поисковой деятельности, интеллектуальной инициативы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умения определять возможные методы решения проблемы с помощью взрослого, а затем и самостоятельно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применять данные методы, способствующие решению поставленной задачи, с использованием различных вариантов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желания пользоваться специальной терминологией, ведение конструктивной беседы в процессе совместной исследовательской деятельности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"/>
        <w:gridCol w:w="4778"/>
        <w:gridCol w:w="3747"/>
      </w:tblGrid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  <w:br/>
              <w:t>проекта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едагога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етей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улирует проблему (цель). При постановке цели определяется и продукт проекта.</w:t>
              <w:br/>
              <w:t>2. Вводит в игровую (сюжетную) ситуацию.</w:t>
              <w:br/>
              <w:t>3. Формулирует задачу (нежёстко).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хождение в проблему.</w:t>
              <w:br/>
              <w:t>2. Вживание в игровую ситуацию.</w:t>
              <w:br/>
              <w:t>3. Принятие задачи.</w:t>
              <w:br/>
              <w:t>4. Дополнение задач проекта.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могает в решении задачи.</w:t>
              <w:br/>
              <w:t>5. Помогает спланировать деятельность</w:t>
              <w:br/>
              <w:t>6. Организует деятельность.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ъединение детей в рабочие группы.</w:t>
              <w:br/>
              <w:t>6. Распределение амплуа.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этап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актическая помощь (по необходимости).</w:t>
              <w:br/>
              <w:t>8. Направляет и контролирует осуществление проекта.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Формирование специфических знаний, умений навыков.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этап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одготовка к презентации.</w:t>
              <w:br/>
              <w:t>10.Презентация.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одукт деятельности готовят к презентации.</w:t>
              <w:br/>
              <w:t>9. Представляют (зрителям или экспертам) продукт деятельности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роектов актуален и очень эффективен. Он даёт ребёнку возможность экспериментировать, синтезировать полученные знания. Развивать творческие способности и коммуникативные навыки, что позволяет ему успешно адаптироваться к изменившейся ситуации школьного обуч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в практику работы проектного метода начиналось с организации работы с педагогическими кадрами. Здесь можно использовать следующие формы работы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о темам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ариативность использования интегрированного метода в воспитании дошкольников»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ектный метод как метод развивающего обучения дошкольников»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иды проектов и использование их в разновозрастных группах»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ы-практикумы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явление познавательных интересов у детей дошкольного возраста»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работка перспективного тематического планирования по включению дополнительного образования в воспитательно-образовательный процесс»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Дополнительное образование в воспитательно-образовательном процессе»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работка групповых проектов на основе проектно-исследовательской деятельности»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общение материалов экспериментальной работы по разработке проектного метода обучения»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екты в работе с кадрам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ерспективы развития МДОУ в условиях самоуправления» (административная группа, методическая служба, совет педагогов, творческая группа)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оспитание здорового ребёнка» (в рамках медико-психо-физиологической и педагогической служб)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астер-класс. Перспективы совершенствования педагогического мастерства» (в проекте участвуют все педагоги)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олодые дарования» (методическая служба, группа наставников, молодые специалисты)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ерспективы экологического образования дошкольников» (воспитатели, педагоги дополнительного образования)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итание и здоровье» (медицинская служба, методическая служба, воспитатели, работники пищеблока)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ные проекты между педагогами групп, работающих по одной программе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зайн-проект по совершенствованию развивающей среды (административно-хозяйственная, методическая, психологические службы, педагог дополнительного образования по изобразительной деятельности, рабочий по обслуживанию здания)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ые проекты «Наши юбиляры», «Знаменательные даты» (участвуют все члены коллектива, воспитанники, социум)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роектов используется в работе с детьми, начиная с младшего дошкольного возраста. Он позволил определить задачи обучения, сформировать предпосылки учебных и исследовательских умений и навыков в соответствии с основными линиями развит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ладший дошкольный возраст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обуче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уждать интерес к предлагаемой деятельности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щать детей к процессу познания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различные представления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кать детей к воспроизведению образов, используя различные варианты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уждать детей к совместной поисковой деятельности, экспериментированию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психических процессов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эмоциональной заинтересованности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предметами и действиями с ними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мышления и воображения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евое развитие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оектно-исследовательских умений и навыков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поставленной цели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различными способами решения поставленных задач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предвосхитить результат, основываясь на своём прошлом опыте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иск различных средств достижения цели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и развития лич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изическое развитие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мулирование естественного процесса развития двигательных способностей и качеств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сознанных представлений о необходимости заботится о своём здоровье (ролево-игровой проект «Азбука здоровья»)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циальное развитие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способов общения (вернисаж «Я и моя семья», индивидуальные семейные проекты «Генеололгическое древо»)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знавательное развитие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гащение и расширение представлений об окружающем мире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ие и качественное изменение способов ориентировки в окружающем мире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нательное применение сенсорных ощущений в решении практических задач (математические коллажи, межгрупповой проект «Мир животных и птиц», «Творческие проекты «Мои друзья», «Мир природы», «Любим сказки»)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эстетическое развитие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эмоционально-ценностного отношения к произведениям искусства и художественным образам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художественной деятельностью (комплексные проекты «Мир театра», «Здравствуй, Пушкин!», ролево-игровые проекты «Любимые игрушки»)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арший дошкольный возрас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обуче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поисковую деятельность, интеллектуальную инициативу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специальные способы ориентации – экспериментирование и моделирование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обобщённые способы умственной работы и средства построения собственной познавательной деятельности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способность к прогнозированию будущих изменений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посылок учебной деятельност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льности в поведении и продуктивной деятельности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ребности в создании собственной картины мира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ов коммуникативного общения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оектно-исследовательских умений и навыков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ить проблему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искать нужное решение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ирать из имеющихся способов наиболее адекватный и продуктивно его использовать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анализировать полученные результаты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и развития лич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е развитие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амопознания и положительной самооценки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способами внеситуативно-личностного общения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коммуникативной компетентности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функций речи (индивидуальный проект «Я и моя семья», «Генеалогическое древо», проект «Сказки о любви», групповые проекты «Познай себя»)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развитие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осознанного отношения к своему здоровью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отребности в здоровом образе жизни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процесса развития двигательных способностей и качеств (ролево-игровые проекты «Азбука здоровья», «Секреты Ильи Муромца»)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ое развитие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зация знаний, стимулирующая развитие познавательных и творческих способностей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пособностей к практическому и умственному экспериментированию и символическому моделированию, речевому планированию, логическим операциям (клуб любителей книги «Волшебная страна», групповые проекты «Уральские самоцветы», «Подводный мир», «Весёлая астрономия», межгрупповой проект «Времена года», комплексные проекты «Здравствуй, Пушкин!», «Богатыри земли русской»)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ое развитие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лублённое приобщение к искусству, многообразию худ.образов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различными видами худ. деятельности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пособностей к эстетической оценке (ролево-игровой проект «В гостях у сказки», комплексные проекты «Эхо столетий», «Книжкина неделя», «Мир театра»)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7"/>
        <w:gridCol w:w="2923"/>
        <w:gridCol w:w="5195"/>
      </w:tblGrid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блока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а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детской деятельности</w:t>
            </w:r>
          </w:p>
        </w:tc>
      </w:tr>
      <w:tr>
        <w:trPr/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ледие 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хо столетий»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ременная лента» (работа с энциклопедиями, подбор и систематизация иллюстративного материала, ИЗО, ручной труд, театрализованное представление)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ники Отечества»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альбом «Защитники Отечества» (рисунки, бумажная пластика, детское сочинительство)</w:t>
              <w:br/>
              <w:t>Практические мастерские (изготовление афиш, приглашений, костюмов)</w:t>
              <w:br/>
              <w:t>Театрализованное представление «Богатыри земли русской»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, Пушкин!»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альбомов «Пушкин и няня», «Семья Пушкина», «Друзья, прекрасен наш союз!», «По Пушкинским местам».</w:t>
              <w:br/>
              <w:t>Дидактические игры</w:t>
              <w:br/>
              <w:t>«Сказки Пушкина», кроссворды и логические задания по сказкам, практическая мастерская «Мода Пушкинской эпохи», «Малые театральные встречи», «Встречи у камина» (сказки Пушкина в живописи, скульптуре, музыке)</w:t>
              <w:br/>
              <w:t>Детские книги «Здравствуйте, Пушкин!, «Сказки Пушкина»</w:t>
              <w:br/>
              <w:t>Макет «У Лукоморья»</w:t>
              <w:br/>
              <w:t>Театрализованное представление «Сказки Пушкина», «Пушкинский бал».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«Генеалогическое древо», «Моя семья», «Секреты бабушкиного сундука»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ейное древо»</w:t>
              <w:br/>
              <w:t>Альбом рисунков «Моя семья»</w:t>
              <w:br/>
              <w:t>Выставка семейных реликвий.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в мире людей»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</w:t>
              <w:br/>
              <w:t>1). «Мои друзья»</w:t>
              <w:br/>
              <w:t>2) «У нас в Нескучном саду»</w:t>
              <w:br/>
              <w:t>3) «День защиты детей»</w:t>
              <w:br/>
              <w:t>4) «Сказки о любви»</w:t>
              <w:br/>
              <w:t>5) «Весёлый этикет»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ы (инд.) (рисунки + весёлые истории)</w:t>
              <w:br/>
              <w:t>Театральные этюды, выпуск газет и журналов</w:t>
              <w:br/>
              <w:t>Проект «Детский сад будущего». Выпуск стенгазеты.</w:t>
              <w:br/>
              <w:t>Карнавал. Разработка детского кодекса.</w:t>
              <w:br/>
              <w:t>Литературная гостиная. Изготовление «Валентинок».</w:t>
              <w:br/>
              <w:t>Школа «Маркиза этикета»</w:t>
            </w:r>
          </w:p>
        </w:tc>
      </w:tr>
      <w:tr>
        <w:trPr/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вокруг нас»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тыре стихии»</w:t>
              <w:br/>
              <w:t>«Времена года»</w:t>
              <w:br/>
              <w:t>«Мир животных и птиц»</w:t>
              <w:br/>
              <w:t>«Уральские самоцветы»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опытов.</w:t>
              <w:br/>
              <w:t>Составление коллажей</w:t>
              <w:br/>
              <w:t>Детская книга «Это опасная стихия»</w:t>
              <w:br/>
              <w:t>Детская книга, танцевальные миниатюры, коллажи.</w:t>
              <w:br/>
              <w:t>Рукописные журналы, книги, сочинительство, изодеятельность</w:t>
              <w:br/>
              <w:t>Коллаж, детская книга «Легенда о камнях»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ёлая астрономия»</w:t>
              <w:br/>
              <w:t>«Жалобная книга природы»</w:t>
              <w:br/>
              <w:t>«В стране чисел и фигур»</w:t>
              <w:br/>
              <w:t>«Полезные вещи»</w:t>
              <w:br/>
              <w:t>«От кареты до ракеты»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Через тернии к звёздам»</w:t>
              <w:br/>
              <w:t>Театральные этюды «Неизведанная планета», «Путешествие на луну».</w:t>
              <w:br/>
              <w:t>Сочинение «Звёздных сказок».</w:t>
              <w:br/>
              <w:t>Сочинение сказок от имени природных объектов.</w:t>
              <w:br/>
              <w:t>«Лесная газета».</w:t>
              <w:br/>
              <w:t>Выпуск журнала «Экологический светофор города»</w:t>
              <w:br/>
              <w:t>Коллажи. Геометрический вернисаж. Театральные этюды.</w:t>
              <w:br/>
              <w:t>Математическое шоу «Алиса в стране математики».</w:t>
              <w:br/>
              <w:t>Энциклопедия «Из истории вещей»</w:t>
              <w:br/>
              <w:t>«Приключения вещей» - сочинение сказок об обычных вещах.</w:t>
              <w:br/>
              <w:t>Изготовление детской книги средствами конструктивной деятельности.</w:t>
              <w:br/>
              <w:t>Детские проспекты по видам техники (транспорт).</w:t>
              <w:br/>
              <w:t>«Наши помощники» (книга об истории бытовых приборов).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ы и твоё здоровье»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 моё тело»</w:t>
              <w:br/>
              <w:t>«Окошки в мир. Органы чувств»</w:t>
              <w:br/>
              <w:t>«Твоё питание и здоровье»</w:t>
              <w:br/>
              <w:t>«Путешествие пирожка» (строение пищеварительной системы)</w:t>
              <w:br/>
              <w:t>«Живительные силы»</w:t>
              <w:br/>
              <w:t>«Про витамины и здоровье»</w:t>
              <w:br/>
              <w:t>«Как мы дышим» (приключение Кислородинки)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 «Я расту»</w:t>
              <w:br/>
              <w:t>Проект «Страна Айболития»</w:t>
              <w:br/>
              <w:t>«Польза и вред» (проекты по органам чувств)</w:t>
              <w:br/>
              <w:t>Мини проекты «Для чего нужна пища?»</w:t>
              <w:br/>
              <w:t>Детская книга «Приключения в стране витаминов», составление картотеки блюд.</w:t>
              <w:br/>
              <w:t>Сочинение сказок, стихов, театральных этюдов.</w:t>
              <w:br/>
              <w:t>«Как фрукты и овощи о своей пользе спорили?»</w:t>
              <w:br/>
              <w:t>Планшет «Вред-польза»</w:t>
              <w:br/>
              <w:t>«За чистый воздух» (плакат)</w:t>
              <w:br/>
              <w:t>Детская книга закаливания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рная схема осуществления проекта «Семья»</w:t>
      </w:r>
      <w:r>
        <w:rPr>
          <w:rFonts w:cs="Times New Roman" w:ascii="Times New Roman" w:hAnsi="Times New Roman"/>
          <w:sz w:val="24"/>
          <w:szCs w:val="24"/>
        </w:rPr>
        <w:t xml:space="preserve"> (ст. дош. возраст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2"/>
        <w:gridCol w:w="7273"/>
      </w:tblGrid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граммы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тской деятельности</w:t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«Дом», «Семья»; «Мебельный салон», «Салон одежды для дома» и т.д.</w:t>
              <w:br/>
              <w:t>Игры-драматизации по произведениям: «Репка», «Красная шапочка», «Гуси-лебеди» и пр.</w:t>
              <w:br/>
              <w:t>Настольно-печатная игра «Моя квартира».</w:t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развитие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занятия по Конвенции о правах ребёнка.</w:t>
              <w:br/>
              <w:t>Права и обязанности в семье.</w:t>
              <w:br/>
              <w:t>Составление «Генеалогического древа» (в контексте прошлого и будущего), карты-схемы микрорайона с обозначением домов, где живут дети, альбомов «Традиции нашей семьи», «Моя малая родина», «Калейдоскопа дней рождений» (знаки Зодиака детей группы, выпуск каждой семьёй газеты «Самый счастливый день в семье» (ко дню рождения ребёнка).</w:t>
              <w:br/>
              <w:t>Встречи в видеосалоне «Сам себе режиссёр».</w:t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и речевое общение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рассказывание детей по темам «Выходной день в моей семье», «Мои близкие», «Наши любимые питомцы», «лето на даче», «Наше путешествие», «Мир семейных увлечений», «Я буду мамой (папой)», «Как я помогаю дома»,</w:t>
              <w:br/>
              <w:t>Словотворчество. Создание альбомов «Моя семья» (рисунки, фотографии, стихи детей).</w:t>
              <w:br/>
              <w:t>Совместное участие детей и родителей в литературных гостиных.</w:t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физическое развитие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жима дня для каждой семьи, конкурс семейных комплексов утренней гимнастики, закаливающих процедур.</w:t>
              <w:br/>
              <w:t>Совместные туристические походы «В бассейн идём вместе».</w:t>
              <w:br/>
              <w:t>Межсемейные соревнования «Мама, папа, я – спортивная семья».</w:t>
              <w:br/>
              <w:t>Организация семейного мини-кафе. Презентация «Любимое блюдо моей семьи», составление книги «Семейные рецепты».</w:t>
              <w:br/>
              <w:t>Занятия в кулинарном классе (проводят родители, воспитатели, шеф-повар).</w:t>
            </w:r>
          </w:p>
        </w:tc>
      </w:tr>
      <w:tr>
        <w:trPr/>
        <w:tc>
          <w:tcPr>
            <w:tcW w:w="9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, в котором мы живём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(мебель, посуда, бытовая техника, продукты питания).</w:t>
              <w:br/>
              <w:t>Географические представления. Составление плана-схемы «Мой дом», изготовление макета «Мой район», работа с картами «Мой город».</w:t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ажи «Домашние любимцы».</w:t>
              <w:br/>
              <w:t>Составление семейных альбомов «Комнатные растения», «Что растёт у нас на даче».</w:t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грамоты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«Рост и возраст членов семьи», совместная игра детей и родителей «Семейный бюджет».</w:t>
              <w:br/>
              <w:t>Составление словарика имён членов семьи «Что означают имена»</w:t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 моей мечты», «Дачный домик», «Домашние работы».</w:t>
              <w:br/>
              <w:t>Плоскостное моделирование – составление сюжетов из мозаики на семейную тематику.</w:t>
            </w:r>
          </w:p>
        </w:tc>
      </w:tr>
      <w:tr>
        <w:trPr/>
        <w:tc>
          <w:tcPr>
            <w:tcW w:w="9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РАЗВИТИЕ</w:t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 литература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и поговорки о семье.</w:t>
              <w:br/>
              <w:t>Чтение сказок «Дикие лебеди», «Сестрица Алёнушка и братец Иванушка», ненецкой сказки «Кукушка».</w:t>
              <w:br/>
              <w:t>Выборочное чтение: А. Линдгрен «Малыш и Карлсон», Одоевский «Городок в табакерке», Л. Толстой «Рассказы для маленьких детей».</w:t>
              <w:br/>
              <w:t xml:space="preserve">Заучивание: Е Благинина «Посидим в тишине». </w:t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 и дизайн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Моя семья», «Семейные портреты», «Мы на отдыхе», «Мой дом», «Моя комната», «Обои в новую квартиру».</w:t>
              <w:br/>
              <w:t>Выпуск семейных газет.</w:t>
              <w:br/>
              <w:t>Составление икебан, букетов, панно, коллажей из природного материала (с участием родителей)</w:t>
              <w:br/>
              <w:t>Выставки «Семейное хобби».</w:t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мини-спектакли, составление сценариев детских развлечений, театральные этюды «Семейные диалоги».</w:t>
              <w:br/>
              <w:t>Совместное посещение семьями театров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лгоритм разработки проекта 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"/>
        <w:gridCol w:w="3197"/>
        <w:gridCol w:w="2358"/>
        <w:gridCol w:w="2260"/>
      </w:tblGrid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ектной группы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научно-методической службы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блемы (темы). Выбор группы участников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меющейся информации, обсуждение задания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проектирования, объяснение цели проекта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блемы. Определение источников информации. Постановка задач и выбор критериев оценки результатов. Распределение ролей в команде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адач, накопление информации. Выбор и обоснование критерия успеха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анализе и синтезе (по просьбе группы). Наблюдение.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уточнение информации. Обсуждение альтернатив. Выбор оптимального варианта. Уточнение планов деятельности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ей. Синтез и анализ идей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 Консультации.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ект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проектом, его оформление. 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советы (по просьбе группы)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ыполнения проекта, достигнутых результатов (успехов и неудач)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ллективном анализе проекта и самооценке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 Направление процесса анализа (если необходимо)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защите. Обоснование процесса проектирования. Объяснение полученных результатов, их оценка.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 Участие в коллективной оценке результатов проекта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ллективном анализе и оценке результатов проекта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rFonts w:ascii="Times New Roman" w:hAnsi="Times New Roman" w:eastAsia="Times New Roman" w:cs="Times New Roman"/>
      <w:b/>
      <w:bCs/>
      <w:color w:val="BD4B00"/>
      <w:sz w:val="20"/>
      <w:szCs w:val="20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BD4B00"/>
      <w:sz w:val="20"/>
      <w:szCs w:val="20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Emphasis">
    <w:name w:val="Emphasis"/>
    <w:qFormat/>
    <w:rPr>
      <w:i/>
      <w:iCs/>
    </w:rPr>
  </w:style>
  <w:style w:type="character" w:styleId="Y5black">
    <w:name w:val="y5_blac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06:00Z</dcterms:created>
  <dc:creator>astahova</dc:creator>
  <dc:description/>
  <cp:keywords/>
  <dc:language>en-US</dc:language>
  <cp:lastModifiedBy>Luda</cp:lastModifiedBy>
  <dcterms:modified xsi:type="dcterms:W3CDTF">2017-02-16T04:17:00Z</dcterms:modified>
  <cp:revision>4</cp:revision>
  <dc:subject/>
  <dc:title/>
</cp:coreProperties>
</file>