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артамент образования города Москв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номная некоммерческая организация – средняя общеобразовательная школа «Димитриевска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ru-RU"/>
        </w:rPr>
        <w:t>Рабочая программа</w:t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42"/>
          <w:b/>
          <w:b/>
          <w:bCs/>
        </w:rPr>
      </w:pPr>
      <w:r>
        <w:rPr>
          <w:rFonts w:cs="Times New Roman"/>
          <w:b/>
          <w:bCs/>
          <w:sz w:val="48"/>
          <w:szCs w:val="48"/>
          <w:lang w:val="ru-RU"/>
        </w:rPr>
      </w:r>
    </w:p>
    <w:p>
      <w:pPr>
        <w:pStyle w:val="C15c99"/>
        <w:shd w:fill="FFFFFF" w:val="clear"/>
        <w:spacing w:before="0" w:after="0"/>
        <w:ind w:firstLine="709"/>
        <w:jc w:val="center"/>
        <w:rPr>
          <w:sz w:val="32"/>
          <w:szCs w:val="32"/>
        </w:rPr>
      </w:pPr>
      <w:r>
        <w:rPr>
          <w:rStyle w:val="C42"/>
          <w:b/>
          <w:bCs/>
          <w:sz w:val="32"/>
          <w:szCs w:val="32"/>
        </w:rPr>
        <w:t>по учебному курсу  «Экономика»</w:t>
      </w:r>
    </w:p>
    <w:p>
      <w:pPr>
        <w:pStyle w:val="C15c99"/>
        <w:shd w:fill="FFFFFF" w:val="clear"/>
        <w:spacing w:before="0" w:after="0"/>
        <w:ind w:firstLine="709"/>
        <w:jc w:val="center"/>
        <w:rPr>
          <w:sz w:val="32"/>
          <w:szCs w:val="32"/>
        </w:rPr>
      </w:pPr>
      <w:r>
        <w:rPr>
          <w:rStyle w:val="C42"/>
          <w:b/>
          <w:bCs/>
          <w:sz w:val="32"/>
          <w:szCs w:val="32"/>
        </w:rPr>
        <w:t>10 класс</w:t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42"/>
          <w:b/>
          <w:b/>
          <w:bCs/>
          <w:sz w:val="28"/>
          <w:szCs w:val="28"/>
        </w:rPr>
      </w:pPr>
      <w:r>
        <w:rPr>
          <w:sz w:val="32"/>
          <w:szCs w:val="32"/>
        </w:rPr>
      </w:r>
    </w:p>
    <w:p>
      <w:pPr>
        <w:pStyle w:val="C15c99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C42"/>
          <w:b/>
          <w:bCs/>
          <w:sz w:val="28"/>
          <w:szCs w:val="28"/>
        </w:rPr>
        <w:t>Базовый уровень</w:t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>
          <w:sz w:val="28"/>
          <w:szCs w:val="28"/>
        </w:rPr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rStyle w:val="C8c61"/>
          <w:b/>
          <w:b/>
          <w:bCs/>
        </w:rPr>
      </w:pPr>
      <w:r>
        <w:rPr/>
      </w:r>
    </w:p>
    <w:p>
      <w:pPr>
        <w:pStyle w:val="C15c99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C80c135"/>
          <w:sz w:val="28"/>
          <w:szCs w:val="28"/>
        </w:rPr>
        <w:t>Учитель:</w:t>
      </w:r>
    </w:p>
    <w:p>
      <w:pPr>
        <w:pStyle w:val="C15c99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C135c80"/>
          <w:sz w:val="28"/>
          <w:szCs w:val="28"/>
        </w:rPr>
        <w:t>Ковалев Евгений Александрович</w:t>
      </w:r>
    </w:p>
    <w:p>
      <w:pPr>
        <w:pStyle w:val="C15c99"/>
        <w:shd w:fill="FFFFFF" w:val="clear"/>
        <w:spacing w:before="0" w:after="0"/>
        <w:ind w:firstLine="709"/>
        <w:jc w:val="center"/>
        <w:rPr/>
      </w:pPr>
      <w:r>
        <w:rPr>
          <w:rStyle w:val="C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осква 201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составлена на основе федерального компонента государственного Стандарта среднего (полного) общего образования по экономике для средних школ базового уровня, примерной программы по экономике для общеобразовательных учреждений, авторской программы А.Киреева 10-11 классы для общеобразовательных учреждений (базовый уровень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конкретизирует содержание предметных тем Стандарта, дает распределение учебных часов по разделам курса и определяет рекомендуемую последовательность изучения тем, соблюдает логику учебного процесса в соответствии с возрастными особенностями учащихся. В программе определен минимальный набор теоретических знаний, которыми должны овладеть учащиеся, а также практических и контрольных работ, выполняемых и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программы учитывает межпредметные связи с разделами обществознания, а также с курсами экономической географии, математики, истории и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зучения эконом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экономики в старшей школе направлено на развитие экономического мышления, выработку умений находить и критически осмысливать экономическую информацию и анализировать и систематизировать полученные знания, формирование навыков применения полученных знаний и умений для решения типичных задач в области экономических отношений, воспитание ответственности за экономическ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учебного предме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а — фундаментальная наука. Она непосредственно изучает свой предмет, используя формальные науки (математику, логику, лингвистику) только в качестве инструментов познания философию, историю, прав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а — прагматическая наука. Как и другие общественные науки, она исследует ценности и цели в поступках людей и их групп-домохозяйств, фирм, государств. Задача экономики как науки — объяснить механизм удовлетворения неограниченных потребностей путем производства,</w:t>
      </w:r>
      <w:bookmarkStart w:id="0" w:name="page3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ределения и потребления товаров и услуг в условиях относительной ограниченности ресурсов. На этапе среднего (полного) общего образования содержание предмета «Экономика» на базовом уровне представляет собой комплекс знаний по основам экономической науки, необходимых каждому человек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основ экономики включает следующие раздел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экономи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домохозяй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фир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государ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ми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ы экономики содержат основные экономические понятия, которые используются во всех областях экономической деятельности. Экономика домохозяйства посвящена в основном экономике семьи, рациональному потреблению и рынку труда. Экономика фирмы охватывает экономику производства, рыночное поведение предприятий и рынок капитала. Экономика государства рассматривает деятельность государства по производству общественных благ и регулированию экономических процессов. Экономика мира посвящена изучению функционирования национальной экономики в условиях ее взаимодействия с экономиками других стран, особенно через международную торговлю и финансирование. В заключение курса знания в рамках всех разделов сводятся воедино на примере экономики современной Росс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предмета на базовом уровне сохраняет преемственность по отношению ко всем содержательным линиям основной школы и, кроме того, обеспечивает освещение ряда дополнительных проблем, которые не рассматриваются в основной школе, но важны для современного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зучения эконом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экономического мышления: освоение основных понятий экономики, воспитание ответственности за экономические решения; освоение способов познавательной, коммуникативной, практической деятельности, необходимых для участия в экономической жизн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овладение умением оценивать экономические события: использование различных источников информации, анализ и систематизация данны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наемному труду и предпринимательской деятельности: овладение знаниями и навыками, необходимыми для будущей</w:t>
      </w:r>
      <w:bookmarkStart w:id="1" w:name="page5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ы в качестве наемного работника и самостоятельного предпринимател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экономических проблем: применение полученных знаний в решении текущих экономических проблем на примере конкретных домохозяйств, фирм и государств; изучение и предложение путей решения проблем экономики Росс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ориентация в выборе будущей профессии: развитие потребности в получении и поддержании экономических знаний, выбор путей дальнейш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едмета в учебном пл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ая программа рассчитана на 34 учебных часа (1 час в неделю) в 10 класс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на включает 5 крупных тем: «Принципы экономики», «Экономика семьи», «Экономика фирмы», «Экономика государства» и «Экономика мира». Каждая тема состоит из 7 разделов (шесть для обязательного изучения и одну резервную), каждую из которых рекомендуется изучать в течение 1 учебного часа. Общий резерв учебного времени — 5 часов. Резервные часы могут быть использованы для проведения дискуссии по изучаемым вопросам, практических работ, а также для проверки знаний через тестирование, решени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учебные умения, навыки и способы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Экономика» на этапе среднего (полного) общего образования в области познавательной деятельности являю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объяснение экономической реальности, оценка экономического положения домохозяйства, фирмы, страны и мира в определенный момент; вынесение обоснованных суждений относительно причин и последствий развития экономических явл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еальных экономических проблем и определение оптимального поведения экономических агентов в конкретных ситуация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сбор и анализ экономической информации из устных, письменных и электронных источников; интерпретация устных высказываний на экономические темы, экономических текстов, таблиц, графиков, карт, данных Интернета; отделение основной информации от второстепенной, передача содержания информации адекватно поставленной цел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новейших средств коммуникации: программ компьютерных таблиц, баз данных, мультимедийных ресурсов, Интернета и</w:t>
      </w:r>
      <w:bookmarkStart w:id="2" w:name="page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других компьютерных технологий — для сбора, анализа, передачи и представления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ие простых прогнозов экономических явлений, альтернативных сценариев развития отдельных экономических показателей и воздействия на них возможных шок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навыков обсуждения, письменных и устных выступлений и дискуссий по экономическим вопросам; умение обосновывать экономические суждения, приводить доказательства и примеры, учитывать и уважать мнение других, достигать компромиссов и находить оптимальные приемлемые ре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ие в коллективных проектах в качестве рядового члена проекта и его лидера, приобретение навыков руководства коллективными усилиями по решению экономических 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бучения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имание учениками значения основных экономических понятий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ность ориентироваться в текущей экономической информации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некоторыми элементами экономического анализа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ение экономических знаний в повседневной жиз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выпускник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обеспечивает уровень подготовки выпускников, соответствующий Стандарту среднего (полного) общего образования по экономике для средних школ на базовом уровне. В соответствии  ним обучающийся должен:</w:t>
      </w:r>
      <w:bookmarkStart w:id="3" w:name="page9"/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4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ть/понимать 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ть приводить примеры: факторов производства и факторных доходов, общественных благ, российских предприятий разных организационных форм, глобальных экономических пробле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ывать: 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снять: взаимовыгодность добровольного обмена, причины неравенства доходов, виды инфляции, проблемы международной торговл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 приобретенные знания и умения в практической деятельности и повседневной жизни для получения и оценки экономической информации; составления семейного бюджета; оценки собственных экономических действий в качестве потребителя, члена семьи и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1"/>
        <w:gridCol w:w="3640"/>
        <w:gridCol w:w="1572"/>
        <w:gridCol w:w="1399"/>
        <w:gridCol w:w="1400"/>
      </w:tblGrid>
      <w:tr>
        <w:trPr>
          <w:trHeight w:val="1398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рока по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 учебника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Примерная дата прове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проверочной работы</w:t>
            </w:r>
          </w:p>
        </w:tc>
      </w:tr>
      <w:tr>
        <w:trPr>
          <w:trHeight w:val="715" w:hRule="atLeast"/>
        </w:trPr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hanging="14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  <w:highlight w:val="yellow"/>
              </w:rPr>
              <w:t>I Триместр</w:t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32"/>
                <w:szCs w:val="32"/>
                <w:lang w:val="ru-RU"/>
              </w:rPr>
              <w:t>Глава 1. Основные экономические понятия ( 8 часов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Введение. ОТ. Оргмомент. Основная проблема экономики. </w:t>
            </w:r>
            <w:r>
              <w:rPr>
                <w:rFonts w:cs="Times New Roman CYR" w:ascii="Times New Roman CYR" w:hAnsi="Times New Roman CYR"/>
              </w:rPr>
              <w:t xml:space="preserve">Ресурсы и блага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 (1-2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9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«0»-тес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Альтернативная стоимость. КПВ. Проблема выбора. </w:t>
            </w:r>
            <w:r>
              <w:rPr>
                <w:rFonts w:cs="Times New Roman CYR" w:ascii="Times New Roman CYR" w:hAnsi="Times New Roman CYR"/>
              </w:rPr>
              <w:t>Основные вопросы экономик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 (3-5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9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ственность. Типы экономических систе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9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 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пециализация и обмен. Рынок. Спро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/>
                <w:i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§3 (1-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9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 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едложение. Рыночное равновесие. Примеры решения задач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3 (3-5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0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Решение задач по теме «Рыночное равновесие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3 повт. §4 – озн. чтени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0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\р – реш. задач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номические агенты. Виды рынк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0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Факторы производства. Циклическая модель экономик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0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 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Из истории экономики и экономической наук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32"/>
                <w:szCs w:val="32"/>
                <w:lang w:val="ru-RU"/>
              </w:rPr>
              <w:t>Глава 2. Экономика домашнего хозяйства (8 часов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номические функции домашнего хозяй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1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 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Рациональное поведение. Понятие полезности.</w:t>
            </w:r>
            <w:r>
              <w:rPr>
                <w:rFonts w:cs="Times New Roman CYR" w:ascii="Times New Roman CYR" w:hAnsi="Times New Roman CYR"/>
                <w:bCs/>
                <w:iCs/>
                <w:lang w:val="ru-RU"/>
              </w:rPr>
              <w:t xml:space="preserve"> Потребительский выбор. </w:t>
            </w:r>
            <w:r>
              <w:rPr>
                <w:rFonts w:cs="Times New Roman CYR" w:ascii="Times New Roman CYR" w:hAnsi="Times New Roman CYR"/>
                <w:bCs/>
                <w:iCs/>
              </w:rPr>
              <w:t>Бюджетное огранич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§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1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14"/>
              <w:jc w:val="center"/>
              <w:rPr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ind w:hanging="14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  <w:highlight w:val="yellow"/>
              </w:rPr>
              <w:t>II Триместр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ебительское равновеси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0 (1-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1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 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симизация полезност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0 (3-5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2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домашнего хозяйств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2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\р по </w:t>
            </w:r>
            <w:r>
              <w:rPr>
                <w:rFonts w:cs="Times New Roman CYR" w:ascii="Times New Roman CYR" w:hAnsi="Times New Roman CYR"/>
              </w:rPr>
              <w:t>§1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нок тру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2 (1-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2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Рыночное равновесие и з\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2 (3-5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2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Благосостоя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12.1</w:t>
            </w:r>
            <w:r>
              <w:rPr>
                <w:lang w:val="ru-RU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1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  <w:t>Резервный 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32"/>
                <w:szCs w:val="32"/>
              </w:rPr>
              <w:t>Глава 3. Экономика фирмы (8 часов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е и фир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1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1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ность труд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6 (1-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1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1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ткосрочный и долгосрочный перио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6 (3-5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2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ыручка, издержки, прибыль фирмы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2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\р по т. «P</w:t>
            </w:r>
            <w:r>
              <w:rPr>
                <w:vertAlign w:val="subscript"/>
              </w:rPr>
              <w:t>l</w:t>
            </w:r>
            <w:r>
              <w:rPr/>
              <w:t>»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ночные струк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2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17</w:t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14"/>
              <w:jc w:val="center"/>
              <w:rPr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ind w:hanging="14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  <w:highlight w:val="yellow"/>
              </w:rPr>
              <w:t>III Триместр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Баланс фирмы и управление ею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2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1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и финансирования фир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0 (1-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3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1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довый рынок. Ценные бумаг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0 (3-5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3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  <w:t>Резервный 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32"/>
                <w:szCs w:val="32"/>
              </w:rPr>
              <w:t>Глава 4. Экономика государства (6 часов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Роль государства в экономике. Частные и общественные блага. </w:t>
            </w:r>
            <w:r>
              <w:rPr>
                <w:rFonts w:cs="Times New Roman CYR" w:ascii="Times New Roman CYR" w:hAnsi="Times New Roman CYR"/>
              </w:rPr>
              <w:t>ВВП и ВН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3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ля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3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2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Экономический цик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4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2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Государствен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4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2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ень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4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2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Финансовая система государ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4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2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  <w:t>Резервный 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32"/>
                <w:szCs w:val="32"/>
              </w:rPr>
              <w:t>Глава 5. Мировая экономика (4 часа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  <w:lang w:val="ru-RU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ru-RU"/>
              </w:rPr>
              <w:t>Мировой рынок. Уровни экономического развит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29, §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5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ест по </w:t>
            </w:r>
            <w:r>
              <w:rPr>
                <w:rFonts w:cs="Times New Roman CYR" w:ascii="Times New Roman CYR" w:hAnsi="Times New Roman CYR"/>
              </w:rPr>
              <w:t>§2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bCs/>
                <w:i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3"/>
                <w:szCs w:val="23"/>
              </w:rPr>
              <w:t>Международная торгов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</w:rPr>
              <w:t>§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5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iCs/>
                <w:sz w:val="23"/>
                <w:szCs w:val="23"/>
              </w:rPr>
              <w:t>Международные финансы. Курсы валю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§32, §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5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  <w:sz w:val="23"/>
                <w:szCs w:val="23"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  <w:sz w:val="23"/>
                <w:szCs w:val="23"/>
                <w:lang w:val="ru-RU"/>
              </w:rPr>
              <w:t>Россия в международной экономике. Подведение итог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</w:rPr>
              <w:t>§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05.1</w:t>
            </w:r>
            <w:r>
              <w:rPr>
                <w:lang w:val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  <w:t>Резервный 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iCs/>
                <w:color w:val="FFFFFF"/>
              </w:rPr>
            </w:pPr>
            <w:r>
              <w:rPr>
                <w:rFonts w:cs="Times New Roman CYR" w:ascii="Times New Roman CYR" w:hAnsi="Times New Roman CYR"/>
                <w:iCs/>
                <w:color w:val="FFFFFF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Учебно-методический комплект и дополнитель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Киреев «Экономика». Москва, Вита-Пресс 2010 г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.П. Киреев, Е.Б.Лавренова, М.В. Королева, И.В. Трошкин Методическое пособие к учебнику: Киреев Алексей. «Экономика» Москва, Вита-Пресс 2010 г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пособие к учебнику -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.П. Киреев Универсальная рабочая тетрадь Москва, Вита-Пресс 2010 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борник практических заданий: “Сборник дач по экономике” С.Равичев, С.Григорьев, Москва. Вита Пресс. 2010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Arial" w:ascii="Arial" w:hAnsi="Arial"/>
          <w:color w:val="000000"/>
          <w:sz w:val="28"/>
          <w:szCs w:val="28"/>
          <w:lang w:val="ru-RU"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18">
    <w:name w:val="c18"/>
    <w:basedOn w:val="Style13"/>
    <w:qFormat/>
    <w:rPr/>
  </w:style>
  <w:style w:type="character" w:styleId="C42">
    <w:name w:val="c42"/>
    <w:basedOn w:val="Style13"/>
    <w:qFormat/>
    <w:rPr>
      <w:rFonts w:cs="Times New Roman"/>
    </w:rPr>
  </w:style>
  <w:style w:type="character" w:styleId="C8c61">
    <w:name w:val="c8 c61"/>
    <w:basedOn w:val="Style13"/>
    <w:qFormat/>
    <w:rPr>
      <w:rFonts w:cs="Times New Roman"/>
    </w:rPr>
  </w:style>
  <w:style w:type="character" w:styleId="C80c135">
    <w:name w:val="c80 c135"/>
    <w:basedOn w:val="Style13"/>
    <w:qFormat/>
    <w:rPr>
      <w:rFonts w:cs="Times New Roman"/>
    </w:rPr>
  </w:style>
  <w:style w:type="character" w:styleId="C135c80">
    <w:name w:val="c135 c80"/>
    <w:basedOn w:val="Style13"/>
    <w:qFormat/>
    <w:rPr>
      <w:rFonts w:cs="Times New Roman"/>
    </w:rPr>
  </w:style>
  <w:style w:type="character" w:styleId="C8">
    <w:name w:val="c8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C15c99">
    <w:name w:val="c15 c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9:53:00Z</dcterms:created>
  <dc:creator>User</dc:creator>
  <dc:description/>
  <cp:keywords/>
  <dc:language>en-US</dc:language>
  <cp:lastModifiedBy>User</cp:lastModifiedBy>
  <dcterms:modified xsi:type="dcterms:W3CDTF">2017-02-16T19:53:00Z</dcterms:modified>
  <cp:revision>2</cp:revision>
  <dc:subject/>
  <dc:title>Пояснительная записка</dc:title>
</cp:coreProperties>
</file>