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 развитию положительных эмоций Вашего ребё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пы и мамы! Дедушки и бабушки! Помните!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т повторяющихся знаков приветствия, одобрения, любви и принятия у ребенка складывается ощущение: «со мной все в порядке», «я – хороший». От сигналов осуждения, недовольства, критики появляется ощущение «со мной что-то не так», «я – плохой»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ушевная копилка ребенка работает день и ночь. Ее ценность зависит от того, что мы туда бросае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аже требования, которые Вы предъявляете, должны быть наполнены любовью и надеждой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учитесь слушать своего ребенка в радости и в горе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ведите свои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по развитию положительных эмоций Вашего ребё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апы и мамы! Дедушки и бабушки! Помните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т повторяющихся знаков приветствия, одобрения, любви и принятия у ребенка складывается ощущение: «со мной все в порядке», «я – хороший». От сигналов осуждения, недовольства, критики появляется ощущение «со мной что-то не так», «я – плохой»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ушевная копилка ребенка работает день и ночь. Ее ценность зависит от того, что мы туда бросае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аже требования, которые Вы предъявляете, должны быть наполнены любовью и надеждой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учитесь слушать своего ребенка в радости и в горе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ведите свои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20:00Z</dcterms:created>
  <dc:creator>Пользователь</dc:creator>
  <dc:description/>
  <cp:keywords/>
  <dc:language>en-US</dc:language>
  <cp:lastModifiedBy>Пользователь</cp:lastModifiedBy>
  <cp:lastPrinted>2008-12-10T23:38:00Z</cp:lastPrinted>
  <dcterms:modified xsi:type="dcterms:W3CDTF">2008-12-10T20:40:00Z</dcterms:modified>
  <cp:revision>2</cp:revision>
  <dc:subject/>
  <dc:title>Рекомендации по развитию положительных эмоций Вашего ребёнка</dc:title>
</cp:coreProperties>
</file>