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ДОУ «Лямбирский детский сад № 3 комбинированного ви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спект НОД</w:t>
      </w:r>
    </w:p>
    <w:p>
      <w:pPr>
        <w:pStyle w:val="Normal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«Россия – Родина моя»</w:t>
      </w:r>
    </w:p>
    <w:p>
      <w:pPr>
        <w:pStyle w:val="Normal"/>
        <w:jc w:val="center"/>
        <w:rPr/>
      </w:pPr>
      <w:r>
        <w:rPr/>
        <w:t>(нравственно-патриотическое воспитание в старшей группе ДО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7040" cy="319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0" r="-5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ямбирь 201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/>
        <w:t>Цель:</w:t>
      </w:r>
      <w:r>
        <w:rPr>
          <w:b w:val="false"/>
        </w:rPr>
        <w:t xml:space="preserve"> формировать представление о Родине, о родной стране, систематизировать знания детей о символике наше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Образовательны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Закрепить знания детей о нашей стране, продолжить формировать представления, что наша страна Россия, и в ней много городов и сел, систематизировать знания детей о символике российского государств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Воспитательные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оспитывать в детях гражданско-патриотические чувства, гордость за свою Родину, страну, желание сделать ее лучше, воспитывать любовь к произведениям русских поэтов, писателей, композиторов, воспитывать душевную отзывчивость, желание прийти на помощь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Развивающ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азвивать в душе каждого ребенка любознательность, чувство красоты, привязанности к своей Родине, развивать воображение, связную речь, мышление, расширить и обогатить словарный запас детей, формировать грамматически правильный строй речи, умение поддерживать беседу, отвечая на вопросы педагог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i/>
          <w:u w:val="single"/>
        </w:rPr>
        <w:t xml:space="preserve">Предварительная работа: </w:t>
      </w:r>
      <w:r>
        <w:rPr>
          <w:b w:val="false"/>
        </w:rPr>
        <w:t>создание уголка по патриотическому воспитанию, проведение познавательных занятий, посвященных флагу, гербу России, беседы о дружбе, заучивание пословиц, стихотворений, рассматривание иллюстраций о родной стране, рассматривание глобуса, карты мира, атласа, открыток, книг, флага, герба России, прослушивание музыкальных произведений патриотического характера, посещение мини-музея, разучивание стихотворений Н.Нищевой, С. Есенина, разучивание гимна Росс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i/>
          <w:u w:val="single"/>
        </w:rPr>
        <w:t>Интегрируемые области:</w:t>
      </w:r>
      <w:r>
        <w:rPr>
          <w:b w:val="false"/>
        </w:rPr>
        <w:t xml:space="preserve"> развитие речи, познание, художественно-эстетическое развитие и социально-коммуникативное развити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i/>
          <w:u w:val="single"/>
        </w:rPr>
        <w:t>Оборудование:</w:t>
      </w:r>
      <w:r>
        <w:rPr>
          <w:b w:val="false"/>
        </w:rPr>
        <w:t xml:space="preserve"> слайды (карта мира, портреты С.Есенина, В.В.Путина, слайд с изображением герба, флага России, слайды на тему Россия, фонограмма гимна России, макет березы, ленты, фланелеграф, звери и птицы, схема для разучивания пословицы, клубок, сердечко, ширма, кукла Незнайка, флаж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(Дети заходят, приветствуют гостей) (Ширма, за ширмой слышится плач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Ребята, мне кажется, кто-то плачет. (Подхожу к ширм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>Ребята, это Незнайка! Здравствуй, Незнайка! Незнайка, что случилось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знайка.</w:t>
      </w:r>
      <w:r>
        <w:rPr>
          <w:b w:val="false"/>
        </w:rPr>
        <w:t xml:space="preserve"> Мне очень скучно. У меня не осталось друзей. Я очень обидел Знайку. Взял его корабль и полетел на Лун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/>
        <w:t>Воспитатель.</w:t>
      </w:r>
      <w:r>
        <w:rPr>
          <w:b w:val="false"/>
        </w:rPr>
        <w:t xml:space="preserve">     Да, Незнайка, ты поступил очень плохо. Ребята, разве так можно поступать?  Как нужно было поступить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ти.</w:t>
      </w:r>
      <w:r>
        <w:rPr>
          <w:b w:val="false"/>
        </w:rPr>
        <w:t xml:space="preserve"> - Незнайка, тебе надо было спросить разрешения у Знайк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- Тебе нужно научиться думать и заботиться о други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- С друзьями так не поступаю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  Надо дорожить дружбой. Хорошо, что мы тебя встретили. Сегодня у нас с детьми  очень важный разговор. Останься с насми, и ты многому научишь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знайка.</w:t>
      </w:r>
      <w:r>
        <w:rPr>
          <w:b w:val="false"/>
        </w:rPr>
        <w:t xml:space="preserve">  С удовольствием!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  Дети нашей группы очень дружные. Ребята, вставайте в хоровод. Покажите свои ладошки,  потрите их друг об друга. Что вы чувствует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ти. </w:t>
      </w:r>
      <w:r>
        <w:rPr>
          <w:b w:val="false"/>
        </w:rPr>
        <w:t xml:space="preserve">Тепл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Это тепло теплых рук и теплых сердец. У нас есть клубочек и сейчас мы с ним поиграе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Игра "Назови ласково" (дети, держась за кроя нитки, передают друг другу клубочек и называют друг друга ласковым именем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/>
        <w:t>Воспитатель.</w:t>
      </w:r>
      <w:r>
        <w:rPr>
          <w:b w:val="false"/>
        </w:rPr>
        <w:t xml:space="preserve">  У нас получился крепкий круг. Мы с вами одна большая, крепкая и дружная семья.   Ходим в одну группу, занимаемся вместе, вместе играем, отмечаем вместе общие праздники, живем на одной планете. Тебе,  Незнайка, надо научиться дружить. Я знаю, ты на Луне, очень   сильно заболел и я даже ребята знаю почему. А вы хотите узнать почему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ти.</w:t>
      </w:r>
      <w:r>
        <w:rPr>
          <w:b w:val="false"/>
        </w:rPr>
        <w:t xml:space="preserve"> Да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спитатель. </w:t>
      </w:r>
      <w:r>
        <w:rPr>
          <w:b w:val="false"/>
        </w:rPr>
        <w:t xml:space="preserve"> Потому что Незнайка очень сильно скучал по своей Родине. Это так Незнайк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знайка.</w:t>
      </w:r>
      <w:r>
        <w:rPr>
          <w:b w:val="false"/>
        </w:rPr>
        <w:t xml:space="preserve">  Я не зна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  Видите, ребята, он опять не знает. Давайте постараемся это ему объяснить, давайте  объясним Незнайке, что такое Роди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ти. </w:t>
      </w:r>
      <w:r>
        <w:rPr>
          <w:b w:val="false"/>
        </w:rPr>
        <w:t>Родина - это место, в котором мы родились и жив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- Родина -это место где живут близкие и дорогие нам люди: мама, папа, сестра, братик,  дедушка и бабуш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- Это место где стоит наш детский сад, мой дом, мои кач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- Родина - это земля, где жили наши пред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  Незнайка, люди сложили много пословиц о Родине. Вот какие пословицы знают де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ти.</w:t>
      </w:r>
      <w:r>
        <w:rPr>
          <w:b w:val="false"/>
        </w:rPr>
        <w:t>- Жить - Родине служ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- Родина любимая - что мать родима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- На родной стороне и камешек зна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- Кто за Родину горой - тот истинный ге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- Человек без Родины - что соловей без пес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- Родина - мать, умей за нее постоять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- Для Родины своей ни сил, ни жизни не жал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- Всякому мила своя сторо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- Нет в мире краше Родины наш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  Сегодня, ребята, я хочу познакомить вас с новой пословицей. Родная сторона - мать, чужая- мачеха.    Ребята, с кем сравнивается в этой пословице родная сторон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ти.</w:t>
      </w:r>
      <w:r>
        <w:rPr>
          <w:b w:val="false"/>
        </w:rPr>
        <w:t xml:space="preserve">  С мамой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  Правильно! Это удивительное слово! И на разных языках оно звучит по-разному:  на русском – мама;    на татарском – эни;    на мордовском – авай.    Это самый близкий и дорогой нам человек. Я знаю, что вы все очень сильно любите своих мам. Ребята, а кто такая мачеха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ти.</w:t>
      </w:r>
      <w:r>
        <w:rPr>
          <w:b w:val="false"/>
        </w:rPr>
        <w:t xml:space="preserve">  Это не родная ма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  Они встречаются во многих сказках. Какие они в сказках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ти.</w:t>
      </w:r>
      <w:r>
        <w:rPr>
          <w:b w:val="false"/>
        </w:rPr>
        <w:t xml:space="preserve">  Злые, ленивые, сварливые, груб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  Поэтому чужая сторона сравнивается в этой пословице с мачехой.    Поэтому, Незнайка, на Луне тебе было плохо. Ты скучал по родным местам.    А вернувшись на Родину, ты сразу выздоровел. Повторите эту пословиц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/>
        <w:t>Дети.</w:t>
      </w:r>
      <w:r>
        <w:rPr>
          <w:b w:val="false"/>
        </w:rPr>
        <w:t xml:space="preserve">  Родная сторона мать, чужая – мач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 xml:space="preserve">Выучить эту пословицу поможет схема. (Заучивание пословицы с помощью схемы).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  Незнайка, ты теперь понял что такое Родин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знайка.</w:t>
      </w:r>
      <w:r>
        <w:rPr>
          <w:b w:val="false"/>
        </w:rPr>
        <w:t xml:space="preserve">  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Расскажи нам пословиц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/>
        <w:t xml:space="preserve">Незнайка. </w:t>
      </w:r>
      <w:r>
        <w:rPr>
          <w:b w:val="false"/>
        </w:rPr>
        <w:t>Родная сторона мать, чужая – мачех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/>
        <w:t>Воспитатель.</w:t>
      </w:r>
      <w:r>
        <w:rPr>
          <w:b w:val="false"/>
        </w:rPr>
        <w:t xml:space="preserve">    Незнайка, Родина слово большое-большо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Пусть не бывает на свете чудес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Если сказать это слово с душою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Глубже морей оно, выше небес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Незнайка, ты знаешь, как называется наша Родин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знайка.</w:t>
      </w:r>
      <w:r>
        <w:rPr>
          <w:b w:val="false"/>
        </w:rPr>
        <w:t xml:space="preserve">  Наша страна называется Россия.   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(1 слайд. Карта мира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/>
        <w:t>Воспитатель.</w:t>
      </w:r>
      <w:r>
        <w:rPr>
          <w:b w:val="false"/>
        </w:rPr>
        <w:t xml:space="preserve">    Правильно. Ты молодец! Посмотрите на карту. Это наша стра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На коврик похожа на разноцветный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Или на фантик пестрый  конфетный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Или, быть может, на покрыв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Красок на карте мы   видим немало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Ребята, мы живем в стране, у которой удивительно красивое   имя - Россия! Посмотрите, какую огромную территорию занимает она. Чем богата наша земл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ти.</w:t>
      </w:r>
      <w:r>
        <w:rPr>
          <w:b w:val="false"/>
        </w:rPr>
        <w:t xml:space="preserve">   Лесами, полями, горами, равнинами, глубокими озерами, красивой     природой и т.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Незнайка, ты летал на Луну. Как ты думаешь, за сколько часов ты мог  бы облететь территорию нашей страны с запада на восток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знайка.</w:t>
      </w:r>
      <w:r>
        <w:rPr>
          <w:b w:val="false"/>
        </w:rPr>
        <w:t xml:space="preserve">   Не зна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/>
        <w:t>Воспитатель.</w:t>
      </w:r>
      <w:r>
        <w:rPr>
          <w:b w:val="false"/>
        </w:rPr>
        <w:t xml:space="preserve">  А ребята знают!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/>
        <w:t>Дети.</w:t>
      </w:r>
      <w:r>
        <w:rPr>
          <w:b w:val="false"/>
        </w:rPr>
        <w:t>- Если лететь на самолете - это будут целые сутки!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- На быстром поезде – неделя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  Это сколько дней?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/>
        <w:t>Дети.</w:t>
      </w:r>
      <w:r>
        <w:rPr>
          <w:b w:val="false"/>
        </w:rPr>
        <w:t xml:space="preserve">  Семь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/>
        <w:t>Воспитатель.</w:t>
      </w:r>
      <w:r>
        <w:rPr>
          <w:b w:val="false"/>
        </w:rPr>
        <w:t xml:space="preserve">    Много поэтов, писателей, художников написали замечательные    произведения о нашей стране. Послушайте, как написал о России, о ее необъятных просторах русский поэт Сергей Александрович  Есени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2 слайд. Портрет С.А.Есенин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Гой ты, Русь моя родная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Хаты - в ризах образа..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Не видать конца и края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Только синь сосет гла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Каким словом называет поэт Россию?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/>
        <w:t>Дети.</w:t>
      </w:r>
      <w:r>
        <w:rPr>
          <w:b w:val="false"/>
        </w:rPr>
        <w:t xml:space="preserve">  С.А.Есенин назвал ее Рус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  Правильно! Так называли Россию в старину. Трудный путь прошла   Россия прежде чем стать такой, как сейчас. Россией правили князья, император,   цари. Кто руководит нашей страной сейчас?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/>
        <w:t>Дети.</w:t>
      </w:r>
      <w:r>
        <w:rPr>
          <w:b w:val="false"/>
        </w:rPr>
        <w:t xml:space="preserve">  Руководит страной президент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3 слайд. Портрет В.В.Пут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ь.</w:t>
      </w:r>
      <w:r>
        <w:rPr>
          <w:b w:val="false"/>
        </w:rPr>
        <w:t xml:space="preserve">  Как зовут нашего президента?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/>
        <w:t>Дети.</w:t>
      </w:r>
      <w:r>
        <w:rPr>
          <w:b w:val="false"/>
        </w:rPr>
        <w:t xml:space="preserve">  Владимир Владимирович Пути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/>
        <w:t>Воспитатель.</w:t>
      </w:r>
      <w:r>
        <w:rPr>
          <w:b w:val="false"/>
        </w:rPr>
        <w:t xml:space="preserve">    Послушайте стихотворение Н. Нищевой «Родина! Россия!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лайды на тему Росс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Родина! Россия! Русь!                                  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Горы самые высок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Реки самые глубо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Как тобою я горжусь!                               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Степи самые раздольные,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Люди гордые и вольны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Все бойцы самоотверже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Все твои враги повержены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Ты стремись вперед, как птица!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Будем все тобой гордиться!</w:t>
      </w:r>
    </w:p>
    <w:p>
      <w:pPr>
        <w:pStyle w:val="C1e0e7eee2fbe9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b/>
        </w:rPr>
        <w:t xml:space="preserve">  </w:t>
      </w:r>
      <w:r>
        <w:rPr>
          <w:sz w:val="28"/>
        </w:rPr>
        <w:t>Ребята, давайте выразим свою любовь к Родине при помощи сердечка. Мы будем передавать друг другу сердечко и давать определение нашей Родине.</w:t>
      </w:r>
    </w:p>
    <w:p>
      <w:pPr>
        <w:pStyle w:val="C1e0e7eee2fbe9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Дети</w:t>
      </w:r>
      <w:r>
        <w:rPr>
          <w:sz w:val="28"/>
        </w:rPr>
        <w:t>: Красивая, сильная, большая, замечательная, удивительная, богатая, сплоченная.</w:t>
      </w:r>
    </w:p>
    <w:p>
      <w:pPr>
        <w:pStyle w:val="C1e0e7eee2fbe9"/>
        <w:spacing w:lineRule="auto" w:line="360"/>
        <w:ind w:firstLine="709"/>
        <w:jc w:val="both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 Незнайка, а ты что думаешь?</w:t>
      </w:r>
    </w:p>
    <w:p>
      <w:pPr>
        <w:pStyle w:val="C1e0e7eee2fbe9"/>
        <w:spacing w:lineRule="auto" w:line="360"/>
        <w:ind w:firstLine="709"/>
        <w:jc w:val="both"/>
        <w:rPr/>
      </w:pPr>
      <w:r>
        <w:rPr>
          <w:b/>
          <w:sz w:val="28"/>
        </w:rPr>
        <w:t>Незнайка</w:t>
      </w:r>
      <w:r>
        <w:rPr>
          <w:sz w:val="28"/>
        </w:rPr>
        <w:t>. Я хочу ещё добавить: родная, удивительная!</w:t>
      </w:r>
    </w:p>
    <w:p>
      <w:pPr>
        <w:pStyle w:val="C1e0e7eee2fbe9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</w:rPr>
        <w:t>Молодцы! Молодец, Незнайка!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>Ребята, если мы живем в России, значит кто мы?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</w:rPr>
        <w:t>Дети</w:t>
      </w:r>
      <w:r>
        <w:rPr>
          <w:sz w:val="28"/>
        </w:rPr>
        <w:t>: Россияне!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</w:rPr>
        <w:t>Мы сплоченный, сильный, волевой народ. Это отражают государственные символы нашей страны. Они объединяют всех граждан страны, нас  с вами. Незнайка, ты можешь назвать символы нашего государства?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</w:rPr>
        <w:t>Незнайка</w:t>
      </w:r>
      <w:r>
        <w:rPr>
          <w:sz w:val="28"/>
        </w:rPr>
        <w:t>: Не уверен, что я их знаю.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  <w:szCs w:val="28"/>
        </w:rPr>
        <w:t>Воспитатель.</w:t>
      </w:r>
      <w:r>
        <w:rPr>
          <w:sz w:val="28"/>
        </w:rPr>
        <w:t xml:space="preserve"> Ребята, подскажите Незнайке, назовите символы нашей страны.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b/>
          <w:sz w:val="28"/>
        </w:rPr>
        <w:t>Дети</w:t>
      </w:r>
      <w:r>
        <w:rPr>
          <w:sz w:val="28"/>
        </w:rPr>
        <w:t>: Это флаг, герб, гимн.</w:t>
      </w:r>
    </w:p>
    <w:p>
      <w:pPr>
        <w:pStyle w:val="C1e0e7eee2fbe9"/>
        <w:spacing w:lineRule="auto" w:line="360"/>
        <w:ind w:firstLine="709"/>
        <w:rPr/>
      </w:pPr>
      <w:r>
        <w:rPr>
          <w:sz w:val="28"/>
        </w:rPr>
        <w:t>5 слайд.  Флаг России.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</w:rPr>
        <w:t>Незнайка, ребята сейчас тебе расскажут, что означают 3 цвета (белый, красный, синий) на флаге нашего государства.</w:t>
      </w:r>
    </w:p>
    <w:p>
      <w:pPr>
        <w:pStyle w:val="C1e0e7eee2fbe9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ыходят 3 ребенка:</w:t>
      </w:r>
    </w:p>
    <w:p>
      <w:pPr>
        <w:pStyle w:val="C1e0e7eee2fbe9"/>
        <w:spacing w:lineRule="auto" w:line="360"/>
        <w:ind w:firstLine="709"/>
        <w:rPr/>
      </w:pPr>
      <w:r>
        <w:rPr>
          <w:sz w:val="28"/>
        </w:rPr>
        <w:t>Первый ребенок  (в желтом наряде) символизирует солнце.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торой ребенок  (в белом наряде) символизирует снег.</w:t>
      </w:r>
    </w:p>
    <w:p>
      <w:pPr>
        <w:pStyle w:val="C1e0e7eee2fbe9"/>
        <w:spacing w:lineRule="auto" w:line="360"/>
        <w:ind w:firstLine="709"/>
        <w:rPr/>
      </w:pPr>
      <w:r>
        <w:rPr>
          <w:sz w:val="28"/>
        </w:rPr>
        <w:t>Третий ребенок  (в голубом наряде) символизирует небо.</w:t>
      </w:r>
    </w:p>
    <w:p>
      <w:pPr>
        <w:pStyle w:val="C1e0e7eee2fbe9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</w:rPr>
        <w:t xml:space="preserve"> (комментирует). Это произошло в ясный, солнечный зимний день. Необъятные просторы нашей Родины были покрыты сверкающим снегом.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</w:rPr>
        <w:t xml:space="preserve">Снег: </w:t>
      </w:r>
      <w:r>
        <w:rPr>
          <w:sz w:val="28"/>
        </w:rPr>
        <w:t>" Я дам российскому флагу свой чистый белый цвет"- сказал</w:t>
      </w:r>
    </w:p>
    <w:p>
      <w:pPr>
        <w:pStyle w:val="C1e0e7eee2fbe9"/>
        <w:spacing w:lineRule="auto" w:line="360"/>
        <w:rPr/>
      </w:pPr>
      <w:r>
        <w:rPr>
          <w:sz w:val="28"/>
        </w:rPr>
        <w:t>снег. И на флаге появилась белоснежная полоска. Это цвет мира, добра, счастья, чистоты, совести.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  <w:szCs w:val="28"/>
        </w:rPr>
        <w:t>Воспитатель.</w:t>
      </w:r>
      <w:r>
        <w:rPr>
          <w:sz w:val="28"/>
        </w:rPr>
        <w:t xml:space="preserve"> Небо посмотрело на все с высоты и сказало: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</w:rPr>
        <w:t>Небо</w:t>
      </w:r>
      <w:r>
        <w:rPr>
          <w:sz w:val="28"/>
        </w:rPr>
        <w:t>: " Посмотрите, сколько на необъятной территории нашей страны синего цвета, похожего на мой цвет. Сколько рек, озер, морей. И мы хотим дать нашему российскому флагу свой глубокий синий цвет.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  <w:szCs w:val="28"/>
        </w:rPr>
        <w:t>Воспитатель.</w:t>
      </w:r>
      <w:r>
        <w:rPr>
          <w:sz w:val="28"/>
        </w:rPr>
        <w:t xml:space="preserve"> Так на флаге появилась синяя полоса. Это цвет веры, правды и верности.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</w:rPr>
        <w:t>По  утрам над нашей величавой страной встает яркое Солнце.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</w:rPr>
        <w:t>Солнце</w:t>
      </w:r>
      <w:r>
        <w:rPr>
          <w:sz w:val="28"/>
        </w:rPr>
        <w:t>: " Я хочу подарить российскому флагу свой самый яркий красный цвет."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</w:rPr>
        <w:t>И третья полоса на флаге стала красной . Это цвет силы.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>Все три цвета символизируют единство нашего мира, земли и неба.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</w:rPr>
        <w:t>Дети</w:t>
      </w:r>
      <w:r>
        <w:rPr>
          <w:sz w:val="28"/>
        </w:rPr>
        <w:t>: Наш российский флаг по-другому можно назвать стягом, триколором, трехцветным полотнищем.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</w:rPr>
        <w:t xml:space="preserve"> Флаг России! Он трехцветный,</w:t>
      </w:r>
    </w:p>
    <w:p>
      <w:pPr>
        <w:pStyle w:val="C1e0e7eee2fbe9"/>
        <w:spacing w:lineRule="auto" w:line="360"/>
        <w:ind w:firstLine="709"/>
        <w:rPr/>
      </w:pPr>
      <w:r>
        <w:rPr>
          <w:sz w:val="28"/>
        </w:rPr>
        <w:t xml:space="preserve">                  </w:t>
      </w:r>
      <w:r>
        <w:rPr>
          <w:sz w:val="28"/>
        </w:rPr>
        <w:t>Гордый, яркий и заметный.</w:t>
      </w:r>
    </w:p>
    <w:p>
      <w:pPr>
        <w:pStyle w:val="C1e0e7eee2fbe9"/>
        <w:spacing w:lineRule="auto" w:line="360"/>
        <w:ind w:firstLine="709"/>
        <w:rPr/>
      </w:pPr>
      <w:r>
        <w:rPr>
          <w:sz w:val="28"/>
        </w:rPr>
        <w:t xml:space="preserve">                  </w:t>
      </w:r>
      <w:r>
        <w:rPr>
          <w:sz w:val="28"/>
        </w:rPr>
        <w:t>Выше флаг держи, Россия!</w:t>
      </w:r>
    </w:p>
    <w:p>
      <w:pPr>
        <w:pStyle w:val="C1e0e7eee2fbe9"/>
        <w:spacing w:lineRule="auto" w:line="360"/>
        <w:ind w:firstLine="709"/>
        <w:rPr/>
      </w:pPr>
      <w:r>
        <w:rPr>
          <w:sz w:val="28"/>
        </w:rPr>
        <w:t xml:space="preserve">                  </w:t>
      </w:r>
      <w:r>
        <w:rPr>
          <w:sz w:val="28"/>
        </w:rPr>
        <w:t>Ты должна быть самой сильной!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  <w:szCs w:val="28"/>
        </w:rPr>
        <w:t>Воспитатель.</w:t>
      </w:r>
      <w:r>
        <w:rPr>
          <w:sz w:val="28"/>
        </w:rPr>
        <w:t xml:space="preserve"> Ребята, что такое гимн? 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  <w:szCs w:val="28"/>
        </w:rPr>
        <w:t>Дети.</w:t>
      </w:r>
      <w:r>
        <w:rPr>
          <w:sz w:val="28"/>
        </w:rPr>
        <w:t xml:space="preserve"> Это главная песня страны. 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  <w:szCs w:val="28"/>
        </w:rPr>
        <w:t>Воспитатель.</w:t>
      </w:r>
      <w:r>
        <w:rPr>
          <w:sz w:val="28"/>
        </w:rPr>
        <w:t xml:space="preserve"> Давайте5 послушаем отрывок из гимна России.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>(Прослушивание гимна России стоя)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</w:rPr>
        <w:t>6 слайд.  Герб России</w:t>
      </w:r>
    </w:p>
    <w:p>
      <w:pPr>
        <w:pStyle w:val="C1e0e7eee2fbe9"/>
        <w:spacing w:lineRule="auto" w:line="360"/>
        <w:ind w:firstLine="709"/>
        <w:rPr/>
      </w:pPr>
      <w:r>
        <w:rPr>
          <w:sz w:val="28"/>
        </w:rPr>
        <w:t>(Сказка о том, как звери выбирали, кто займет место на гербе России. Показ на фланелеграфе).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  <w:szCs w:val="28"/>
        </w:rPr>
        <w:t>Воспитатель</w:t>
      </w:r>
      <w:r>
        <w:rPr>
          <w:b/>
          <w:sz w:val="28"/>
        </w:rPr>
        <w:t xml:space="preserve">: </w:t>
      </w:r>
      <w:r>
        <w:rPr>
          <w:sz w:val="28"/>
        </w:rPr>
        <w:t>Российский герб - орел двуглавый,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рекрасен гордой птицы вид,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Он бережет России славу,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Её границы сторожит.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>Слайд 7. Береза весной, осенью и зимой.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</w:rPr>
        <w:t>Незнайка, как называется это дерево?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</w:rPr>
        <w:t>Незнайка:</w:t>
      </w:r>
      <w:r>
        <w:rPr>
          <w:sz w:val="28"/>
        </w:rPr>
        <w:t xml:space="preserve"> Это дерево называется береза.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</w:rPr>
        <w:t>Правильно! Русская береза - это краса, гордость, символ России. О березе написано много стихов. Послушаем стихотворение                    С. А.Есенина.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>(Ребенок читает стихотворение С.А.Есенина «Береза»)</w:t>
      </w:r>
    </w:p>
    <w:p>
      <w:pPr>
        <w:pStyle w:val="C1e0e7eee2fbe9"/>
        <w:spacing w:lineRule="auto" w:line="360"/>
        <w:ind w:firstLine="709"/>
        <w:rPr/>
      </w:pPr>
      <w:r>
        <w:rPr>
          <w:sz w:val="28"/>
        </w:rPr>
        <w:t xml:space="preserve">   </w:t>
      </w:r>
      <w:r>
        <w:rPr>
          <w:b/>
          <w:sz w:val="28"/>
          <w:szCs w:val="28"/>
        </w:rPr>
        <w:t>Воспитатель.</w:t>
      </w:r>
      <w:r>
        <w:rPr>
          <w:sz w:val="28"/>
        </w:rPr>
        <w:t xml:space="preserve"> Давайте подойдем к березке и полюбуемся её красотой.</w:t>
      </w:r>
    </w:p>
    <w:p>
      <w:pPr>
        <w:pStyle w:val="C1e0e7eee2fbe9"/>
        <w:spacing w:lineRule="auto" w:line="360"/>
        <w:ind w:firstLine="709"/>
        <w:rPr/>
      </w:pPr>
      <w:r>
        <w:rPr>
          <w:sz w:val="28"/>
        </w:rPr>
        <w:t xml:space="preserve">   </w:t>
      </w:r>
      <w:r>
        <w:rPr>
          <w:sz w:val="28"/>
        </w:rPr>
        <w:t>(Воспитатель с детьми водит хоровод вокруг березки)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>Посреди двора березка ненаглядная стоит,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>И зелёными глазами очень ласково глядит,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>Мы вокруг нее гуляем, тихо ветки шелестят,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>Ветерочек их качает, приглашает к ней ребят.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>Подойдем к березе ближе и тихонько отойдем,</w:t>
      </w:r>
    </w:p>
    <w:p>
      <w:pPr>
        <w:pStyle w:val="C1e0e7eee2fbe9"/>
        <w:spacing w:lineRule="auto" w:line="360"/>
        <w:ind w:firstLine="709"/>
        <w:rPr/>
      </w:pPr>
      <w:r>
        <w:rPr>
          <w:sz w:val="28"/>
        </w:rPr>
        <w:t>Мы любуемся березкой и поклон ей низкий шлем.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  <w:szCs w:val="28"/>
        </w:rPr>
        <w:t>Воспитатель.</w:t>
      </w:r>
      <w:r>
        <w:rPr>
          <w:sz w:val="28"/>
        </w:rPr>
        <w:t xml:space="preserve"> Ребята! Незнайка! На Руси есть поверье: если что -то</w:t>
      </w:r>
    </w:p>
    <w:p>
      <w:pPr>
        <w:pStyle w:val="C1e0e7eee2fbe9"/>
        <w:spacing w:lineRule="auto" w:line="360"/>
        <w:ind w:firstLine="709"/>
        <w:rPr/>
      </w:pPr>
      <w:r>
        <w:rPr>
          <w:sz w:val="28"/>
        </w:rPr>
        <w:t>пожелать и повязать ленточку к березе, то пожелание обязательно сбудется.</w:t>
      </w:r>
    </w:p>
    <w:p>
      <w:pPr>
        <w:pStyle w:val="C1e0e7eee2fbe9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(Воспитатель раздает ленточки)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  <w:szCs w:val="28"/>
        </w:rPr>
        <w:t>Воспитатель.</w:t>
      </w:r>
      <w:r>
        <w:rPr>
          <w:sz w:val="28"/>
        </w:rPr>
        <w:t xml:space="preserve"> Ребята, скажите, что вы желаете нашей Родине и завязывайте к березе свою ленту.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</w:rPr>
        <w:t>Дети:</w:t>
      </w:r>
      <w:r>
        <w:rPr>
          <w:sz w:val="28"/>
        </w:rPr>
        <w:t xml:space="preserve"> 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>- Я хочу, чтобы Россия была всегда красивой;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>- Я хочу пожелать своей Родине счастья;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>- Я желаю дальнейшего процветания;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>-Я хочу, чтобы все люди берегли и любили свою Родину и т.д.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  <w:szCs w:val="28"/>
        </w:rPr>
        <w:t>Воспитатель.</w:t>
      </w:r>
      <w:r>
        <w:rPr>
          <w:sz w:val="28"/>
        </w:rPr>
        <w:t xml:space="preserve"> Незнайка, что ты желаешь нашей стране?</w:t>
      </w:r>
    </w:p>
    <w:p>
      <w:pPr>
        <w:pStyle w:val="C1e0e7eee2fbe9"/>
        <w:spacing w:lineRule="auto" w:line="360"/>
        <w:ind w:firstLine="709"/>
        <w:rPr/>
      </w:pPr>
      <w:r>
        <w:rPr>
          <w:b/>
          <w:sz w:val="28"/>
        </w:rPr>
        <w:t>Незнайка</w:t>
      </w:r>
      <w:r>
        <w:rPr>
          <w:sz w:val="28"/>
        </w:rPr>
        <w:t>: Я хочу, что бы всегда над нами было мирное небо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sz w:val="28"/>
        </w:rPr>
        <w:t>Я желаю мира!</w:t>
      </w:r>
    </w:p>
    <w:p>
      <w:pPr>
        <w:pStyle w:val="C1e0e7eee2fbe9"/>
        <w:spacing w:lineRule="auto" w:line="360"/>
        <w:ind w:firstLine="709"/>
        <w:rPr>
          <w:sz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</w:rPr>
        <w:t xml:space="preserve"> Незнайка, ты молодец! И я думаю, что ты этим пожеланием высказал желание моё, наших гостей и миллионов других людей, живущих на планете.  </w:t>
      </w:r>
    </w:p>
    <w:p>
      <w:pPr>
        <w:pStyle w:val="C1e0e7eee2fbe9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Воспитатель и Незнайка завязывают свою ленту)</w:t>
      </w:r>
    </w:p>
    <w:p>
      <w:pPr>
        <w:pStyle w:val="C1e0e7eee2fbe9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ощаемся с Незнайкой.</w:t>
      </w:r>
    </w:p>
    <w:p>
      <w:pPr>
        <w:pStyle w:val="C1e0e7eee2fbe9"/>
        <w:spacing w:lineRule="auto" w:line="360"/>
        <w:ind w:firstLine="709"/>
        <w:rPr/>
      </w:pPr>
      <w:r>
        <w:rPr>
          <w:sz w:val="28"/>
        </w:rPr>
        <w:t>Ребята, сегодня мы сумели рассказать Незнайке много интересного и познавательного о нашей Родине – России. Я благодарю вас. На память о нашем разговоре я хочу вручить вам маленькие символы нашей страны – флаж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06:00Z</dcterms:created>
  <dc:creator>home</dc:creator>
  <dc:description/>
  <cp:keywords/>
  <dc:language>en-US</dc:language>
  <cp:lastModifiedBy>Руслан</cp:lastModifiedBy>
  <dcterms:modified xsi:type="dcterms:W3CDTF">2017-02-16T07:46:00Z</dcterms:modified>
  <cp:revision>32</cp:revision>
  <dc:subject/>
  <dc:title/>
</cp:coreProperties>
</file>