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Лишь сильная любо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Может загладить 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Мелкие недоразумен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Которые возникают пр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Совместн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  Теодор Драйз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едущая: Добрый день, уважаемые гости, родители, де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Ведущая: Сегодня мы собрались все вместе на семейный празд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иглашаем для участия в этом празднике 3 семь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чайте наших участников ( представление семей, выбор жюр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едущая : Как хорошо, что мы собрались с вами сегодня вместе. У вас несомненно много неотложных дел и забот, но давайте забудем о них на некоторое время и постараемся хорошо отдохнуть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едлагаем вам послушать песню в исполнении детей старшей группы « Что такое семья?»</w:t>
      </w:r>
    </w:p>
    <w:p>
      <w:pPr>
        <w:pStyle w:val="Normal"/>
        <w:rPr/>
      </w:pPr>
      <w:r>
        <w:rPr>
          <w:sz w:val="32"/>
          <w:szCs w:val="32"/>
        </w:rPr>
        <w:t>2.Ведущая: А сейчас переходим к 1 конкурсу -  домашнее задание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« Визитная карточка»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анды представляют каждого члена семьи ( имя, фамилия, род занятия, увле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нкурс: Что нам стоит дом построи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курс для пап. ( им предлагается построить дом: задание- надуть как можно быстрее воздушный шар ( это дом), затем « заселить дом жильцами», нарисовать фломастером фигурки человечков на шар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онкурс : «Аппетитная моза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сколько кругов разрезаны на две части. На каждой части написаны рецепты приготовления какого-либо блюда: на одной части начало на другой – оконч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собрать рецеп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онкурс для детей « Маленький художн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Нарисуй круг больш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верху маленький та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будет го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ва треугольника на макушк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рисуем для кра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пышней ему усы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от пушистый хвост го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ы красивей всех кот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конкурс « Шустрый портно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ья семья за одну минуту нанижет больше макарон на ни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онкурс « Пофантазируй и изобраз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- Человек, который сытно пообед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- Человек, которому жмут бот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-Человек, который неудачно пнул кирп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онкурс» Попади в мишен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ая семья с определённого расстояния бросает луковицу в корзину(5шт) побеждает самая метк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конкурс» Музыкальны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– угадать, о чём или о ком поётся в песне</w:t>
      </w:r>
    </w:p>
    <w:p>
      <w:pPr>
        <w:pStyle w:val="Normal"/>
        <w:rPr/>
      </w:pPr>
      <w:r>
        <w:rPr>
          <w:sz w:val="32"/>
          <w:szCs w:val="32"/>
        </w:rPr>
        <w:t>1.Если с ним ты вышел в путь? ( Дру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на всё лежит да на солнышко глядит ( Черепах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редставьте себе: зелёненький он был.( Кузне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Он ничего не проходил, ему ничего не задавали?    (Антошка)</w:t>
      </w:r>
    </w:p>
    <w:p>
      <w:pPr>
        <w:pStyle w:val="Normal"/>
        <w:rPr/>
      </w:pPr>
      <w:r>
        <w:rPr>
          <w:sz w:val="32"/>
          <w:szCs w:val="32"/>
        </w:rPr>
        <w:t>5.Они сделаны из цветочков, из звоночков (Девчонки)</w:t>
      </w:r>
    </w:p>
    <w:p>
      <w:pPr>
        <w:pStyle w:val="Normal"/>
        <w:rPr/>
      </w:pPr>
      <w:r>
        <w:rPr>
          <w:sz w:val="32"/>
          <w:szCs w:val="32"/>
        </w:rPr>
        <w:t>6.Они бегут неуклюжие (Пешехо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Он бежит качается (Голубой ваг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От неё станет всем теплее ( Улыб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с нею весело шагать по просторам ( Песн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Наши конкурсы закончились и мы предлагаем слово жю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Жюри представляет номинацию каждой команде и награждает участников конкурс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: А теперь уважаемые родители. гости праздника  давайте все вместе споём песню « Маленькая стран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за горами, за ле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енькая ст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мне всегда тепло и яс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ят все там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мама и папа, братик или сест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ят там все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солнца лучик посели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ит он на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пев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енькая страна – это моя сем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. Где родился я и вы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любят все ме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ая: Спасибо всем, кто пришёл сегодня к нам. Доброго здоровья и успехов вам. До новых встре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right="518" w:hanging="0"/>
        <w:jc w:val="center"/>
        <w:rPr>
          <w:spacing w:val="-2"/>
        </w:rPr>
      </w:pPr>
      <w:r>
        <w:rPr>
          <w:spacing w:val="-2"/>
        </w:rPr>
        <w:t>Муниципальное дошкольное образовательное учреждение</w:t>
      </w:r>
    </w:p>
    <w:p>
      <w:pPr>
        <w:pStyle w:val="Normal"/>
        <w:widowControl w:val="false"/>
        <w:shd w:fill="FFFFFF" w:val="clear"/>
        <w:autoSpaceDE w:val="false"/>
        <w:ind w:left="1862" w:right="518" w:hanging="1862"/>
        <w:jc w:val="center"/>
        <w:rPr>
          <w:spacing w:val="-2"/>
        </w:rPr>
      </w:pPr>
      <w:r>
        <w:rPr/>
        <w:t>детский сад №</w:t>
      </w:r>
      <w:bookmarkStart w:id="0" w:name="_GoBack"/>
      <w:bookmarkEnd w:id="0"/>
      <w:r>
        <w:rPr/>
        <w:t>6 «Солнышко»</w:t>
      </w:r>
      <w:r>
        <w:rPr>
          <w:spacing w:val="-1"/>
        </w:rPr>
        <w:t>п. Петровский,</w:t>
      </w:r>
    </w:p>
    <w:p>
      <w:pPr>
        <w:pStyle w:val="Normal"/>
        <w:widowControl w:val="false"/>
        <w:shd w:fill="FFFFFF" w:val="clear"/>
        <w:autoSpaceDE w:val="false"/>
        <w:ind w:right="758" w:hanging="0"/>
        <w:jc w:val="center"/>
        <w:rPr/>
      </w:pPr>
      <w:r>
        <w:rPr>
          <w:spacing w:val="-1"/>
        </w:rPr>
        <w:t>Краснопартизанского района,</w:t>
      </w:r>
      <w:r>
        <w:rPr>
          <w:spacing w:val="-2"/>
        </w:rPr>
        <w:t>Саратовск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емейный празд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 Семья – малая Родина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Плотникова Инна Геннадьев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воспитатель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9:42:00Z</dcterms:created>
  <dc:creator>user</dc:creator>
  <dc:description/>
  <cp:keywords/>
  <dc:language>en-US</dc:language>
  <cp:lastModifiedBy>Инна</cp:lastModifiedBy>
  <cp:lastPrinted>2008-05-23T06:50:00Z</cp:lastPrinted>
  <dcterms:modified xsi:type="dcterms:W3CDTF">2017-02-16T06:41:00Z</dcterms:modified>
  <cp:revision>7</cp:revision>
  <dc:subject/>
  <dc:title>                                               </dc:title>
</cp:coreProperties>
</file>