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spacing w:lineRule="auto" w:line="360"/>
        <w:ind w:right="566" w:hanging="0"/>
        <w:jc w:val="both"/>
        <w:rPr/>
      </w:pPr>
      <w:r>
        <w:rPr/>
        <w:t>СИСТЕМА РАБОТЫ С ВЫСОКОМОТИВИРОВАННЫМИ И ОДАРЁННЫМИ ДЕТЬМИ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Т.П.Чебыкина, учитель русского языка и литературы высшей категории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средняя общеобразовательная школа №9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ому человеку  природой заложены задатки творческой деятельности. Дело учителя – развить их и реализовать в ходе обучения. Поиск и воспитание особо одарённых детей – один из самых важных для школы вопросов. Была проведена диагностика одарённости учащихся, их  анкетирование с целью выявления склонности к той или иной области науки, искусства, культуры. По результатам анкетирования составлен банк данных, заведены регистрационные листы на детей, проявляющих интерес к литературе. В беседе  с учащимися 9 -11 классов  был выявлен особый интерес к проведению научно – исследовательских работ по литературе. Следующим этапом было создание школьного научного общества, целью которого было повышение познавательной активности  учащихся через углублённое  изучение интересных для них вопросов литературы. 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л составлен работы с учащимися:  1) выбор темы и поиск методик исследовательской работы, определение целей и задач, составление плана, определение графика научных консультаций и посещений библиотеки, составление графика основных этапов подготовки и оформления работ;  2) подготовка основной части научной работы, выводы;  графическое оформление научной работы; 3) составление полного текста всех разделов работы, оформление графиков и таблиц, подготовка таблиц и иллюстраций (приложение); 4) подготовка выступления (психологическая подготовка, ораторские приёмы)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т учащиеся оформляют научно – исследовательскую работу, соблюдая  соответствующую структуру работы; предварительно демонстрируют эксперимент, читая тезисы; делают правку в результате совместного анализа работы с  научным  руководителем. Защита научно – исследовательской работы проходит перед другими членами научного общества и всеми желающими, которые выступают в роли оппонентов.  После этого учащиеся делают анализ собственного выступления, учитывая критические высказывания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В результате   к концу года учащиеся должны уметь: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тодику исследовательск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/>
      </w:pPr>
      <w:r>
        <w:rPr>
          <w:sz w:val="28"/>
          <w:szCs w:val="28"/>
        </w:rPr>
        <w:t>Оформлять научную работу в соответствии с требованиями к структуре и содержанию науч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ые тезисы научно – исследовательск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таблицы и подбирать иллюстративный материал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о словарями, художественной литературой, статьями литературоведческого характера, ресурсами Интернета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корректировать работу, критически её оценивать.</w:t>
      </w:r>
    </w:p>
    <w:p>
      <w:pPr>
        <w:pStyle w:val="Normal"/>
        <w:numPr>
          <w:ilvl w:val="0"/>
          <w:numId w:val="1"/>
        </w:numPr>
        <w:spacing w:lineRule="auto" w:line="360"/>
        <w:ind w:left="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ублично защищать научно – исследовательскую работу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же критерии оценивания конкурсных исследовательских работ?1.Эрудированность автора в рассматриваемой области (степень знакомства с современным состоянием проблемы, использование известных результатов и фактов в работе, полнота цитируемой литературы, ссылка на учёных, занимающихся данной темой). 2 Оценка собственных достижений автора (использование дополнительных знаний, степень новизны полученных результатов, научно – практическая значимость работы). 3. Характеристика работы (грамотность и логичность изложения материала;  структура работы: введение, постановка задач, решение, выводы)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скусство устной речи при защите работы. 5. Использование при защите наглядности, ресурсов Интернета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ыми членами НОУ «В мире художественного слова»  стали учащиеся 9 – 11 классов с повышенной обучаемостью, проявляющие интерес к литературе. Совместно с руководителем или самостоятельно  были выбраны темы для научно – исследовательских работ. А как итог их работы над выбранной темой  была проведена школьная научно – практическая конференция, и наиболее зрелые работы были представлены на районные научно – практические конференции. 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чкина Л., Анненкова К., ученицы 11 класса, заняли первое место за работу «Трилогия «вочеловечивания» в лирике А.Блока», а Мухамадеева И., Островская И. – третье место за работу «Поэтический слог Б.Пастернака» в районной  конференции 2007 года. 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же даёт школьникам работа в научном обществе?  Прежде всего, это дополнительные знания. Каждый участник НОУ в своей учебно – исследовательской и поисковой деятельности обращается к серьёзным источникам научной информации. Ребята работают с дополнительной литературой, то есть в НОУ учащимся прививается интерес к работе с научной, справочной литературой, формируется умение работать с ресурсами Интернета. Деятельность НОУ, увлечённая исследовательская работа первых учащихся  вызвали интерес у одноклассников . Познавательная активность и устойчивый интерес к творческому поиску убеждает, что работа с одарёнными учащимися  необходима. Увеличилось количество учащихся, заинтересовавшихся научно – исследовательской  работой. Так, Мухаметгарипова С., ученица 10 класса, заняв 3 место,  стала призёром  3 региональной студенческой научно – практической конференции  «Молодёжь. Творчество. Наука.» в 2011г., выступив с работой на тему «Право на пресмыкательство, или тема  «маленького человека» в русской классической литературе». А ученица 11 класса  Могилевец Н. создала научно – исследовательскую работу на тему «Я – часть той силы, что вечно хочет зла и вечно совершает благо», став победителем районной научно – практической конференции молодых исследователей. /Научно – социальная программа для молодёжи и школьников «Шаг в будущее». 2011г./.  Её интерес к роману М.А.Булгакова «Мастер и Маргарита» не исчерпался одной научно – исследовательской работой.  Настя выбрала более широкую тему по сравнению с предыдущей: «Демонические мотивы в мировой литературе», продолжив работу и с романом М.А.Булгакова, и с другими произведениями мировой дьяволиады. Она составила сравнительную характеристику Воланда / М.А.Булгаков «Мастер и Маргарита»/ и Мефистофеля / И.В.Гёте «Фауст»/, тщательно  работая с текстом двух произведений. Оценивая двух героев, она сделала вывод с нравственной позиции, показала знание художественных произведений, определила систему сопоставительного анализа двух героев, а следовательно, и философские взгляды авторов произведений. С этой работой Могилевец Н. выступила на 18 районной научно – практической конференции - 2012 г., где стала призёром, заняв второе место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равнительная характеристика двух демонов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/по произведениям М.А.Булгакова «Мастер и Маргарита» и  Гёте «Фауст»/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анд и Мефистофель – два образа одного героя, но, тем не менее, видна разница  и сходство между ними.                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Мефистофел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оланд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1.Портрет. «…Так кто же ты, наконец?» / И.Гёте «Фауст»/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«Фаусте» подобного нет, для дьявола внешность не столь важн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улгаковский сатана очень похож на человека, то Мефистофель у  Гёте не хочет, чтобы его называли сатаною, хотя он фигура явно демоническая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«Ведьма: «Ах, голова пошла от радости кругом! Голубчик сатана, вы снова здесь со мною!» Мефистофель: «Тсс! Не зови меня, старуха, сатаною!» Далее Мефистофель говорит ведьме: « Теперь мой титул-господин барон, других не хуже, рыцарь я свободны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Ни на какую ногу описываемый не хромал, и росту был не маленького и не громадного, а просто высокого. Что касается зубов, то с левой стороны у него были платиновые коронки. А с правой – золотые. Он был в дорогом сером костюме, в заграничных,  в цвет костюма, туфлях. Серый берет он лихо заломил на ухо, под мышкой нёс трость с чёрным набалдашником в виде головы пуделя (облик пуделя связан с образом Мефистофеля, так как именно в этом облике Мефистофель явился Фаусту). По виду лет сорока с лишним. Рот какой-то кривой. Выбрит гладко. Брюнет. Правый глаз чёрный, левый почему-то зелёный. Брови чёрные, но одна выше другой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м,  «иностранец»  – так описывает своего демонического героя Булгаков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ь вечной силы я, всегда желавшей зла, творившей лишь благо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часть той силы, что вечно хочет зла, но вечно совершает благо»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2.Основные задачи появившихся на земле Воланда и Мефистофел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фистофель о своей цели говорит ещё в прологе к трагедии «Фауст». Здесь он сам просит у Господа позволения на то, чтобы отправиться для искушения  Фауста. То есть его цель  - соблазнить человека и приобрести его душу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Мефистофель: «Бьюсь об заклад: он будет мой! Прошу я только позволенья - пойдёт немедля он со мной». Господь: «Пока живёт он на груди земной, тебе на то не будет запрещенья: блуждает человек, пока в нём есть стремленье». В данном случае Господь - высшая сила, а Мефистофель подчиняется ему и служит его целям. Поэтому не случайны такие слова Мефистофеля в трагедии Гёте – они обращены к господу: «…Ты с благосклонностью встречал меня не раз – и вот являюсь я меж челядью твоею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ой появления в Москве, о которой говорит Воланд, появляется желание посмотреть на москвичей и их образ жизни. В этом проявляется сходство с Мефистофелем, который обращается  к Господу: «Опять, о господи, явился ты меж нас за справкой о земле, - что делается с нею!» Автору в таком случае предоставляется возможность показать этот образ в жизни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можем заметить, что в ситуации, сложившейся к  прибытию Воланда, виноваты иные силы - обычные люди: литераторы Ариман, Лаврович и Латунский –  критики, сломившие жизнь Мастера своими комментариями к его роману и в каком-то смысле разлучившие его с Маргаритой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-таки, как можно заметить, основной задачей дьявола является искушение людей, их «разоблачение». Люди скрывают свои плохие стороны от себя и других под маской законопослушных. Дьявол же открывает им их слабости, показывая, что никто не совершенен, за это люди и ненавидят Сатану. Подтверждение этой версии можно найти в тексте М.Булгакова, а именно в случае разоблачения в Варьете Аркадия Аполлоновича, желавшего открытия  тайн «фокусов». Эта цель – искушение,- видимо, и является основным сходством в образах Мефистофеля и Воланд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-то, искушаемые  сатаной Маргарита и Фауст довольно быстро соглашаются на сделку с дьяволом. У каждого из них на это есть причины. Странно, однако, что М.Булгаков выбирает не Мастера, а Маргариту для искушения Воландом, ведь в трагедии Гёте – наоборот, на этом месте оказывается Фауст. Фауст дал согласие на сделку с дьяволом из желания узнать как можно больше и стать выше других людей. Маргарита же  является женщиной, страдающей женщиной, которая стремиться вернуть любимого и спасти его. Представляется, что сделка с дьяволом  ради спасения другого человека оправдана  с точки зрения Булгакова, в то время как у Гёте Фауст стремится к собственному всезнанию.</w:t>
            </w:r>
          </w:p>
        </w:tc>
      </w:tr>
    </w:tbl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вторым вопросом, Настя систематизировала материал художественного произведения в связи с поставленной задачей / см. ниже/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– исследование №2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роль, задача и цель Воланда и его свиты на земле в романе «Мастер и Маргарита» М.А.Булгакова?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ЛАНД – КНЯЗЬ ТЬМЫ И ЕГО СВИТА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026"/>
        <w:gridCol w:w="5012"/>
        <w:gridCol w:w="233"/>
        <w:gridCol w:w="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д и его окружение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роль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яния» Воланда и его свиты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зелл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алач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зелло избивает Варенуху, убивает барона Майгеля, запугивает дядю Берлиоза, прекрасно обращается с оружием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ьев-Фаго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азоблачителя и наказующег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ьев разоблачает толпу в сеансе магии в Варьете, наказывает Бенгальского, Семплеярова, является причиной сна Никанора Ивановича Босого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емо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 и помощник Коровьева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емот способствует поджогу Грибоедова и разгрому гастронома, является ассистентом Коровьева в Варьете, развлекает Воланда перед балом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л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пирша и служанка Воланд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ла превращает Варенуху в вампира, вбирается в кабинет Римского, исполняет роль служанки в квартире №50, прислуживает Маргарите перед балом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анд обладает властью в мире потустороннем и в мире Москвы, выступает в роли судьи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ет качествами тонкого психолога, знает тонкости человеческой натуры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способность к прорицанию: предсказал смерть Берлиоза и последующие факты, вызванные ею; предсказал болезнь буфетчику Сокову и др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ланд карает  за шпионство Майгеля: «…злые языки уже уронили слово наушник и шпион…вы напросились ко мне в гости  именно с целью подсмотреть  и подслушать всё, что можно»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 рассудочный подход к жизни, за полную логичность и недопущение мистического как в случае с Берлиозом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лость и предательство как с Алоизием Могарычом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казывает за враньё и хамство Варенуху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гул и безответственность Стёпу Лиходеев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 стяжательство и жадность Босого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период своего пребывания на Земле Воланд не делит людей на более или менее греховных. Порок есть порок, он требует наказания, если не может быть искуплён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Воланда и его свиты.</w:t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Люди, встреченные Воландом, подвержены многим порокам, подчинены им. Задача Князя Тьмы не в том, чтобы сбить людей с пути истины (так трактуется она в Библии), а в том, чтобы вывести их на чистую воду, спасти их от муки. Эта функция Сатаны хорошо дана в эпиграфе романа, взятом из «Фауста» Гёте: «Я - часть той силы, что вечно хочет зла и вечно совершает благо…» Цель эта – разоблачение, что мы и видим в Варьете (Семплеяров и др.), в городе же разоблачениями можно считать и те пороки, за которые карает Воланд и его свит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зоблачений – попытка  переубедить людей и показать, что, несмотря на их неверие, есть высшие силы: Бог  и Дьявол.</w:t>
            </w:r>
          </w:p>
        </w:tc>
      </w:tr>
    </w:tbl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третий  вопрос, ученица много работала  со статьями и с рядом художественных произведений, чтобы проследить трансформацию демонических мотивов в романтической литературе, самостоятельно определив  их параметры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Ответ - исследование № 3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ансформация демонических мотивов в  романтической литературе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97"/>
        <w:gridCol w:w="2082"/>
        <w:gridCol w:w="2552"/>
        <w:gridCol w:w="1984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атан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ём состоит бунт против бог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ежит в основе бунт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роя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я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на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вол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иф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бунтовщик и возмутитель божеского поряд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олюбие и свобода в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еславие и гордыня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ратительное существо из преисподней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тон «Потерянный рай»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на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во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на призывает вкусить познание и тем пойти наперекор Бог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тарство. Отражение революционных потрясений эпох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наделил героя  величием прекрасного и грозного дух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тон убрал жало, копыта, рога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Г.Байрон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ин»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иф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риговор Богу основан на многочисленных доказательствах и логических построениях: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кто его/добро/ не жаждет: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юбит зло? Никто, ничт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т тайны бы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лагает с себя ответственность за мировое зло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двойственности, объединяющая в себе добро и зло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он»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г.-1839г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8 редакций/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ие Демона в Бога: « дух сомненья, дух отрицанья»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е наказание  в том, что Демон обречён на скитание и вечное одиночество, наделён исключительной зоркостью в отношении несовершенства мира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оложение трагично: по своей природе  он ничего не может  принять на веру, а в результате познания  разрушается целостность  познаваемых явлений. Демон убеждён в ничтожности человеческой жизни, но автор считает её  благом и высшим даром.  «Своим злодействам не смеётся», мечтает о любви и, наконец, «погибший ведает любов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 обретает власть над душою лирического героя не силою разрушения, а силою неуспокоенности, стремлением к «образу совершенства»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форд. «Ватек»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г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йк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/>
            </w:pPr>
            <w:r>
              <w:rPr>
                <w:sz w:val="28"/>
                <w:szCs w:val="28"/>
              </w:rPr>
              <w:t>«Пророческие книги».1974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лис.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во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вол наказывает за жажду запретного знания и слепое любопытст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нственная личность,</w:t>
            </w:r>
          </w:p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ноборе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начинает вселять не страх, а глубокую печаль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поколение писателей - романтиков пыталось, создавая свой образ Демона, выразить своё мироощущение. Демоническое, разрушительное начало ограничивается в правах и оценивается критически, хотя отрицающая несовершенный мир демоническая позиция не потеряла своей актуальности. Злу всё чаще противопоставляется добро, отрицающему взгляду – утверждающий. Демонический герой претерпевает ряд трансформаций.</w:t>
            </w:r>
          </w:p>
        </w:tc>
      </w:tr>
    </w:tbl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ца составила вопросы к урокам, на которых можно использовать данный материал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Дайте сравнительную характеристику двум демонам: Воланду/ «Мастер и Маргарита»       М.А.Булгакова/ и Мефистофелю \»Фауст» И.В.Гёте\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2.Как, по – вашему, раскрывается парадоксальность эпиграфа к роману М.А.Булгакова?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3.Изучающим немецкий язык: сравнить оригинальный текст «Фауста» И.В.Гёте с переводом Б.Л.Пастернака в сцене «Пролог на небе» (приказ Господа Мефистофелю)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ова цель посещения земли Мефистофелем и Воландом? Сравните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5.Роль свиты в романе М.А.Булгакова «Мастер и Маргарита»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  <w:szCs w:val="28"/>
        </w:rPr>
        <w:t>6.Определи триады, их роль в романе «Мастер и Маргарита» М.А.Булгакова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 для практического применения  исследовательских работ предоставляется огромный спектр идей.  Материал научно – исследовательских работ всегда использовался на уроках литературы, был интересен и для одноклассников, что положительно влияло на творческую активность учащихся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вская Е.В. Ценностные основания личностно ориентированного воспитания // Педагогика. -1995. -  №4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Гёте И.В. Фауст (пер. Б.Пастернака)  // Гёте И.В. Избранные произведения. – М.: Худ. лит., 1959. Газета «Литература». 1996 – 2000гг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гаков М.А. Собачье сердце; Дьяволиада; Мастер и Маргарита: Повести. Роман/ Михаил Булгаков – Челябинск: Юж. – Урал. кн. изд – во, 1989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20:00Z</dcterms:created>
  <dc:creator>Чебыкина Татьяна Петровна</dc:creator>
  <dc:description/>
  <cp:keywords/>
  <dc:language>en-US</dc:language>
  <cp:lastModifiedBy>user</cp:lastModifiedBy>
  <dcterms:modified xsi:type="dcterms:W3CDTF">2012-11-13T07:15:00Z</dcterms:modified>
  <cp:revision>26</cp:revision>
  <dc:subject/>
  <dc:title>Каждому человеку  природой заложены задатки творческой деятельности</dc:title>
</cp:coreProperties>
</file>