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b/>
                <w:b/>
                <w:color w:val="000000"/>
                <w:sz w:val="36"/>
                <w:szCs w:val="36"/>
                <w:lang w:val="en-US" w:eastAsia="en-US"/>
              </w:rPr>
            </w:pPr>
            <w:r>
              <w:rPr>
                <w:b/>
                <w:color w:val="000000"/>
                <w:sz w:val="36"/>
                <w:szCs w:val="36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ue" stroked="t" o:allowincell="t" style="position:absolute;margin-left:81pt;margin-top:62.5pt;width:224.95pt;height:143.95pt;mso-wrap-style:none;v-text-anchor:middle" type="_x0000_t172">
                  <v:path textpathok="t"/>
                  <v:textpath on="t" fitshape="t" string="СОН" style="font-family:&quot;Comic Sans MS&quot;;font-size:18pt"/>
                  <v:fill o:detectmouseclick="t" type="solid" color2="yellow"/>
                  <v:stroke color="#3366ff" weight="25560" joinstyle="miter" endcap="flat"/>
                  <w10:wrap type="none"/>
                </v:shape>
              </w:pic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али-почивали,</w:t>
            </w:r>
          </w:p>
          <w:p>
            <w:pPr>
              <w:pStyle w:val="Normal"/>
              <w:shd w:fill="FFFFFF" w:val="clear"/>
              <w:ind w:left="7" w:right="11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есело ли встали?</w:t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шина у пруд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качается вода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шумят камыш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сыпают малыш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тягушечки, потягушечк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перек толстушеч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в ручки хватушеч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в ножки ходушеч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в роток говорок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в головку разумок.</w:t>
            </w:r>
          </w:p>
          <w:p>
            <w:pPr>
              <w:pStyle w:val="Normal"/>
              <w:ind w:left="142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ят медведи и слоны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яц спит и ежи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давно уж спать должны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ши дети тоже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чь прошл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мноту увел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молчал сверчок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пел петушо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тала маменьк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крыла ставенку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Здравству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лнышко-колоколнышко!»</w:t>
            </w:r>
          </w:p>
          <w:p>
            <w:pPr>
              <w:pStyle w:val="Normal"/>
              <w:shd w:fill="FFFFFF" w:val="clear"/>
              <w:ind w:left="7" w:right="11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чь пришл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мноту привела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дремал петушок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пел сверчо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шла маменьк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крыла ставенку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Засыпай, бай-бай!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ю-баюшки, баю-ба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лазки ,Маша, закрывай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 тебя качаю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бя велича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баю, баю, баю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ложися на краю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то с краю упадешь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головку расшибешь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й, люли, люли, люл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и , сыночек мой , усн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оро ноченька пройде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лнце красное взойде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сы свежие паду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поле цветики взрасту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д весенний расцвете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омко пташка запое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й, люли, люли, люл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, сыночек , крепко сп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дит сон по лавочк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красненькой рубашечке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Сониха-по другой-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рафанец голубой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и вместе иду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рему Катеньке несу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йки-побай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скакали зай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ли люльку кача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адку дрему навевать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ли в дудки игра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чал Миша засыпать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дит Сон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лиз Окон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одит Дрем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зле Дома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глядят: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ли спят?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баю, баю, баю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ложися на краю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дет к тебе бирючок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ухватит за бочо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 бочек за правеньки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й сынок кудрявенький.</w:t>
            </w:r>
          </w:p>
          <w:p>
            <w:pPr>
              <w:pStyle w:val="Normal"/>
              <w:ind w:left="36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ж ты глазоньки зажм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гомон тебя возьм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гомон тебя возьм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 покрепче усн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 у нашей бабушке семеро внуча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емеро-семеро с вечера не спя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 каждому-то бабушк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 вечера прид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 каждому-то бабушк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сню заведи: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 утенка, про котенк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 лисенка, про гусенк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ку про лебедушку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ку про зайча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юкает бабушка семерых внуча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ю,баю, пареньк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полянке пахарьк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 а гулянке плясунк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беседе форсунка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й, баю-баю-баю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ть пошла за рыбою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ец пошел по воду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морозил бороду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и-ка, Маша – солнышко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и-ка, житно зернышко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и, моя родная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ыбка золотая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ю, баю, баюшок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яжет дочка на пушок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пуховую кровать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дет дочка крепко спа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я буду напева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лыбелечку качать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ю, баю, спать пора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сти едут со двор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 двора едут домой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лошадке вороной.</w:t>
            </w:r>
          </w:p>
          <w:p>
            <w:pPr>
              <w:pStyle w:val="Normal"/>
              <w:shd w:fill="FFFFFF" w:val="clear"/>
              <w:spacing w:lineRule="exact" w:line="277"/>
              <w:ind w:left="29" w:right="7" w:firstLine="33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ю-баю, баю-бай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корее засыпай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ю-баю, спи-усн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гомон тебя возьм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ю-бай, баю-ба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йди бука под сара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йди бука под сара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 сараем кирпич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ке некуда легч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ю-ли, лю-ли, люлень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летели гуленьк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и сели воркова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да деточку девать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ю-баю-баинь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пим детке валенк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денем на нож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устим по дорожке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дет детонька ходи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дет валенки носить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и, младенец маленьки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лубочек сизеньки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й младенец будет спа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я буду напевать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х, ты котик сереньки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востик у тебя беленьки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ысь, котик, не ходи!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ю детку не буд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дит сон по горе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сит дрему в рукаве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м детишкам продае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шей Тане так дае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юли, люли, баень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огороде заиньк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йки травку едя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сте спать велят</w:t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юли, люли, люли, бай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корее засыпай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ж я по воду пойду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ек чаем напою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дит сон у окон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дит к Дреме на поклон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 входи-ка, Дрема, в дом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пусти нам угомон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йки-побай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скакали зай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ли люльку кача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адку дрему навева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ли в дудку игра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чал Миша засыпать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й люленьки, люленьк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 нам летели гуленьк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 нам они летел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на них глядел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тели, летел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березку сел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березка скрип, скрип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мой Вася спит, спи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й-бай, бай-ба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, собаченька, не лай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тушок, не крич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Ванюшу не буд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й Ванюша будет спат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 большой вырастать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й, люли, люли, люли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 давно уже уснул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дин Ванечка не спи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 в окошечко гляди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 окошком петушок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карекает – пое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нечка на двор пойде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тушка-те уберет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плачь, не плачь, детк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скачет к тебе белка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несет орешк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ля нашей потешк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плачь, не плачь-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плю калач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плачь, дорогой,-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плю другой;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плачь, не кричи-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плю тебе три.</w:t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то у нас плаче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получит калачи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то у нас ревет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получит сухаре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Цыть, цыть, не плачь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сет котик калач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далечко, на мостик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сет калач на хвостике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  <w:sz w:val="25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17:00Z</dcterms:created>
  <dc:creator>Admin</dc:creator>
  <dc:description/>
  <cp:keywords/>
  <dc:language>en-US</dc:language>
  <cp:lastModifiedBy>Admin</cp:lastModifiedBy>
  <dcterms:modified xsi:type="dcterms:W3CDTF">2010-06-28T14:57:00Z</dcterms:modified>
  <cp:revision>5</cp:revision>
  <dc:subject/>
  <dc:title>Основные правила:</dc:title>
</cp:coreProperties>
</file>