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 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сентября-День Зн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всянникова Аксана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ячеслав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Краснокамск, 201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1 сентября</w:t>
      </w:r>
    </w:p>
    <w:p>
      <w:pPr>
        <w:pStyle w:val="Style14"/>
        <w:spacing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Праздничный урок проводится после общешкольной линейки в классной комнате, которая украшена яркими воздушными шарами по количеству учащихся класса. Помогают провести первый урок заранее подготовленные родители.</w:t>
      </w:r>
    </w:p>
    <w:p>
      <w:pPr>
        <w:pStyle w:val="Style14"/>
        <w:spacing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1 сентября — это действительно запоминающийся праздник, особенно для первоклассников, который знаменует начало нового, интересного, учебного года.</w:t>
      </w:r>
    </w:p>
    <w:p>
      <w:pPr>
        <w:pStyle w:val="Style14"/>
        <w:spacing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Цель: создать условия для развития у учащихся познавательного интереса к учёбе в школе и благоприятного психологического климата в классном коллективе.</w:t>
      </w:r>
    </w:p>
    <w:p>
      <w:pPr>
        <w:pStyle w:val="Style14"/>
        <w:spacing w:before="0" w:after="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орудование: лист ватмана (на котором парафином написаны имена детей класса, если провести кисточкой, смоченной в акварельных красках, то появится имя первоклассника) акварельные краски, стаканчик «непроливайка», «цветик – семицветик».</w:t>
      </w:r>
    </w:p>
    <w:p>
      <w:pPr>
        <w:pStyle w:val="Style14"/>
        <w:spacing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Учитель: Мои дорогие дети! Я ваша учительница, меня зовутАксана Вячеславовна.  Я очень ждала встречи с вами. Целых четыре года мы будем неразлучны в учёбе, играх, поездках, экскурсиях.</w:t>
      </w:r>
    </w:p>
    <w:p>
      <w:pPr>
        <w:pStyle w:val="Style14"/>
        <w:spacing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Сейчас мне бы хотелось, чтобы вы быстрее запомнили имена своих одноклассников. Кто-то знаком с детского сада, кто-то живёт в одном доме, кто-то вместе занимается в танцевальной студии или спортивной секции.</w:t>
      </w:r>
    </w:p>
    <w:p>
      <w:pPr>
        <w:pStyle w:val="Style14"/>
        <w:spacing w:before="0" w:after="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Мне хочется вас удивить и порадовать. У меня нет волшебной палочки, как у феи, но зато у меня есть волшебные краски и кисточка, которая умеет творить чудеса. (Учитель проводит кисточкой по листу ватмана, появляется имя ребёнка. Хорошо читающие дети могут помочь учителю при прочтении имени. К доске выходят дети, чьё имя проявилось. Остальные дети встречают тёзок аплодисментами).</w:t>
      </w:r>
    </w:p>
    <w:p>
      <w:pPr>
        <w:pStyle w:val="Style14"/>
        <w:spacing w:lineRule="atLeast" w:line="312"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Учитель: Вот со всеми мы и познакомились. Давайте посчитаем, сколько в классе Саш? (Марин? Алин? и т. д.) Сколько мальчиков? Сколько девочек?</w:t>
      </w:r>
    </w:p>
    <w:p>
      <w:pPr>
        <w:pStyle w:val="Style14"/>
        <w:spacing w:lineRule="atLeast" w:line="312"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Кроме волшебных красок и кисточки у меня есть ещё и интересный цветок с разными лепестками. Этот цветочек необычен тем, что каждый лепесток имеет своё значение.  Первый — лепесток знаний: отгадайте задачи в стихах.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i/>
          <w:color w:val="000000"/>
          <w:sz w:val="32"/>
          <w:szCs w:val="32"/>
        </w:rPr>
        <w:t>1.Под кустами у реки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Жили майские жуки: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очка, сын, отец и мать -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то успел их сосчитать?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4"/>
        <w:spacing w:lineRule="atLeast" w:line="312" w:before="0" w:after="0"/>
        <w:textAlignment w:val="top"/>
        <w:rPr/>
      </w:pPr>
      <w:r>
        <w:rPr>
          <w:i/>
          <w:color w:val="000000"/>
          <w:sz w:val="32"/>
          <w:szCs w:val="32"/>
        </w:rPr>
        <w:t>2.Я, Сережа, Коля, Ванда -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олейбольная команда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Женя с Игорем пока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пасных два игрока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когда подучатся,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колько всех получится?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4"/>
        <w:spacing w:lineRule="atLeast" w:line="312" w:before="0" w:after="0"/>
        <w:textAlignment w:val="top"/>
        <w:rPr/>
      </w:pPr>
      <w:r>
        <w:rPr>
          <w:i/>
          <w:color w:val="000000"/>
          <w:sz w:val="32"/>
          <w:szCs w:val="32"/>
        </w:rPr>
        <w:t>3.В снег упал Сережка,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за ним — Алешка,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за ним — Иринка,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за ней — Маринка,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потом упал Игнат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колько на снегу ребят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4"/>
        <w:spacing w:lineRule="atLeast" w:line="312" w:before="0" w:after="0"/>
        <w:textAlignment w:val="top"/>
        <w:rPr/>
      </w:pPr>
      <w:r>
        <w:rPr>
          <w:i/>
          <w:color w:val="000000"/>
          <w:sz w:val="32"/>
          <w:szCs w:val="32"/>
        </w:rPr>
        <w:t>4.Восемь храбрых малышей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ереходят вброд ручей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дин отстал: «Домой хочу!»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колько их пришло к ручью?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5.К серой цапле на урок прилетело 7 со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о из них лишь 3 сороки приготовили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олько лодырей сорок прилетело на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6.На крыльце сидит щен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реет свой пушистый 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бежал еще 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уселся рядом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олько стало щен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7.Два мяча у Ани, два мяча у В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ва мяча, да два. Малы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олько их, сообразишь?</w:t>
      </w:r>
    </w:p>
    <w:p>
      <w:pPr>
        <w:pStyle w:val="Style14"/>
        <w:spacing w:lineRule="atLeast" w:line="312" w:before="0" w:after="0"/>
        <w:textAlignment w:val="top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/>
          <w:i/>
          <w:color w:val="000000"/>
          <w:sz w:val="32"/>
          <w:szCs w:val="32"/>
        </w:rPr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кого задание на втором лепестке, сейчас попробуйте отгадать.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городе Цветочном я живу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ротышкой умненьким слыву.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Вам желаю всё  старательно учить,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в жизни всё хорошее творит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зовут меня? Угадай-ка?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обретатель-коротышка по имени… (Знайка)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йка предлагает прочитать вам слова: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па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ушка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душка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стра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можно назвать их всех одним словом? (семья)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ваша семья помогает вам учиться, поддерживает вас и радуется каждой вашей удаче.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Третий  — лепесток веселья: давайте потанцуем. Звучит музыка, и дети исполняют «Танец маленьких утят».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Четвёртый — лепесток вежливости: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скажите слово…</w:t>
        <w:br/>
      </w:r>
      <w:r>
        <w:rPr>
          <w:i/>
          <w:color w:val="000000"/>
          <w:sz w:val="32"/>
          <w:szCs w:val="32"/>
        </w:rPr>
        <w:t>1. Растает даже ледяная глыба от слова тёплого …(спасибо)</w:t>
        <w:br/>
        <w:t>2.Зазеленеет старый пень, когда услышит …(добрый день)</w:t>
        <w:br/>
        <w:t>3.Мальчик вежливый и развитый говорит при встрече…(здравствуйте)</w:t>
        <w:br/>
        <w:t>4. Когда бранят нас за шалости, говорим…(простите, пожалуйста)</w:t>
        <w:br/>
        <w:t>5. И в России, и в Дании на прощанье говорят…( до свидания)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Пятый лепесток загадочный</w:t>
        <w:br/>
      </w:r>
      <w:r>
        <w:rPr>
          <w:i/>
          <w:color w:val="000000"/>
          <w:sz w:val="32"/>
          <w:szCs w:val="32"/>
        </w:rPr>
        <w:t>1.Сено хоботом берёт толстокожий …(слон)</w:t>
        <w:br/>
        <w:t>2.Кто любит по веткам носиться? Конечно, рыжая …(белка)</w:t>
        <w:br/>
        <w:t>3. В чаще голову задрав, воет с голоду …(волк)</w:t>
        <w:br/>
        <w:t>4.Кто в малине знает толк? Косолапый, бурый …(медведь)</w:t>
        <w:br/>
        <w:t>5.На заборе поутру любит кукарекать …(петух)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ие вы, ребята, молодцы!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Звучит тревожная музыка и в класс вбегает Бармалей (роль исполняет бывший ученик).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рмалей: Привет, девчонки и мальчишки!</w:t>
        <w:br/>
        <w:t>Вы, что учиться захотели?</w:t>
        <w:br/>
        <w:t>Вы, что братва? Да вы в себе ли?</w:t>
        <w:br/>
        <w:t>Кому же знания нужны?</w:t>
        <w:br/>
        <w:t>Вот сила с ленью всем важны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: Простите, уважаемый, а вы кто?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рмалей: Я, конечно, не оратор.</w:t>
        <w:br/>
        <w:t>Я – бандит….кооператор.</w:t>
        <w:br/>
        <w:t>Рекетёр я и злодей,</w:t>
        <w:br/>
        <w:t>А по- свойски – Бармалей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: А зачем же пожаловали к нам в школу? Здесь дети пришли получать знания, учиться быть добрыми и внимательными друг к другу.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рмалей: Ладно, это я отвлёкся.</w:t>
        <w:br/>
        <w:t>Что же я сюда проперся?</w:t>
        <w:br/>
        <w:t>А!!! Да всех вас распустить,</w:t>
        <w:br/>
        <w:t>Школу на замок закрыть!</w:t>
        <w:br/>
        <w:t>Ну, к чему же вам ученье?</w:t>
        <w:br/>
        <w:t>То ж, во истину – мученье!</w:t>
        <w:br/>
        <w:t>Лучше мы без Саш и Зин</w:t>
        <w:br/>
        <w:t>здесь откроем магазин.</w:t>
        <w:br/>
        <w:t>Будем всем открыто врать,</w:t>
        <w:br/>
        <w:t>злом и ленью торговать.</w:t>
        <w:br/>
        <w:t>Ну, что согласны детки?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: Уважаемый, Бармалей, вы, наверное, ошиблись зданием. В школе нельзя устраивать магазин, а тем более торговать ленью и злом. Правда, дети?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-ка, лучше Бармалей, поиграй с нами в игру.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 «Собери портфель»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чебники и книжки,</w:t>
        <w:br/>
        <w:t>Игрушечная мышка,</w:t>
        <w:br/>
        <w:t>Паровозик заводной,</w:t>
        <w:br/>
        <w:t>Пластилин цветной,</w:t>
        <w:br/>
        <w:t>Кисточки и краски,</w:t>
        <w:br/>
        <w:t>Новогодние маски,</w:t>
        <w:br/>
        <w:t>Ластик и закладки,</w:t>
        <w:br/>
        <w:t>Степлер и тетрадки,</w:t>
        <w:br/>
        <w:t>Расписание, дневник.</w:t>
        <w:br/>
        <w:t>Собран в школу ученик!</w:t>
      </w:r>
    </w:p>
    <w:p>
      <w:pPr>
        <w:pStyle w:val="Style14"/>
        <w:spacing w:lineRule="atLeast" w:line="312" w:before="0" w:after="0"/>
        <w:textAlignment w:val="top"/>
        <w:rPr/>
      </w:pPr>
      <w:r>
        <w:rPr>
          <w:color w:val="000000"/>
          <w:sz w:val="32"/>
          <w:szCs w:val="32"/>
        </w:rPr>
        <w:t>Бармалей: Да, мне понравилось! Здесь собрались настоящие академики. Молодцы! Портфель вы сумели собрать,  а загадки вы умеете отгадывать? Вот сейчас и посмотрим.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Не удержала нить рука-</w:t>
        <w:br/>
        <w:t>И он унёсся в облака.</w:t>
        <w:br/>
        <w:t>Не птица, не комарик-</w:t>
        <w:br/>
        <w:t>Летит воздушный …(шарик)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br/>
        <w:t>Чтоб чертить и рисовать,</w:t>
        <w:br/>
        <w:t>Нужно в руки его взять.</w:t>
        <w:br/>
        <w:t>Ведь он помощник первый наш-</w:t>
        <w:br/>
        <w:t>Обыкновенный …(карандаш)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br/>
        <w:t>Проживают в трудной книжке</w:t>
        <w:br/>
        <w:t>Хитроумные братишки.</w:t>
        <w:br/>
        <w:t>Десять их, но братья эти</w:t>
        <w:br/>
        <w:t>Сосчитают всё на свете….(циф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олько крыльев у блохи? (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етели 3 страуса, охотник убил одного, сколько осталось? (страусы не лет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 это такое, из нее берешь, а она больше становится? (я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ой город состоит из 1 мужчины и 100 женщин? (Севастополь)</w:t>
      </w:r>
    </w:p>
    <w:p>
      <w:pPr>
        <w:pStyle w:val="Style14"/>
        <w:spacing w:lineRule="atLeast" w:line="312" w:before="0" w:after="0"/>
        <w:jc w:val="both"/>
        <w:textAlignment w:val="top"/>
        <w:rPr/>
      </w:pPr>
      <w:r>
        <w:rPr>
          <w:i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С сегодняшнего дня вы — первоклассники! Я поздравляю вас!        Я желаю Вам отличной учёбы, пусть в школе у вас будут только хорошие и верные друзья. А сама школа станет родным домом,        в котором вам будет тепло и уютно.</w:t>
      </w:r>
    </w:p>
    <w:p>
      <w:pPr>
        <w:pStyle w:val="Style14"/>
        <w:spacing w:lineRule="atLeast" w:line="312" w:before="0" w:after="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: Вы переступили порог страны знаний. Все жители этой страны носят почетное звание — ученик!</w:t>
      </w:r>
    </w:p>
    <w:p>
      <w:pPr>
        <w:pStyle w:val="Style14"/>
        <w:spacing w:lineRule="atLeast" w:line="312" w:before="0" w:after="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шу дать клятву первоклассника. Повторяйте хором: «Клянусь!»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ятва первоклассника:</w:t>
      </w:r>
      <w:r>
        <w:rPr>
          <w:color w:val="000000"/>
          <w:sz w:val="32"/>
          <w:szCs w:val="32"/>
        </w:rPr>
        <w:br/>
        <w:t xml:space="preserve">Клянусь читать и писать я прилично, </w:t>
        <w:br/>
        <w:t>И в ранце носить «хорошо» и «отлично».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нусь в том, что буду я очень стараться,</w:t>
        <w:br/>
        <w:t>С друзьями моими впредь больше не драться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нусь я ребёнком воспитанным быть,</w:t>
        <w:br/>
        <w:t>Не бегать по школе, а шагом ходить.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если нарушу я клятву свою,</w:t>
        <w:br/>
        <w:t>Тогда я молочный свой зуб отдаю,</w:t>
        <w:br/>
        <w:t>Тогда обещаю мыть вечно посуду,</w:t>
        <w:br/>
        <w:t>И на компьютере играть я не буду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b/>
          <w:b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ёнком всегда идеальным я буду,</w:t>
        <w:br/>
        <w:t>И клятвы моей никогда не забуду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ак вы теперь все стали учениками нашей школы.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:</w:t>
        <w:br/>
        <w:t>Трудно детей своих воспитать,</w:t>
        <w:br/>
        <w:t>Многое нужно для этого знать.</w:t>
        <w:br/>
        <w:t>Родителям я хочу пожелать:</w:t>
        <w:br/>
        <w:t>Детям всегда во всём помогать,</w:t>
        <w:br/>
        <w:t>В школу с утра ребёнка собрать,</w:t>
        <w:br/>
        <w:t>Напутствия вовремя добрые дать,</w:t>
        <w:br/>
        <w:t>Умную книжку успеть прочитать,</w:t>
        <w:br/>
        <w:t>А в выходной не забыть погулять,</w:t>
        <w:br/>
        <w:t>Чтобы болезней всех избежать,</w:t>
        <w:br/>
        <w:t>Надо ещё детей закалять,</w:t>
        <w:br/>
        <w:t>Собрания также все посещать,</w:t>
        <w:br/>
        <w:t>Школе по мере сил помогать.</w:t>
        <w:br/>
        <w:t>А главное — без сомненья —</w:t>
        <w:br/>
        <w:t>Желаю я вам терпенья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родители! Настала и ваша очередь дать клятву родителей первоклассников!</w:t>
      </w:r>
    </w:p>
    <w:p>
      <w:pPr>
        <w:pStyle w:val="Style14"/>
        <w:spacing w:lineRule="atLeast" w:line="312" w:before="0" w:after="0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ятва родителей первоклассников: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нусь (будь я мать или будь я отец)</w:t>
        <w:br/>
        <w:t>Ребёнку всегда говорить «Молодец»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нусь выходить в надлежащие сроки,</w:t>
        <w:br/>
        <w:t>Клянусь не опаздывать я на уроки.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янусь я в учёбе ребёнка не «строить»,</w:t>
        <w:br/>
        <w:t>Клянусь вместе с ним иностранный освоить.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двойки клянусь я его не ругать,</w:t>
        <w:br/>
        <w:t>И делать уроки ему помогать.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если нарушу я клятву мою,</w:t>
        <w:br/>
        <w:t>Тогда я последний свой зуб отдаю,</w:t>
        <w:br/>
        <w:t>Тогда моего обещаю ребёнка,</w:t>
        <w:br/>
        <w:t>Кормить ежедневно варёной сгущёнкой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гда идеальным родителем буду,</w:t>
        <w:br/>
        <w:t>И клятвы моей никогда не забуду!</w:t>
        <w:br/>
      </w:r>
      <w:r>
        <w:rPr>
          <w:b/>
          <w:i/>
          <w:color w:val="000000"/>
          <w:sz w:val="32"/>
          <w:szCs w:val="32"/>
        </w:rPr>
        <w:t>Клянусь!</w:t>
      </w:r>
    </w:p>
    <w:p>
      <w:pPr>
        <w:pStyle w:val="Style14"/>
        <w:spacing w:lineRule="atLeast" w:line="312" w:before="0" w:after="0"/>
        <w:jc w:val="both"/>
        <w:textAlignment w:val="top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Подходит к концу наш первый урок. И в память о нём я хочу подарить вам воздушные шары.  Вы будете каждый день получать подарки. Но это не конфеты, не пирожные, это — ЗНАНИЯ! Я передам вам, мои дорогие ученики, все, что сама знаю, пожелаю вам быть добрыми, честными и трудолюбивыми! Итак, в путь!</w:t>
      </w:r>
    </w:p>
    <w:p>
      <w:pPr>
        <w:pStyle w:val="Style14"/>
        <w:spacing w:lineRule="atLeast" w:line="312" w:before="0" w:after="0"/>
        <w:textAlignment w:val="top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59:00Z</dcterms:created>
  <dc:creator>Натали</dc:creator>
  <dc:description/>
  <cp:keywords/>
  <dc:language>en-US</dc:language>
  <cp:lastModifiedBy>Аксана</cp:lastModifiedBy>
  <dcterms:modified xsi:type="dcterms:W3CDTF">2017-02-16T11:59:00Z</dcterms:modified>
  <cp:revision>6</cp:revision>
  <dc:subject/>
  <dc:title/>
</cp:coreProperties>
</file>