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Сводная таблица результатов исследования уровня и характера школьной тревожности у учащихся 1 класса МБОУ гимназии №9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методике «Филлипса» (констатирующий эксперимент, сентябрь 2016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46"/>
        <w:gridCol w:w="747"/>
        <w:gridCol w:w="546"/>
        <w:gridCol w:w="591"/>
        <w:gridCol w:w="747"/>
        <w:gridCol w:w="546"/>
        <w:gridCol w:w="502"/>
        <w:gridCol w:w="747"/>
        <w:gridCol w:w="546"/>
        <w:gridCol w:w="502"/>
        <w:gridCol w:w="747"/>
        <w:gridCol w:w="546"/>
        <w:gridCol w:w="591"/>
        <w:gridCol w:w="747"/>
        <w:gridCol w:w="546"/>
        <w:gridCol w:w="591"/>
        <w:gridCol w:w="747"/>
        <w:gridCol w:w="546"/>
        <w:gridCol w:w="502"/>
        <w:gridCol w:w="747"/>
        <w:gridCol w:w="546"/>
        <w:gridCol w:w="534"/>
        <w:gridCol w:w="806"/>
        <w:gridCol w:w="546"/>
      </w:tblGrid>
      <w:tr>
        <w:trPr>
          <w:trHeight w:val="54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пытуемы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рядковый номер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щая тревожность в школе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еживание социального стресс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устрация потребности в достижении успех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ах самовыражения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ах ситуации проверки знаний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рах не соответствовать ожиданиям окружающих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изкая физиологическая сопротивляемость стрессу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блемы и страхи в отношениях с учителями</w:t>
            </w:r>
          </w:p>
        </w:tc>
      </w:tr>
      <w:tr>
        <w:trPr>
          <w:trHeight w:val="435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-во 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>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21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18"/>
              </w:rPr>
              <w:t>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8%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5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18"/>
              </w:rPr>
              <w:t>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18"/>
              </w:rPr>
              <w:t>,5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8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18"/>
              </w:rPr>
              <w:t>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</w:rPr>
              <w:t>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18"/>
              </w:rPr>
              <w:t>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8%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5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,5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%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,5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,5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%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%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5645</wp:posOffset>
            </wp:positionH>
            <wp:positionV relativeFrom="paragraph">
              <wp:posOffset>1065530</wp:posOffset>
            </wp:positionV>
            <wp:extent cx="8651240" cy="5718175"/>
            <wp:effectExtent l="0" t="0" r="0" b="0"/>
            <wp:wrapNone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1240" cy="571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 xml:space="preserve">Гистограмма </w:t>
      </w:r>
      <w:r>
        <w:rPr>
          <w:rFonts w:cs="Times New Roman" w:ascii="Times New Roman" w:hAnsi="Times New Roman"/>
          <w:b/>
        </w:rPr>
        <w:t xml:space="preserve">результатов исследования уровня и характера школьной тревожности у учащихся 1 класса МБОУ гимназии №9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по методике «Филлипса» (констатирующий эксперимент, сентябрь 2016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Сводная таблица результатов исследования  уровня и характера школьной тревожности у учащихся 1 класса МБОУ гимназии №9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по методике «Филлипса» (контрольный эксперимент, декабрь 2016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46"/>
        <w:gridCol w:w="747"/>
        <w:gridCol w:w="546"/>
        <w:gridCol w:w="591"/>
        <w:gridCol w:w="747"/>
        <w:gridCol w:w="546"/>
        <w:gridCol w:w="502"/>
        <w:gridCol w:w="747"/>
        <w:gridCol w:w="546"/>
        <w:gridCol w:w="502"/>
        <w:gridCol w:w="747"/>
        <w:gridCol w:w="546"/>
        <w:gridCol w:w="591"/>
        <w:gridCol w:w="747"/>
        <w:gridCol w:w="546"/>
        <w:gridCol w:w="591"/>
        <w:gridCol w:w="747"/>
        <w:gridCol w:w="546"/>
        <w:gridCol w:w="502"/>
        <w:gridCol w:w="747"/>
        <w:gridCol w:w="546"/>
        <w:gridCol w:w="534"/>
        <w:gridCol w:w="806"/>
        <w:gridCol w:w="546"/>
      </w:tblGrid>
      <w:tr>
        <w:trPr>
          <w:trHeight w:val="54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пытуемы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рядковый номер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щая тревожность в школе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еживание социального стресс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рустрация потребности в достижении успех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ах самовыражения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ах ситуации проверки знаний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рах не соответствовать ожиданиям окружающих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изкая физиологическая сопротивляемость стрессу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блемы и страхи в отношениях с учителями</w:t>
            </w:r>
          </w:p>
        </w:tc>
      </w:tr>
      <w:tr>
        <w:trPr>
          <w:trHeight w:val="435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в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80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0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водная таблица результатов исследования динамики эмоционального отношения к школе и учению обучающихся 1 класса МБОУ гимназии №9 методом проективного рисования «Рисунок школ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4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037"/>
        <w:gridCol w:w="1874"/>
        <w:gridCol w:w="2087"/>
        <w:gridCol w:w="1824"/>
        <w:gridCol w:w="2037"/>
        <w:gridCol w:w="1794"/>
        <w:gridCol w:w="767"/>
        <w:gridCol w:w="732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ытуемы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рядковый номер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ветовая гамм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ния и характер рисунка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южет рисунка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ранных баллов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тирующий эксперимен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эксперимен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тирующий эксперимен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эксперимен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тирующий эксперимен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эксперимент</w:t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055" w:leader="none"/>
        </w:tabs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709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21:18:00Z</dcterms:created>
  <dc:creator>User</dc:creator>
  <dc:description/>
  <cp:keywords/>
  <dc:language>en-US</dc:language>
  <cp:lastModifiedBy>User</cp:lastModifiedBy>
  <dcterms:modified xsi:type="dcterms:W3CDTF">2017-01-31T13:15:00Z</dcterms:modified>
  <cp:revision>5</cp:revision>
  <dc:subject/>
  <dc:title/>
</cp:coreProperties>
</file>