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е казенное образовательное учрежд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« Средняя общеобразовательная школа №3» с. Дивно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Апанасенковского района Ставропольского края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УТВЕРЖДАЮ:                                                         РАСМОТРЕНО И УТВЕРЖДЕНО</w:t>
      </w:r>
    </w:p>
    <w:p>
      <w:pPr>
        <w:pStyle w:val="Normal"/>
        <w:autoSpaceDE w:val="false"/>
        <w:rPr/>
      </w:pPr>
      <w:r>
        <w:rPr/>
        <w:t>Директор МКОУ СОШ №3 с. Дивное                    на заседании педагогического совета</w:t>
      </w:r>
    </w:p>
    <w:p>
      <w:pPr>
        <w:pStyle w:val="Normal"/>
        <w:autoSpaceDE w:val="false"/>
        <w:rPr/>
      </w:pPr>
      <w:r>
        <w:rPr/>
        <w:t>_________________М. М. Радочинский                 МКОУ СОШ №3 с. Дивное</w:t>
      </w:r>
    </w:p>
    <w:p>
      <w:pPr>
        <w:pStyle w:val="Normal"/>
        <w:autoSpaceDE w:val="false"/>
        <w:rPr/>
      </w:pPr>
      <w:r>
        <w:rPr/>
        <w:t>Пр._________от____________2014 г.                     Протокол №1 от 29. 08. 2014 г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  </w:t>
      </w:r>
    </w:p>
    <w:p>
      <w:pPr>
        <w:pStyle w:val="Normal"/>
        <w:autoSpaceDE w:val="false"/>
        <w:jc w:val="right"/>
        <w:rPr/>
      </w:pPr>
      <w:r>
        <w:rPr/>
        <w:t xml:space="preserve">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,Bold;Times New Roman" w:hAnsi="Times New Roman,Bold;Times New Roman" w:cs="Times New Roman,Bold;Times New Roman"/>
          <w:b/>
          <w:b/>
          <w:bCs/>
          <w:sz w:val="52"/>
          <w:szCs w:val="52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52"/>
          <w:szCs w:val="52"/>
        </w:rPr>
        <w:t>РАБОЧАЯ ПРОГРАММА</w:t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  <w:sz w:val="52"/>
          <w:szCs w:val="52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52"/>
          <w:szCs w:val="52"/>
        </w:rPr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  <w:i/>
          <w:i/>
          <w:sz w:val="36"/>
          <w:szCs w:val="36"/>
        </w:rPr>
      </w:pPr>
      <w:r>
        <w:rPr>
          <w:rFonts w:cs="Times New Roman,Bold;Times New Roman" w:ascii="Times New Roman,Bold;Times New Roman" w:hAnsi="Times New Roman,Bold;Times New Roman"/>
          <w:b/>
          <w:bCs/>
          <w:i/>
          <w:sz w:val="36"/>
          <w:szCs w:val="36"/>
        </w:rPr>
        <w:t>по технологии</w:t>
      </w:r>
    </w:p>
    <w:p>
      <w:pPr>
        <w:pStyle w:val="Normal"/>
        <w:autoSpaceDE w:val="false"/>
        <w:jc w:val="center"/>
        <w:rPr/>
      </w:pPr>
      <w:r>
        <w:rPr>
          <w:rFonts w:cs="Times New Roman,Bold;Times New Roman" w:ascii="Times New Roman,Bold;Times New Roman" w:hAnsi="Times New Roman,Bold;Times New Roman"/>
          <w:b/>
          <w:bCs/>
          <w:i/>
          <w:sz w:val="36"/>
          <w:szCs w:val="36"/>
        </w:rPr>
        <w:t>для 3 класса</w:t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  <w:i/>
          <w:i/>
          <w:sz w:val="36"/>
          <w:szCs w:val="36"/>
        </w:rPr>
      </w:pPr>
      <w:r>
        <w:rPr>
          <w:rFonts w:cs="Times New Roman,Bold;Times New Roman" w:ascii="Times New Roman,Bold;Times New Roman" w:hAnsi="Times New Roman,Bold;Times New Roman"/>
          <w:b/>
          <w:bCs/>
          <w:i/>
          <w:sz w:val="36"/>
          <w:szCs w:val="36"/>
        </w:rPr>
        <w:t>(34 часа)</w:t>
      </w:r>
    </w:p>
    <w:p>
      <w:pPr>
        <w:pStyle w:val="Normal"/>
        <w:autoSpaceDE w:val="false"/>
        <w:jc w:val="right"/>
        <w:rPr>
          <w:rFonts w:ascii="Times New Roman,Bold;Times New Roman" w:hAnsi="Times New Roman,Bold;Times New Roman" w:cs="Times New Roman,Bold;Times New Roman"/>
          <w:b/>
          <w:b/>
          <w:bCs/>
          <w:i/>
          <w:i/>
          <w:sz w:val="36"/>
          <w:szCs w:val="36"/>
        </w:rPr>
      </w:pPr>
      <w:r>
        <w:rPr>
          <w:rFonts w:cs="Times New Roman,Bold;Times New Roman" w:ascii="Times New Roman,Bold;Times New Roman" w:hAnsi="Times New Roman,Bold;Times New Roman"/>
          <w:b/>
          <w:bCs/>
          <w:i/>
          <w:sz w:val="36"/>
          <w:szCs w:val="36"/>
        </w:rPr>
      </w:r>
    </w:p>
    <w:p>
      <w:pPr>
        <w:pStyle w:val="Normal"/>
        <w:autoSpaceDE w:val="false"/>
        <w:jc w:val="right"/>
        <w:rPr/>
      </w:pPr>
      <w:r>
        <w:rPr/>
      </w:r>
    </w:p>
    <w:tbl>
      <w:tblPr>
        <w:tblW w:w="989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01"/>
        <w:gridCol w:w="3449"/>
      </w:tblGrid>
      <w:tr>
        <w:trPr/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01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4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Cs/>
          <w:sz w:val="32"/>
          <w:szCs w:val="32"/>
        </w:rPr>
      </w:pPr>
      <w:r>
        <w:rPr>
          <w:rFonts w:cs="Times New Roman,Bold;Times New Roman" w:ascii="Times New Roman,Bold;Times New Roman" w:hAnsi="Times New Roman,Bold;Times New Roman"/>
          <w:bCs/>
          <w:sz w:val="32"/>
          <w:szCs w:val="32"/>
        </w:rPr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Cs/>
          <w:sz w:val="32"/>
          <w:szCs w:val="32"/>
        </w:rPr>
      </w:pPr>
      <w:r>
        <w:rPr>
          <w:rFonts w:cs="Times New Roman,Bold;Times New Roman" w:ascii="Times New Roman,Bold;Times New Roman" w:hAnsi="Times New Roman,Bold;Times New Roman"/>
          <w:bCs/>
          <w:sz w:val="32"/>
          <w:szCs w:val="32"/>
        </w:rPr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Cs/>
          <w:sz w:val="32"/>
          <w:szCs w:val="32"/>
        </w:rPr>
      </w:pPr>
      <w:r>
        <w:rPr>
          <w:rFonts w:cs="Times New Roman,Bold;Times New Roman" w:ascii="Times New Roman,Bold;Times New Roman" w:hAnsi="Times New Roman,Bold;Times New Roman"/>
          <w:bCs/>
          <w:sz w:val="32"/>
          <w:szCs w:val="32"/>
        </w:rPr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Cs/>
          <w:sz w:val="32"/>
          <w:szCs w:val="32"/>
        </w:rPr>
      </w:pPr>
      <w:r>
        <w:rPr>
          <w:rFonts w:cs="Times New Roman,Bold;Times New Roman" w:ascii="Times New Roman,Bold;Times New Roman" w:hAnsi="Times New Roman,Bold;Times New Roman"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а учителем начальных классов высшей квалификационной</w:t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/>
          <w:b/>
          <w:bCs/>
          <w:sz w:val="32"/>
          <w:szCs w:val="32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тегории</w:t>
      </w:r>
      <w:r>
        <w:rPr>
          <w:rFonts w:cs="Times New Roman,Bold;Times New Roman" w:ascii="Times New Roman,Bold;Times New Roman" w:hAnsi="Times New Roman,Bold;Times New Roman"/>
          <w:b/>
          <w:bCs/>
          <w:sz w:val="32"/>
          <w:szCs w:val="32"/>
        </w:rPr>
        <w:t xml:space="preserve"> </w:t>
      </w:r>
      <w:r>
        <w:rPr>
          <w:b/>
          <w:sz w:val="28"/>
          <w:szCs w:val="28"/>
        </w:rPr>
        <w:t>Митиной Л. Н.</w:t>
      </w:r>
      <w:r>
        <w:rPr>
          <w:sz w:val="28"/>
          <w:szCs w:val="28"/>
        </w:rPr>
        <w:t xml:space="preserve"> на основе:  </w:t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/>
          <w:b/>
          <w:bCs/>
          <w:sz w:val="28"/>
          <w:szCs w:val="28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вторской программы Технология. 1-4 кл. Программа дл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еобразовательных учреждений/  Н.М.Конышева. – Смоленск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ссоциация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, 2011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хнология:  Умелые руки: Учебник для  3 кл. общеобразовательных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реждений /Н.М.Конышева. – 6-е изд., перераб. И доп. – Смоленск: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right="1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ссоциация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, 2011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2014-2015 учебный год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. Пояснительная записк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а по технологии разработана с учетом требова</w:t>
        <w:softHyphen/>
        <w:t>ний Федерального государственного стандарта нового поколения к общим целям изучения курса. В качестве концептуальных основ данного учебного предмета использованы системно-деятельностный, здоровьесберегаюший, гуманно-личностный, культурологический подход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Основная цель </w:t>
      </w:r>
      <w:r>
        <w:rPr>
          <w:color w:val="000000"/>
          <w:sz w:val="28"/>
          <w:szCs w:val="28"/>
        </w:rPr>
        <w:t>изучения данного предмета заключается в углублении общеобразовательной подготовки школьников, формировании их духовной культуры и всестороннем разви</w:t>
        <w:softHyphen/>
        <w:t>тии личности на основе интеграции понятийных (абстрактных), наглядно-образных и наглядно-действенных компонентов позна</w:t>
        <w:softHyphen/>
        <w:t>вательной деятельности. В качестве результата изучения данного предмета предпо</w:t>
        <w:softHyphen/>
        <w:t>лагается формирование универсальных учебных действий всех видов: познавательных, регулятивных, коммуникативных, а так</w:t>
        <w:softHyphen/>
        <w:t>же личностных качеств учащихс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Задачи изучения дисциплины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ормирование представлений о материальной культуре как продукте творческой предметно-преобразующей деятель</w:t>
        <w:softHyphen/>
        <w:t>ности человека, о наиболее важных правилах дизайна, которые необходимо учитывать при создании предметов материальной культуры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ормирование представлений о гармоничном единстве при</w:t>
        <w:softHyphen/>
        <w:t>родного и рукотворного мира и о месте в нём человека с его ис</w:t>
        <w:softHyphen/>
        <w:t>кусственно создаваемой предметной средой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сширение культурного кругозора, обогащение знаний о культурно-исторических традициях в мире вещей, формиро</w:t>
        <w:softHyphen/>
        <w:t>вание представлений о ценности предшествующих культур и по</w:t>
        <w:softHyphen/>
        <w:t>нимания необходимости их сохранения и развития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сширение знаний о материалах и их свойствах, техно</w:t>
        <w:softHyphen/>
        <w:t>логиях использования; формирование практических умений использования различных материалов в творческой преобразова</w:t>
        <w:softHyphen/>
        <w:t>тельной деятельности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итие созидательных возможностей личности, творче</w:t>
        <w:softHyphen/>
        <w:t>ских способностей, изобретательности, интуиции; создание условий для творческой самореализации и формирования мотивации успеха и достижений на основе предметно-преобразующей дея</w:t>
        <w:softHyphen/>
        <w:t>тельности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итие регулятивной структуры деятельности (включаю</w:t>
        <w:softHyphen/>
        <w:t>щей целеполагание, прогнозирование, планирование, контроль, коррекцию и оценку действий и результатов деятельности в соот</w:t>
        <w:softHyphen/>
        <w:t>ветствии с поставленной целью)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ормирование информационной грамотности, умения рабо</w:t>
        <w:softHyphen/>
        <w:t>тать с различными источниками информации, отбирать, анализи</w:t>
        <w:softHyphen/>
        <w:t>ровать и использовать информацию для решения практических задач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ормирование коммуникативной культуры, развитие актив</w:t>
        <w:softHyphen/>
        <w:t>ности, инициативности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бор содержания курса определяется рядом </w:t>
      </w:r>
      <w:r>
        <w:rPr>
          <w:b/>
          <w:bCs/>
          <w:color w:val="000000"/>
          <w:sz w:val="28"/>
          <w:szCs w:val="28"/>
        </w:rPr>
        <w:t>принципов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инципу </w:t>
      </w:r>
      <w:r>
        <w:rPr>
          <w:b/>
          <w:bCs/>
          <w:i/>
          <w:iCs/>
          <w:color w:val="000000"/>
          <w:sz w:val="28"/>
          <w:szCs w:val="28"/>
        </w:rPr>
        <w:t xml:space="preserve">гуманитаризации и культуросообраз-ности </w:t>
      </w:r>
      <w:r>
        <w:rPr>
          <w:color w:val="000000"/>
          <w:sz w:val="28"/>
          <w:szCs w:val="28"/>
        </w:rPr>
        <w:t xml:space="preserve">содержание получаемого образования не ограничивается практико-технологической подготовкой, а предполагает освоение на доступном уровне нравственно-эстетического и социально-исторического опыта человечества, отраженного в материальной культуре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 </w:t>
      </w:r>
      <w:r>
        <w:rPr>
          <w:b/>
          <w:bCs/>
          <w:i/>
          <w:iCs/>
          <w:color w:val="000000"/>
          <w:sz w:val="28"/>
          <w:szCs w:val="28"/>
        </w:rPr>
        <w:t xml:space="preserve">интеграции и комплексности </w:t>
      </w:r>
      <w:r>
        <w:rPr>
          <w:color w:val="000000"/>
          <w:sz w:val="28"/>
          <w:szCs w:val="28"/>
        </w:rPr>
        <w:t>содержания пред</w:t>
        <w:softHyphen/>
        <w:t>полагает органичное включение нового материала в изучение по</w:t>
        <w:softHyphen/>
        <w:t>следующего содержания и решение творческих задач; кроме того, согласно данному принципу в содержании изучаемого материала учитывается личный опыт учащихся, направленность предметно</w:t>
        <w:softHyphen/>
        <w:t>го содержания на комплексное развитие всех структур личности и установление межпредметных связей с курсами других учебных дисциплин, что обеспечивает углубление общеобразовательной подготовки учащихс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едлагаемый учебный курс интегрирует в себе как рацио</w:t>
        <w:softHyphen/>
        <w:t>нально-логические, так и эмоционально-оценочные компоненты познавательной деятельности и имеет реальные связи со следую</w:t>
        <w:softHyphen/>
        <w:t>щими учебными предметами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кружающий мир (рассмотрение и анализ природных форм и конструкций как универсального источника инженерно-художественных идей для мастера; природы как источника сырья с учетом экологических проблем, деятельности человека как соз</w:t>
        <w:softHyphen/>
        <w:t>дателя материально-культурной среды обитания, изучение этно</w:t>
        <w:softHyphen/>
        <w:t>культурных традиций)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математика (моделирование — преобразование объектов из чувственной формы в модели, воссоздание объектов по модели в материальном виде, мысленная трансформация объектов и пр., выполнение расчетов,вычислений, построение форм с учетом основ геометрии, работа с геометрическими фигурами, телами, именованными числами)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изобразительное искусство (использование средств худо</w:t>
        <w:softHyphen/>
        <w:t>жественной выразительности в целях гармонизации форм и конструкций, изготовление изделий на основе законов и правил декоративно-прикладного искусства и дизайна)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одной язык (развитие устной речи на основе использова</w:t>
        <w:softHyphen/>
        <w:t>ния важнейших видов речевой деятельности и основных типов учебных текстов в процессе анализа заданий и обсуждения резуль</w:t>
        <w:softHyphen/>
        <w:t>татов практической дентел ьности: описание конструкции изделия, материалов и способов их обработки; повествование о ходе дей</w:t>
        <w:softHyphen/>
        <w:t>ствий и построении плана деятельности; построение логически связных высказываний в рассуждениях, обоснованиях, формули</w:t>
        <w:softHyphen/>
        <w:t>ровании выводов)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литературное чтение (работа с текстовой информацией, восприятие и анализ литературного ряда в целостном процессе создания выразительного образа изделия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 </w:t>
      </w:r>
      <w:r>
        <w:rPr>
          <w:b/>
          <w:bCs/>
          <w:i/>
          <w:iCs/>
          <w:color w:val="000000"/>
          <w:sz w:val="28"/>
          <w:szCs w:val="28"/>
        </w:rPr>
        <w:t xml:space="preserve">вариативности </w:t>
      </w:r>
      <w:r>
        <w:rPr>
          <w:color w:val="000000"/>
          <w:sz w:val="28"/>
          <w:szCs w:val="28"/>
        </w:rPr>
        <w:t>содержания предусматривает воз</w:t>
        <w:softHyphen/>
        <w:t>можность дифференциации изучаемого материала с целью ин</w:t>
        <w:softHyphen/>
        <w:t>дивидуального подхода и разноуровневого освоения программ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Принцип </w:t>
      </w:r>
      <w:r>
        <w:rPr>
          <w:b/>
          <w:bCs/>
          <w:i/>
          <w:iCs/>
          <w:color w:val="000000"/>
          <w:sz w:val="28"/>
          <w:szCs w:val="28"/>
        </w:rPr>
        <w:t xml:space="preserve">концентричности и спиралевидности </w:t>
      </w:r>
      <w:r>
        <w:rPr>
          <w:color w:val="000000"/>
          <w:sz w:val="28"/>
          <w:szCs w:val="28"/>
        </w:rPr>
        <w:t>предпола</w:t>
        <w:softHyphen/>
        <w:t>гает, что продвижение учащихся в освоении предметного, куль</w:t>
        <w:softHyphen/>
        <w:t>турологического и духовно-эстетического содержания курса происходит последовательно от одного блока к другом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ринципом </w:t>
      </w:r>
      <w:r>
        <w:rPr>
          <w:b/>
          <w:bCs/>
          <w:i/>
          <w:iCs/>
          <w:color w:val="000000"/>
          <w:sz w:val="28"/>
          <w:szCs w:val="28"/>
        </w:rPr>
        <w:t>целостности развития лич</w:t>
        <w:softHyphen/>
        <w:t xml:space="preserve">ности </w:t>
      </w:r>
      <w:r>
        <w:rPr>
          <w:color w:val="000000"/>
          <w:sz w:val="28"/>
          <w:szCs w:val="28"/>
        </w:rPr>
        <w:t>в ходе освоения учебного предмета предполагается целе</w:t>
        <w:softHyphen/>
        <w:t>направленное стимулирование интеллектуальной, эмоциональ</w:t>
        <w:softHyphen/>
        <w:t>но-эстетической, духовно-нравственной, психофизиологической сфер личности, что обеспечивается побором содержания материа</w:t>
        <w:softHyphen/>
        <w:t>ла и организацией деятельности учащихся по его усвоению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При составлении программы также учтены принципы клас</w:t>
        <w:softHyphen/>
        <w:t xml:space="preserve">сической дидактики (прежде всего </w:t>
      </w:r>
      <w:r>
        <w:rPr>
          <w:b/>
          <w:bCs/>
          <w:i/>
          <w:iCs/>
          <w:color w:val="000000"/>
          <w:sz w:val="28"/>
          <w:szCs w:val="28"/>
        </w:rPr>
        <w:t>научности, доступности, систематичности, последовательности].</w:t>
      </w:r>
    </w:p>
    <w:p>
      <w:pPr>
        <w:pStyle w:val="Normal"/>
        <w:shd w:fill="FFFFFF" w:val="clear"/>
        <w:spacing w:before="7" w:after="0"/>
        <w:ind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ссчитана на 1 час в неделю, во 2 классе – 34 часа (34 учебные недели). Данная программы выбрана мною, т.к. концептуальные основы совпадают с концептуальными основами УМК «Школа Росси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. Общая характеристика учебного предмет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 системе общеобразовательной подготовки учащихся началь</w:t>
        <w:softHyphen/>
        <w:t>ной школы курс технологии играет особую роль в силу своей специфики. Особенность уроков технологии состоит в том, что их основой является предметно-практическая деятельность, в ко</w:t>
        <w:softHyphen/>
        <w:t>торой понятийные (абстрактные), образные (наглядные) и прак</w:t>
        <w:softHyphen/>
        <w:t>тические (действенные) компоненты процесса познания окружа</w:t>
        <w:softHyphen/>
        <w:t>ющего мира занимают равноправное положение. С учётом таких уникальных возможностей курс технологии можно рассматривать как базовый в системе общеобразовательной подготовки младших школьников. Отбор содержания и построение учебной дисциплины опре</w:t>
        <w:softHyphen/>
        <w:t>деляются возрастными особенностями, развития младших школь</w:t>
        <w:softHyphen/>
        <w:t>ников, в том числе функционально-физиологическими и интел</w:t>
        <w:softHyphen/>
        <w:t>лектуальными возможностями, спецификой их эмоционально-волевой сферы, коммуникативной практики, особенностями жизненного, сенсорного опыта и необходимостью их дальнейшего развит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Учебный материал  имеет системную блочно-тематическую структуру, предполагающую постепенное продви</w:t>
        <w:softHyphen/>
        <w:t>жение учащихся в освоении выделенных тем, разделов одновре</w:t>
        <w:softHyphen/>
        <w:t>менно по таким направлениям, как: практико-технологическая (предметная) подготовка, формирование метапредметных умений и целостное развитие личност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тельные акценты  сделаны на вопросах освоения предметного мира как отражения обшей человеческой культуры (исторической, социальной, индивидуальной) и озна</w:t>
        <w:softHyphen/>
        <w:t>комления школьников с законами и правилами его создания на основе доступных им правил дизайна. Дизайн соединяет в себе как инженерно-конструкторский (т.е. преимущественно ра</w:t>
        <w:softHyphen/>
        <w:t>циональный, рассудочно-логический) аспект, так и художествен</w:t>
        <w:softHyphen/>
        <w:t>но-эстетический (во многом эмоциональный, интуитивный), что позволяет осуществить в содержании курса более гармонич</w:t>
        <w:softHyphen/>
        <w:t>ную интеграцию различных видов учебно-познавательной и твор</w:t>
        <w:softHyphen/>
        <w:t>ческой деятельности учащихс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Методической основой </w:t>
      </w:r>
      <w:r>
        <w:rPr>
          <w:color w:val="000000"/>
          <w:sz w:val="28"/>
          <w:szCs w:val="28"/>
        </w:rPr>
        <w:t>организации деятельности школь</w:t>
        <w:softHyphen/>
        <w:t>ников на уроке является система репродуктивных, проблемных и поисково-творческих методов. Проектно-творческая деятельность при дизайнерском подходе к программному материалу составляет суть учебной работы и является неотделимой от изучаемого со</w:t>
        <w:softHyphen/>
        <w:t>держания. В соответствии с этим программа органично вписыва</w:t>
        <w:softHyphen/>
        <w:t>ет творческие задания проектного характера в систематическое освоение содержания курса.  Интеграция интеллектуального, эмоционального и практического компонентов на базе творческой предметно-преобразовательной деятельности позволяет представить курс тех</w:t>
        <w:softHyphen/>
        <w:t>нологии  как систему формирования предмет</w:t>
        <w:softHyphen/>
        <w:t>ных и метапредметных знаний, умений и качеств личности уча</w:t>
        <w:softHyphen/>
        <w:t>щихся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3. Результаты изучения курса во  2 классе.</w:t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Личностны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У учащихся будут сформированы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ложительное отношение и интерес к творческой преобра</w:t>
        <w:softHyphen/>
        <w:t>зовательной предметно-практической деятельности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ознание своих достижений в области творческой преобра</w:t>
        <w:softHyphen/>
        <w:t>зовательной предметно-практической деятельности; способность к самооценке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важительное отношение к труду, понимание значения и ценности труда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нимание культурно-исторической ценности традиций, от</w:t>
        <w:softHyphen/>
        <w:t>ражённых в предметном мире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Могут быть сформированы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стойчивое стремление к творческому досугу на основе предметно-практических видов деятельности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становка на дальнейшее расширение и углубление знаний и умений по различным видам творческой предметно-практической деятельности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вычка к организованности, порядку, аккурат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редметны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Учащиеся научатся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спользовать в работе приёмы рациональной" и безопасной работы с разными инструментами: чертёжными (линейка, уголь</w:t>
        <w:softHyphen/>
        <w:t>ник, циркуль), режущими (ножницы, нож), колющими (швейная игла, шило)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авильно (рационально, технологично) выполнять геоме</w:t>
        <w:softHyphen/>
        <w:t>трические построения деталей простой формы и операции раз</w:t>
        <w:softHyphen/>
        <w:t>метки с использованием соответствующих инструментов и при</w:t>
        <w:softHyphen/>
        <w:t>способлений: линейки, угольника, шаблона, трафарета, циркуля и др., осуществлять целесообразный выбор инструментов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 основе полученных представлений о многообразии ма</w:t>
        <w:softHyphen/>
        <w:t>териалов, их видах, свойствах, происхождении, практическом применении в жизни осознанно их подбирать по декоративно-художественным и конструктивным свойствам, экономно рас</w:t>
        <w:softHyphen/>
        <w:t>ходовать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бирать в зависимости от свойств материалов и поставлен</w:t>
        <w:softHyphen/>
        <w:t>ных целей оптимальные и доступные технологические приемы их ручной обработки при разметке деталей, их выделении, формо</w:t>
        <w:softHyphen/>
        <w:t>образовании, сборки и отделки изделия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ботать с простейшей технической документацией: рас</w:t>
        <w:softHyphen/>
        <w:t>познавать простейшие чертежи и эскизы, читать их и выполнять разметку с опорой на них;</w:t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Метапредметные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Учащиеся научатся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амостоятельно организовывать своё рабочее место в зави</w:t>
        <w:softHyphen/>
        <w:t>симости от характера выполняемой работы, сохранять порядок на рабочем месте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ланировать предстоящую практическую работу, соотносить свои действия с поставленной целью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ледовать при выполнении работы инструкциям учителя или представленным в других информационных источниках различ</w:t>
        <w:softHyphen/>
        <w:t>ных видов: учебнике, дидактическом материале и пр.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уководствоваться: правилами при выполнении работы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ходить необходимую для выполнения работы информацию в материалах учебника, рабочей тетради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нализировать предлагаемую информацию (образцы из</w:t>
        <w:softHyphen/>
        <w:t>делий, простейшие чертежи, эскизы, рисунки, схемы, модели), сравнивать, характеризовать и оценивать возможность ее исполь</w:t>
        <w:softHyphen/>
        <w:t>зования в собственной деятельности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нализировать устройство изделия: выделять и называть де</w:t>
        <w:softHyphen/>
        <w:t>тали и части изделия, их форму, взаимное расположение, опреде</w:t>
        <w:softHyphen/>
        <w:t>лять способы соединения деталей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полнять учебно-познавательные действия в материализо</w:t>
        <w:softHyphen/>
        <w:t>ванной и умственной форме, находить для их объяснения соот</w:t>
        <w:softHyphen/>
        <w:t>ветствующую речевую форму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спользовать знаково-символические средства для решения задач в умственной или материализованной форме; выполнять символические действия моделирования и преобразования моде</w:t>
        <w:softHyphen/>
        <w:t>ли, работать с моделям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рганизовывать под руководством учителя совместную рабо</w:t>
        <w:softHyphen/>
        <w:t>ту в группе: распределять роли, сотрудничать, осуществлять взаи</w:t>
        <w:softHyphen/>
        <w:t>мопомощь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ормулировать собственные мнения и идеи, аргументиро-ианно их излагать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слушать мнения и идеи товарищей, учитывать их при организации собственной деятельности и совместной работы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 доброжелательной форме комментировать и оценивать достижения товарищей, высказывать им свои предложения и по</w:t>
        <w:softHyphen/>
        <w:t>жела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4.Содержание курса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ые приёмы работы и средства выразительности в изделиях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войства материалов, их изменение и использование и рабо</w:t>
        <w:softHyphen/>
        <w:t>те над изделиями, Изготовление квадрата. Оригами. Композиция. Общее понятие о композиции. Ошибки при составлении компо</w:t>
        <w:softHyphen/>
        <w:t>зици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остые симметричные формы. Разметка и вырезание сим</w:t>
        <w:softHyphen/>
        <w:t>метричных форм. Симметрия и асимметрия в композиции. Ис</w:t>
        <w:softHyphen/>
        <w:t>пользование симметрии и асимметрии в издели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сти свойств природных материалов и их использо</w:t>
        <w:softHyphen/>
        <w:t>вание в различных изделиях для создания образа. Приемы работы с различными природными материалами. Композиция из засу</w:t>
        <w:softHyphen/>
        <w:t>шенных растений. Создание изделий из природных материалов на ассоциативно-образной основе («Превращения»; «Лесная скульптура»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метка прямоугольника от двух прямых углов. Конструирование и оформление изделий для праздни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ивила и приемы разметки прямоугольника от двух пря</w:t>
        <w:softHyphen/>
        <w:t>мых углов. Упражнения. Что такое развёртка объёмного изделия. Получение и построение прямоугольной развёртки. Упражнения в построении прямоугольных развёрток. Решение задач на мыс</w:t>
        <w:softHyphen/>
        <w:t>ленную трансформацию форм, расчётно-измерительных и вычис</w:t>
        <w:softHyphen/>
        <w:t>лительных. Использование особенностей конструкции и оформ</w:t>
        <w:softHyphen/>
        <w:t>ления в изделиях для решения художественно-конструкторских задач. Изготовление изделий для встречи Нового года и Рожде</w:t>
        <w:softHyphen/>
        <w:t>ства (поздравительная открытка, коробочка, упаковка для подар</w:t>
        <w:softHyphen/>
        <w:t>ка, фонарик, ёлочка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зделия по мотивам народных образцов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сти изготовления и использования вещей в отдель</w:t>
        <w:softHyphen/>
        <w:t>ных сферах народного быта; отражение культурных традиций в бытовых изделиях. Весеннее печенье «Тетёрки». Раньше из со</w:t>
        <w:softHyphen/>
        <w:t>ломки — теперь из ниток. Народная глиняная игрушка. Птица-солнце из дерева и щепы. Изготовление изделий из различных материалов на основе правил и канонов народной культуры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работка ткани. Изделия из ткани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тка деталей на ткани по шаблону. Вырезание деталей из ткани. Полотняное переплетение нитей в тканях. Разметка спо</w:t>
        <w:softHyphen/>
        <w:t>собом продергивания нити. Выполнение бахромы. Шов «вперед иголку», вышивка швом «вперёд иголку». Изготовление изделий и ) ткани с использованием освоенных способов работы (дорож</w:t>
        <w:softHyphen/>
        <w:t>ная и декоративная игольницы, салфетка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коративно-прикладные изделия различного назначе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озаика. Использование мозаики в украшении зданий; мате</w:t>
        <w:softHyphen/>
        <w:t>риалы для мозаики. Особенности мозаики как художествен ной тех</w:t>
        <w:softHyphen/>
        <w:t>ники. Основные правила изготовления мозаики. Технология изго</w:t>
        <w:softHyphen/>
        <w:t>товления барельефа. Сюжеты для барельефов. Переработка форм природы и окружающего мира в декоративно-художественные формы в барельефе. Изготовление декоративной пластины в тех</w:t>
        <w:softHyphen/>
        <w:t>нике барельефа. Декоративная ваза. Связь формы, размера, отдел</w:t>
        <w:softHyphen/>
        <w:t>ки вазы с букетом. Различные способы изготовления и отделки из</w:t>
        <w:softHyphen/>
        <w:t>делия. Лепка вазы из пластилина и декорирование (барельеф, мо</w:t>
        <w:softHyphen/>
        <w:t>заика, роспись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екоративная книжка-календарь. Связь образа и конструкции книжки с назначением изделия. Изготовление записной книжки. Разметка, изготовление деталей и сборка изделия с использовани</w:t>
        <w:softHyphen/>
        <w:t>ем освоенных способов и приёмов работы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right="14" w:hanging="0"/>
        <w:jc w:val="both"/>
        <w:rPr/>
      </w:pPr>
      <w:r>
        <w:rPr>
          <w:b/>
          <w:sz w:val="32"/>
          <w:szCs w:val="32"/>
          <w:u w:val="single"/>
        </w:rPr>
        <w:t>6. Учебно-методическое  обеспечение учебного процес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right="1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а) Книгопечатные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Технология. 1-4 кл. Программа для общеобразовательных учреждений/  Н.М.конышева. – Смоленск: ассоциация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, 2011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ind w:left="720" w:right="14" w:hanging="360"/>
        <w:jc w:val="both"/>
        <w:rPr/>
      </w:pPr>
      <w:r>
        <w:rPr>
          <w:sz w:val="28"/>
          <w:szCs w:val="28"/>
        </w:rPr>
        <w:t xml:space="preserve">Технология:  Умелые руки: Уч-к для  2 кл. общеобразовательных учреждений /Н.М.Конышева. – 6-е изд., перераб. И доп. – Смоленск: Ассоциация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, 2011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Технология: рабочая тетрадь к уч-ку «Умелые руки» для 1 класса общеобразовательных учреждений В 2 ч. / Н.М. Конышева, - 6-е изд., перераб. И доп. – Смоленск: Ассоциация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, 2011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Конышева Н.М. Технология: методические рекомендации  к учебнику «Умелые руки» для 1 класса общеобразовательных учреждений. / Н.М.конышева. – Смоленск: ассоциация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, 2010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Трушина В.П. Уроки труда в начальной школе. 1-2 классы. – Волгоград: Учитель, 2007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ухова Л.А., Гаврилкина Н.И., Буркова Т.М. Поурочные разработки по технологии: 4 класс. – М.: ВАКО, 2009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ind w:left="720" w:right="14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зультаты начального общего образования/ под редакцией   Г.С.Ковалевой, О.Б. Логиновой. – 3-е изд. – М.: Просвещение, 2011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ind w:left="720" w:right="14" w:hanging="360"/>
        <w:jc w:val="both"/>
        <w:rPr>
          <w:sz w:val="28"/>
          <w:szCs w:val="28"/>
        </w:rPr>
      </w:pPr>
      <w:r>
        <w:rPr>
          <w:sz w:val="28"/>
          <w:szCs w:val="28"/>
        </w:rPr>
        <w:t>Оценка достижения планируемых результатов в начальной школе. Система заданий. В 3 частях. / под ред. Г.С.Ковалевой, О.Б.Логиновой. – 3 – е изд. – М.: Просвещение, 2011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Печатные пособ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ind w:left="1080" w:right="14" w:hanging="360"/>
        <w:jc w:val="both"/>
        <w:rPr>
          <w:sz w:val="28"/>
          <w:szCs w:val="28"/>
        </w:rPr>
      </w:pPr>
      <w:r>
        <w:rPr>
          <w:sz w:val="28"/>
          <w:szCs w:val="28"/>
        </w:rPr>
        <w:t>Книги по декоративно – прикладному искусств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ind w:left="1080" w:right="14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плект наглядных пособий для организации уроков технолог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left="360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в) Технические средства обуч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autoSpaceDE w:val="false"/>
        <w:ind w:left="720" w:right="14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пьютер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autoSpaceDE w:val="false"/>
        <w:ind w:left="720" w:right="14" w:hanging="360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ое оборудов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left="360"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14" w:hanging="0"/>
        <w:jc w:val="both"/>
        <w:rPr/>
      </w:pPr>
      <w:r>
        <w:rPr/>
        <w:t>РАССМОТРЕНО                                                                               СОГЛАСОВАНО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14" w:hanging="0"/>
        <w:jc w:val="both"/>
        <w:rPr/>
      </w:pPr>
      <w:r>
        <w:rPr/>
        <w:t>Протокол заседания                                                                   Заместитель директора по УВР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14" w:hanging="0"/>
        <w:jc w:val="both"/>
        <w:rPr/>
      </w:pPr>
      <w:r>
        <w:rPr/>
        <w:t>Методического объединения                                                   _______________Е.Д. Мощенко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14" w:hanging="0"/>
        <w:jc w:val="both"/>
        <w:rPr/>
      </w:pPr>
      <w:r>
        <w:rPr/>
        <w:t>Учителей начальных классов от______№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14" w:hanging="0"/>
        <w:jc w:val="both"/>
        <w:rPr/>
      </w:pPr>
      <w:r>
        <w:rPr/>
        <w:t>Руководитель МО____________Т. Н Глущенко                   ________________2013 г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15" w:after="0"/>
        <w:ind w:left="9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0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</w:rPr>
        <w:t>5.Тематическое планирование.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  <w:lang w:val="en-US"/>
        </w:rPr>
        <w:t xml:space="preserve">I </w:t>
      </w:r>
      <w:r>
        <w:rPr>
          <w:b/>
          <w:sz w:val="32"/>
          <w:szCs w:val="32"/>
          <w:u w:val="single"/>
        </w:rPr>
        <w:t>четверть- 9 часов</w:t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2350"/>
        <w:gridCol w:w="1840"/>
        <w:gridCol w:w="713"/>
        <w:gridCol w:w="1252"/>
        <w:gridCol w:w="1271"/>
        <w:gridCol w:w="2149"/>
        <w:gridCol w:w="2278"/>
        <w:gridCol w:w="2225"/>
      </w:tblGrid>
      <w:tr>
        <w:trPr/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е 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а учебник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ы рабочей тетради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деятельности</w:t>
            </w:r>
          </w:p>
          <w:p>
            <w:pPr>
              <w:pStyle w:val="Normal"/>
              <w:rPr/>
            </w:pPr>
            <w:r>
              <w:rPr/>
              <w:t>учащегося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ные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УД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 xml:space="preserve">Вводное занятие(организация труда на четверть).   Культура организации труда. Материалы и инструменты. Условные обозначения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 и опыты с материалами, упражн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и различать материалы и инструменты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 связи между видом работы и используемыми материалами и инструментами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авливать рабочее место правильно и рационально, убирать рабочее место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/>
              <w:t>2-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Разметка деталей из бумаги способом  сгибания. Оригами. Композиция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гурки из оригами.. коллективное панно «Аквариум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3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приемы работы с бумагой, разметки с помощью сгибания.</w:t>
            </w:r>
          </w:p>
          <w:p>
            <w:pPr>
              <w:pStyle w:val="Normal"/>
              <w:rPr/>
            </w:pPr>
            <w:r>
              <w:rPr/>
              <w:t>Осваивать приемы техники оригами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качество изготовления изделия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и осуществлять работу на основе представленных в учебнике слайдов.</w:t>
            </w:r>
          </w:p>
        </w:tc>
      </w:tr>
      <w:tr>
        <w:trPr>
          <w:trHeight w:val="220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4-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езание симметричных форм. Симметрия и антисимметрия в композиции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а для сказочного героя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4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симметрия и антисимметрия. симметричная и антисимметричная композиция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и осуществлять работу. Объективно ее оценивать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аппликации из подобранных материалов.</w:t>
            </w:r>
          </w:p>
        </w:tc>
      </w:tr>
      <w:tr>
        <w:trPr>
          <w:trHeight w:val="137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6-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Формы и образы природы в декоративно-прикладных изделиях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 из засушенных растений, «Лесная скульптура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5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ь наблюдать, сравнивать, сопоставлять природный материал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план работы со своими действиями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практическую работу из природных материалов (засушенных листьев).</w:t>
            </w:r>
          </w:p>
        </w:tc>
      </w:tr>
      <w:tr>
        <w:trPr>
          <w:trHeight w:val="193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8-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Разметка прямоугольника с помощью линейки. Развертк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тавка  для кисточек.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6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чертеж, эскиз, развертка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качество изготовления изделия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разметку прямоугольника с помощью линейки.</w:t>
            </w:r>
          </w:p>
          <w:p>
            <w:pPr>
              <w:pStyle w:val="Normal"/>
              <w:rPr/>
            </w:pPr>
            <w:r>
              <w:rPr/>
              <w:t>Построение прямоугольной разверт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четверть - 7 ча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35"/>
        <w:gridCol w:w="1965"/>
        <w:gridCol w:w="720"/>
        <w:gridCol w:w="1276"/>
        <w:gridCol w:w="1278"/>
        <w:gridCol w:w="2486"/>
        <w:gridCol w:w="2068"/>
        <w:gridCol w:w="2432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е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а учебник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ы рабочей тетради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деятельности</w:t>
            </w:r>
          </w:p>
          <w:p>
            <w:pPr>
              <w:pStyle w:val="Normal"/>
              <w:rPr/>
            </w:pPr>
            <w:r>
              <w:rPr/>
              <w:t>учащегос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ные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УД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/>
              <w:t>10-1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Образ и конструкция открытки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яя открыт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6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приемы работы с бумагой, разметки  развертки, правила работы ножницами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план работы со своими действиями, дополнять недостающие этапы изготовления изделия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симметричную по заданному образц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/>
              <w:t>12-1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Стилевое единство упаковки и подарка. Конструирование на основе готовой формы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 на основе короб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формления упаковки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оформлении  упаковки  учитывать содержание подарка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разметки.</w:t>
            </w:r>
          </w:p>
          <w:p>
            <w:pPr>
              <w:pStyle w:val="Normal"/>
              <w:rPr/>
            </w:pPr>
            <w:r>
              <w:rPr/>
              <w:t>Работа с ножницами и клее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/>
              <w:t>14-1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Новые приемы  бумагопластики. Конструирование объемных форм из бумаги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арик. Елочка из треугольник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-7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29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принцип симметрии при раскрое   объемных  форм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 связи между видом работы и используемыми материалами и инструментами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вать разные изделия на основе одной технологии.</w:t>
            </w:r>
          </w:p>
        </w:tc>
      </w:tr>
      <w:tr>
        <w:trPr>
          <w:trHeight w:val="16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/>
              <w:t>16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Изготовление гирлянды без клея. конструирование на основе симметричного вырезания из бумаги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рлянда без кле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-8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29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я о бумажной пластике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план работы со своими действиями, дополнять недостающие этапы изготовления издел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пластической трансформации лис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четверть - 10</w:t>
      </w:r>
      <w:r>
        <w:rPr/>
        <w:t xml:space="preserve"> часов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208"/>
        <w:gridCol w:w="1749"/>
        <w:gridCol w:w="710"/>
        <w:gridCol w:w="1241"/>
        <w:gridCol w:w="1448"/>
        <w:gridCol w:w="2135"/>
        <w:gridCol w:w="1962"/>
        <w:gridCol w:w="2532"/>
      </w:tblGrid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е 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а учебник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ы рабочей тетради</w:t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деятельности</w:t>
            </w:r>
          </w:p>
          <w:p>
            <w:pPr>
              <w:pStyle w:val="Normal"/>
              <w:rPr/>
            </w:pPr>
            <w:r>
              <w:rPr/>
              <w:t>учащегося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ные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УД</w:t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у народных мастеров: обычаи и обряды, символика вещей. Изделия по мотивам народных образов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ннее печенье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-8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ть информацией о народном творчестве, народных обычаях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3ществлять поиск и необходимую информацию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авливать изделие в традиционном стиле</w:t>
            </w:r>
          </w:p>
        </w:tc>
      </w:tr>
      <w:tr>
        <w:trPr>
          <w:trHeight w:val="110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у народных мастеров: обычаи и обряды, символика вещей. Изделия по мотивам народных образов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ла из волокнистых материало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-9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ть информацией о народном творчестве, народных обычаях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3ществлять поиск и необходимую информацию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авливать изделие в традиционном стиле</w:t>
            </w:r>
          </w:p>
        </w:tc>
      </w:tr>
      <w:tr>
        <w:trPr>
          <w:trHeight w:val="110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у народных мастеров: обычаи и обряды, символика вещей. Изделия по мотивам народных образов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глиняная игрушк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-1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ть информацией о народном творчестве, народных обычаях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3ществлять поиск и необходимую информацию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авливать изделие в традиционном стиле</w:t>
            </w:r>
          </w:p>
        </w:tc>
      </w:tr>
      <w:tr>
        <w:trPr>
          <w:trHeight w:val="164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канью. Изготовление дорожной игольницы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ая игольниц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-1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и приспособления при работе с тканью.приемы безопасной работы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необходимую для выполнения  работы информацию в материалах учебника, рабочей тетради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рабочее место при работе с тканью.</w:t>
            </w:r>
          </w:p>
        </w:tc>
      </w:tr>
      <w:tr>
        <w:trPr>
          <w:trHeight w:val="191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фетка с бахромой. Разметка продергиванием нитей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фетка с бахромой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-1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получении ткани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предлагаемую информацию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ткани с полотняным переплетением. Выполнять разметку тканей полотняного переплетения.</w:t>
            </w:r>
          </w:p>
        </w:tc>
      </w:tr>
      <w:tr>
        <w:trPr>
          <w:trHeight w:val="248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канью. Шов «вперед иголку»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фетка с бахромой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-1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виды стежков и способы  вышивания и использовать их для оформления изделий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выбор ниток   при изготовлении изделии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рабочее место.</w:t>
            </w:r>
          </w:p>
        </w:tc>
      </w:tr>
      <w:tr>
        <w:trPr>
          <w:trHeight w:val="248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ка с припуском. Изготовление декоративной игольницы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ая игольниц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-12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разметку с припуском.</w:t>
            </w:r>
          </w:p>
          <w:p>
            <w:pPr>
              <w:pStyle w:val="Normal"/>
              <w:rPr/>
            </w:pPr>
            <w:r>
              <w:rPr/>
              <w:t>Совершенствовать технику выполнения шва «вперед иголку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авливать объемные изделия по образцам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ить декоративную игольниц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четверть  -8 </w:t>
      </w:r>
      <w:r>
        <w:rPr/>
        <w:t xml:space="preserve"> часов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249"/>
        <w:gridCol w:w="1959"/>
        <w:gridCol w:w="708"/>
        <w:gridCol w:w="1234"/>
        <w:gridCol w:w="1265"/>
        <w:gridCol w:w="2021"/>
        <w:gridCol w:w="2158"/>
        <w:gridCol w:w="2398"/>
      </w:tblGrid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е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а учебник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ы рабочей тетради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деятельности</w:t>
            </w:r>
          </w:p>
          <w:p>
            <w:pPr>
              <w:pStyle w:val="Normal"/>
              <w:rPr/>
            </w:pPr>
            <w:r>
              <w:rPr/>
              <w:t>учащегося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ные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УД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аика: технология, декоративно-художественные особенности, композиция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аичная композиция из камешков на пластилин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-1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аичные картины мастеро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прием вдавливания предметов в пластичный материал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мозаику из камешков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аика из бумаг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аичная композиция из бумаг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-12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аичная техника. особенности мозаики из бумаги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материалы и инструменты, необходимые для изготовления изделий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 изделие по заданному образцу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из пластилина. Барельеф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из барельеф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-13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приемы работы с пластилином. понятие барельеф и его художественные особенности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ваться правилами при выполнении работы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работы с пластилином.</w:t>
            </w:r>
          </w:p>
          <w:p>
            <w:pPr>
              <w:pStyle w:val="Normal"/>
              <w:rPr/>
            </w:pPr>
            <w:r>
              <w:rPr/>
              <w:t>Изготовление барельефа.</w:t>
            </w:r>
          </w:p>
        </w:tc>
      </w:tr>
      <w:tr>
        <w:trPr>
          <w:trHeight w:val="55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лепки в декоративных изделиях. Стилизация, композиция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ая ваз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-1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лепки в различных декоративно-художественных изделиях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 связи между видом работы и используемыми материалами и инструментами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ить декоративную  вазу на основе готовой формы в технике барельефа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3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проекты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Чашка для сказочного героя.</w:t>
            </w:r>
          </w:p>
          <w:p>
            <w:pPr>
              <w:pStyle w:val="Normal"/>
              <w:rPr/>
            </w:pPr>
            <w:r>
              <w:rPr/>
              <w:t>2. Украшение.</w:t>
            </w:r>
          </w:p>
          <w:p>
            <w:pPr>
              <w:pStyle w:val="Normal"/>
              <w:rPr/>
            </w:pPr>
            <w:r>
              <w:rPr/>
              <w:t>3. Дом для сказочного геро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-15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задачи конструктивного характера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контроль и самоконтроль выполняемых практических действий.</w:t>
            </w:r>
          </w:p>
          <w:p>
            <w:pPr>
              <w:pStyle w:val="Normal"/>
              <w:rPr/>
            </w:pPr>
            <w:r>
              <w:rPr/>
              <w:t>Участвовать в проектной деятельности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ить проекты по выбор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53:00Z</dcterms:created>
  <dc:creator>user</dc:creator>
  <dc:description/>
  <cp:keywords/>
  <dc:language>en-US</dc:language>
  <cp:lastModifiedBy>Администратор</cp:lastModifiedBy>
  <cp:lastPrinted>2013-10-01T02:08:00Z</cp:lastPrinted>
  <dcterms:modified xsi:type="dcterms:W3CDTF">2015-01-22T17:43:00Z</dcterms:modified>
  <cp:revision>38</cp:revision>
  <dc:subject/>
  <dc:title>МОУ – Хотимль Кузменковская средняя общеобразовательная школа</dc:title>
</cp:coreProperties>
</file>