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роведения коррекционно-развивающих занятий методом игровой и танцевально-двигательной терап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2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оворим об эмоциях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спознавать и оценивать свои эмоции и эмоции других людей, быть внимательным к проявлению чувств и желаний други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 были два брата…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детей придумывать сюжет, объединять предметы по смыслу; с помощью предлагаемой  роли - образа формировать позицию управляющего, режиссера; помочь преодолеть зажатость, и безынициативность. Учить  распознавать проявления эмо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лая фея…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детей придумывать сюжет, объединять предметы по смыслу; с помощью предлагаемой  роли- образа формировать позицию управляющего, режиссера; помочь преодолеть зажатость, и безынициативность. Учить  распознавать проявления эмо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жалеть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жалеть других людей, быть внимательны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роение…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настроение человека, укреплять эмоциональные контакты, взаимопонимание и довер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настроение похоже на…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настроение человека, укреплять эмоциональные контакты, взаимопонимание и довер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ковое настроение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моционального напряжения, уменьшение тревожности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ладею собой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эмоционального и мышечного напряжения. Учить детей сдерживаться сам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окоиться,  снимать возбуждение, усталость, повышать уверенность в себ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ладею своим телом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владеть собой, своими эмоциями, снимать усталость,  заряжать себя активностью, бодрость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страхи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реальных страхов у детей, развитие умения говорить о своих негативных переживаниях открыто в кругу сверстников; формирование социального доверия; снятие страхов и тревожности повышение самооценки. Сплочение членов группы, развитие быстроты реакции у детей. Создание эмоционально-положительного заряда в групп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мелый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озитивной самооцен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евально-двигательное занят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епощение, снятие мышечных зажим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ье – это…» заключительно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положите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-концепции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43:00Z</dcterms:created>
  <dc:creator>User</dc:creator>
  <dc:description/>
  <cp:keywords/>
  <dc:language>en-US</dc:language>
  <cp:lastModifiedBy>User</cp:lastModifiedBy>
  <dcterms:modified xsi:type="dcterms:W3CDTF">2017-01-31T13:05:00Z</dcterms:modified>
  <cp:revision>3</cp:revision>
  <dc:subject/>
  <dc:title/>
</cp:coreProperties>
</file>