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кскурсия в ремонтную мастер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экскурсии:</w:t>
      </w:r>
      <w:r>
        <w:rPr>
          <w:sz w:val="28"/>
          <w:szCs w:val="28"/>
        </w:rPr>
        <w:t xml:space="preserve"> расширить представления детей о труде механизаторов: ремонтируют сельскохозяйственные машины, готовят их к работе весной, летом и осенью. Воспитывать у детей интерес и уважение к нелёгкому , но очень нужному труду механизаторов. Развивать речь. Активизировать словарь: ремонтная мастерская, рем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егодня мы с вами пойдём в ремонтную мастерскую. Посмотрим как механизаторы чинят трактора. Готовят их  к работе в поле. В мастерской экскурсантам была представлена возможность осмотреть помещение , его оборудование , ст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к рассказал детям о сво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е главное , надо осмотреть все машины, наметить какие требуют ремонта, и их отремонтировать.  Посмотрите на  этот трактор. У него мы чиним мотор . Он на половину весь разобран, все детали очень тяжё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 нас есть главный помощник – кран-балка. Она помогает нам поднимать и перемещать тяжелые механизмы. Кран легко поднимает все детали и переносит их туда , куда мы захотим. У нас есть электросварщик, он тоже лечит трактора. Видите какая у него каска и светозащитные очки. Но показать вам ребята, как работает сварщик ,  мы не можем , потому что на сварку разрешается смотреть только через специальные очки. А вот этим станком работает токарь, он делает детали нужные для машин.  Чем лучше мы отремонтируем машины , тем лучше будут работать на поле трактористы, комбайнёры, когда наступит пора подготовки к севу, уборке урож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экскурсии дети узнали о новых профессиях людей, ремонтирующих сельскохозяйственную технику: электросварщик, тока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кскурсии в ремонтную мастерскую провели с детьми дид/игру «Отгадай ,как это называетс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л детали , инструменты, а дети их называли (молоток, гаечный ключ, болты, гайки и т.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и в группе «Ремонтную мастерску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 прогулка на хлебное пол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блюдение за снегозадержани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:</w:t>
      </w:r>
      <w:r>
        <w:rPr>
          <w:sz w:val="28"/>
          <w:szCs w:val="28"/>
        </w:rPr>
        <w:t xml:space="preserve"> познакомить детей с трудом хлеборобов. Понаблюдать за первым важным этапом в выращивании хлеба- подготовка земли к севу, как проводят  снегозадержание на полях. Воспитывать интерес и уважение к труду хлеборобов, учить детей понимать трудность и ответственность , с которой трактористы выполняют работу в суровую зимнюю по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гу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как вы думаете для чего делают на полях снегозадержание ? </w:t>
      </w:r>
    </w:p>
    <w:p>
      <w:pPr>
        <w:pStyle w:val="Normal"/>
        <w:rPr/>
      </w:pPr>
      <w:r>
        <w:rPr>
          <w:sz w:val="28"/>
          <w:szCs w:val="28"/>
        </w:rPr>
        <w:t>( правильно весной растениям потребуется много влаги, для этого в поле делают снегозадержание , от этого зависит будущий урожай. Поэтому трактористы в любую погоду трудятся, чтобы весной взошли дружные всходы и растения хорошо разви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блюдали, как трактора сгребали снег в валки увеличивая тем самым задержание между ними снежного покрова .</w:t>
      </w:r>
    </w:p>
    <w:p>
      <w:pPr>
        <w:pStyle w:val="Normal"/>
        <w:rPr/>
      </w:pPr>
      <w:r>
        <w:rPr>
          <w:sz w:val="28"/>
          <w:szCs w:val="28"/>
        </w:rPr>
        <w:t>После экскурсии детям дали возможность убедиться, как много нужно снега, чтобы при его таянии образовалось достаточное количество воды. С этой целью провели опыт: в группу принесли таз, доверху наполненный снегом. Когда снег растаял, то воды оказалось совсем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и вот люди придумали, ещё один способ задержания снега. Весной, когда солнце пригреет и талая вода может испариться , её стараются задержать. Для этого к трактору прицепляют бороны. Они рыхлят землю, и вода с поверхности проникает в более глубокие слои земли. Так сохраняется влага в поч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улка на хлебное пол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блюдение за весенней вспашко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знакомить детей с трудом хлеборобов, активизация словаря: гусеничный трактор, пахота, п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гу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нимательно наблюдали за работой тракторов, когда они вспахивали землю. Землю распахивают гусеничными тракторами – они более мощные, такой трактор не оседает в землю, потому что его задерживают гусеницы. Трактористы стараются пахать землю глубоко, посмотрите как плуг режет землю пластами. На тракторе работать очень интересно и ответственно. Ведь нашей Родине надо много хлеба, поэтому все трактористы быстро и дружно должны вспахать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ожило поле, задышало. Ждёт сева – говорит воспитатель.</w:t>
      </w:r>
    </w:p>
    <w:p>
      <w:pPr>
        <w:pStyle w:val="Normal"/>
        <w:rPr/>
      </w:pPr>
      <w:r>
        <w:rPr>
          <w:sz w:val="28"/>
          <w:szCs w:val="28"/>
        </w:rPr>
        <w:t>- Но пока весеннее солнце не согреет землю, сеять нельзя. В холодной земле зёрна пшеницы могут погибнуть. А пока земля прогревается механизаторы готовят технику к предстоящей горячей п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фотографируются на память с трактор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улка на хлебное поле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е за севом , знакомство с новы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ханизмом – сеялк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детей с новым видом сельскохозяйственной техники –сеялкой. И важным этапом в работе хлеборобов – севом зерновых культур, с профессией –сеяльщ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гул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 придя на поле, увидели те же трактора, но к ним были прицеплены новые механизмы.</w:t>
      </w:r>
    </w:p>
    <w:p>
      <w:pPr>
        <w:pStyle w:val="Normal"/>
        <w:rPr/>
      </w:pPr>
      <w:r>
        <w:rPr>
          <w:sz w:val="28"/>
          <w:szCs w:val="28"/>
        </w:rPr>
        <w:t>- Ребята, посмотрите, к тракторам прицеплены новые механизмы. Они называются сеялки, а  управляют сеялками люди , их называют – сеяльщики и сеяльщ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наблюдая за действиями сеяльщиц, каждая внимательно следит, что бы сеялка не засорялась,  и на поле не оставалось не засеянного участка. Это тоже очень важный этап в работе хлеборобов - севом зернов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 , которые были получены во время наблюдений за сельскохозяйственными работами , пробудили в душе ребят интерес к труду на родной земле, желание подражать взрослым, их преданному, добросовестному отношению к важному общественному делу. И ребята с удовольствием принимали участие в ухаживании растений на огороде детского сада.</w:t>
      </w:r>
    </w:p>
    <w:p>
      <w:pPr>
        <w:pStyle w:val="Normal"/>
        <w:rPr/>
      </w:pPr>
      <w:r>
        <w:rPr>
          <w:sz w:val="28"/>
          <w:szCs w:val="28"/>
        </w:rPr>
        <w:t>(сажали рассаду , сеяли семена, рыхлили почву, поливал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седа по картине « Ужин трактористов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художник А.А Пласт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беседы:</w:t>
      </w:r>
      <w:r>
        <w:rPr>
          <w:sz w:val="28"/>
          <w:szCs w:val="28"/>
        </w:rPr>
        <w:t xml:space="preserve"> воспитывать уважение к труду трактористов- главных участников выращивания хлеба. Учить детей  понимать настроение людей, изображённых на картине, по выражению лица, позе, общему колориту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бесе6ды.</w:t>
      </w:r>
    </w:p>
    <w:p>
      <w:pPr>
        <w:pStyle w:val="Normal"/>
        <w:rPr/>
      </w:pPr>
      <w:r>
        <w:rPr>
          <w:sz w:val="28"/>
          <w:szCs w:val="28"/>
        </w:rPr>
        <w:t>-ребята вы все видели новую картину, сегодня мы с вами рассмотрим её внимательно и побеседуем , о чём художник  Пластов хотел рассказать  в своей картине. Посмотрите на этих людей (обращает внимание детей на трактористов, сидящих на земле). Расскажите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казывают о трактористах. Девочке, принесшей ужин, подростке, отдыхающем рядом на тра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какое время суток изобразил художник? ( вечер)</w:t>
        <w:br/>
        <w:t>-Да, это вечер. А что делали люди днём, можно узнать по картине? ( они пахали землю, вот здесь их трактор, он тоже отдых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ется профессия людей, которые работают на тракторе? ( тракто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вочка, наверное дочка тракториста, она принесла всем ужин. Все вместе они собираются ужинать. У них добрые , радостные лица. Потому что им хорошо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Художник пластов рассказал нам о хороших людях, которые трудятся на родном поле. Мы видели их на отдыхе во время ужина. По их загорелым лицам, плечам, рукам мы догадываемся, что они работают и  в стужу, и в дождь, ведь весной нельзя терять ни минуты. Недаром говорится в пословицах: «Пахать – не руками махать» скоро трактористы зажгут фары своих тракторов, и всю ночь, до рассвета они опять будут пахать, надо торопиться -земля мягкая, ждёт зерна. Послушайте, дети небольшой рассказ и скажите, о чем в нём говор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рассказа Ю. Крутогорова « Как плуг- нож землю паш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о ком здесь говорится ? (о трактористах и о том как трактор пашет зем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вместе скажем , чем занимаются трактористы весной ( пахо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ридумайте название этой карт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идумывают разные наз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 сам художник Аркадий Александрович Пластов назвал эту картину « Ужин трактористов».Вы тоже придумали  хорошие названия этой картине.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Цикл наблюдений старших дошкольник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а трудом хлебороб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МДОУ д//с № 6 « Солнышк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. Петров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воспитатель: Плотникова И.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6:28:00Z</dcterms:created>
  <dc:creator>user</dc:creator>
  <dc:description/>
  <cp:keywords/>
  <dc:language>en-US</dc:language>
  <cp:lastModifiedBy>user</cp:lastModifiedBy>
  <cp:lastPrinted>2008-10-08T20:12:00Z</cp:lastPrinted>
  <dcterms:modified xsi:type="dcterms:W3CDTF">2008-10-08T16:14:00Z</dcterms:modified>
  <cp:revision>10</cp:revision>
  <dc:subject/>
  <dc:title>                        Цикл наблюдений </dc:title>
</cp:coreProperties>
</file>