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тратегический план работы по ознакомлению старших дошкольников с трудом взрослых в сельском хозяй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10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0"/>
        <w:gridCol w:w="6360"/>
        <w:gridCol w:w="4860"/>
        <w:gridCol w:w="2040"/>
      </w:tblGrid>
      <w:tr>
        <w:trPr>
          <w:trHeight w:val="690" w:hRule="atLeas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Вид труда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Форма работы с деть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ство самостоятельной деятельностью дете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проведения</w:t>
            </w:r>
          </w:p>
        </w:tc>
      </w:tr>
      <w:tr>
        <w:trPr>
          <w:trHeight w:val="84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 животновод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лочная ферм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Телятник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стбищ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нар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ликовод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тение рассказа «Зоотехник» Г.Юр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седа о предстоящей экскурс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на молочную фер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блюдение за процессом доении я кор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улка в телят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блюдение за кормлением, уходом телят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тение произведений: « Кружка молока» Л.Воронкова, « Телята» З.Александрова , «Детский сад для телят» Н, Поляк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на пастбищ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накомство с работой пастух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произведений Н Поляковой « За что спасибо маме говорят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ы: «По тропинке вслед за мамой», « А коровы- то все разные», « Как заскучали коровы», «Коровье молоко», «Где же ваши коровы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на свинофер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курсия в домашнее хозяйств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Наблюдение за уходом  кроликов в домашних условия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детьми на тему: «Уход за домашними животными» (обобщающая бесе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иллюстраций о труде животновод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атрибутов для игры в «молочную ферму» (доильные аппараты, бидоны, халаты, косын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молочной фермы из крупного строительного матер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мини-макета «Наша молочная ферм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 ролевая игра «Молочная ферм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ое рисование «Коровы пасутся на луг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/игра «Путешеств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/игра « Где мы были не скажем, а что видели покаже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ыставки фотографий о труде животновод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ль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ль 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6082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5980"/>
        <w:gridCol w:w="5980"/>
        <w:gridCol w:w="2262"/>
      </w:tblGrid>
      <w:tr>
        <w:trPr>
          <w:trHeight w:val="68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Вид труда 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Форма работы с детьми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ство самостоятельной деятельностью дете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провед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 хлебороб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Ремонтная мастерская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ахота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осевная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бота на участке детского сад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Жатва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бработка зерна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ремонтную мастерску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седа с механизаторам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улка к хлебному пол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блюдение за пахотой, подготовки земли к весеннему сев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рассказа «Как плуг-нож землю пашет» Ю.Крутого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улка к хлебному пол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блюдение за севом, знакомство с новым механизмом –сеялко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художественной литературы «Девочка которая наступила на хлеб», стихов, пословиц, поговорок, народных примет, загадок о труд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ороб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детского трудового по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блюдение за всходами и созреванием злаков  на детском зерновом пол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на хлебное поле в первый день жатвы (наблюдение за работой комбайнёр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рассказа «Комбайнёр» г.Юр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осок» (Украинской народной сказ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на зерноток (беседа с детьми о важности сохранения зерн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курсия на кухню детского сада (знаком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технологией приготовления булоче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курсия в магазин (познакомить детей с разновидностями хлебобулочных изделий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детьми на тему: «Откуда хлеб пришёл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тический праздник «Хлеб - всему голова 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 о труде хлебороб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картин и иллюстраций о способах задержания снега на полях, удобрении п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ролевая игра Ремонтная мастерск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/игра « Отгадай, как это называетс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сеялки из деталей конструктора «Сельскохозяйственные машин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ход за растениями .Ведение дневника наблюдений. Зарисовка стадия развитий злак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ценировка украинской народной сказки «Колосок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/игра «От зёрнышка до булочк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 – ролевая игра «Хлебный магази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/ игра « Как хлеб на стол пришёл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атрибутов , костюмов к праздничному концерту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Май- Июль 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4:33:00Z</dcterms:created>
  <dc:creator>user</dc:creator>
  <dc:description/>
  <cp:keywords/>
  <dc:language>en-US</dc:language>
  <cp:lastModifiedBy>user</cp:lastModifiedBy>
  <cp:lastPrinted>2008-07-22T22:20:00Z</cp:lastPrinted>
  <dcterms:modified xsi:type="dcterms:W3CDTF">2008-07-22T18:22:00Z</dcterms:modified>
  <cp:revision>16</cp:revision>
  <dc:subject/>
  <dc:title>Цикл наблюдений по ознакомлению детей 5-7 лет с трудом животноводов</dc:title>
</cp:coreProperties>
</file>