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на Юрьевна Мазяркина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биологии МОУ «Волосовская СОШ №1»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Волосово (Ленинградская область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БИОЛОГИИ НА ТЕМУ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ПОРНО-ДВИГАТЕЛЬНАЯ СИСТЕМА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СТРОЕНИЕ И РОСТ КОСТЕЙ»</w:t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8 КЛАСС)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и урока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Деятельностная: </w:t>
      </w:r>
      <w:r>
        <w:rPr>
          <w:rFonts w:cs="Times New Roman" w:ascii="Times New Roman" w:hAnsi="Times New Roman"/>
          <w:sz w:val="28"/>
          <w:szCs w:val="28"/>
        </w:rPr>
        <w:t>формирование универсальных учебных действий на примере рассмотрения опорно-двигательной системы человека.</w:t>
      </w:r>
    </w:p>
    <w:p>
      <w:pPr>
        <w:pStyle w:val="Style15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метно-дидактическ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20"/>
          <w:sz w:val="28"/>
          <w:szCs w:val="28"/>
        </w:rPr>
        <w:t>выяснить особенности строения опорно-двигательной системы, состава, строения и роста костей.</w:t>
      </w:r>
      <w:r>
        <w:rPr>
          <w:rFonts w:cs="Times" w:ascii="Times" w:hAnsi="Times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12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уемые результаты:</w:t>
      </w:r>
    </w:p>
    <w:p>
      <w:pPr>
        <w:pStyle w:val="Normal"/>
        <w:widowControl w:val="false"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знают понятия остеон, остеоцит,</w:t>
      </w:r>
      <w:r>
        <w:rPr>
          <w:rFonts w:cs="Times New Roman" w:ascii="Times New Roman" w:hAnsi="Times New Roman"/>
          <w:sz w:val="28"/>
          <w:szCs w:val="28"/>
        </w:rPr>
        <w:t xml:space="preserve"> пассивный и активный элементы опорно-двигательной системы, надкостница, компактное вещество, губчатое вещество, диафиз, эпифиз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т  части ОДС, структурные компоненты и свойства кости, виды костей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определять понятия по теме урока; описывать особенности строения и химического состава костей.</w:t>
      </w:r>
    </w:p>
    <w:p>
      <w:pPr>
        <w:pStyle w:val="Normal"/>
        <w:widowControl w:val="false"/>
        <w:spacing w:lineRule="auto" w:line="360" w:before="12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выявлении, постановке и решении учебной проблемы, выдвигают и доказывают гипотез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совывают рисунки, схемы и делают к ним надпис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находят необходимую информацию, работая с различными источник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т в пар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обсуждении, высказывают свою точку зрения.</w:t>
      </w:r>
    </w:p>
    <w:p>
      <w:pPr>
        <w:pStyle w:val="Normal"/>
        <w:widowControl w:val="false"/>
        <w:spacing w:lineRule="auto" w:line="360" w:before="12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ют чувство ответственности за свое здоровье, о необходимости следить за своей осанкой.</w:t>
      </w:r>
    </w:p>
    <w:p>
      <w:pPr>
        <w:pStyle w:val="Normal"/>
        <w:widowControl w:val="false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ведущей дидактической цели</w:t>
      </w:r>
      <w:r>
        <w:rPr>
          <w:rFonts w:cs="Times New Roman" w:ascii="Times New Roman" w:hAnsi="Times New Roman"/>
          <w:sz w:val="28"/>
          <w:szCs w:val="28"/>
        </w:rPr>
        <w:t>: изучение нового материа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способу организ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синтетическ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ведущему методу обучения</w:t>
      </w:r>
      <w:r>
        <w:rPr>
          <w:rFonts w:cs="Times New Roman" w:ascii="Times New Roman" w:hAnsi="Times New Roman"/>
          <w:sz w:val="28"/>
          <w:szCs w:val="28"/>
        </w:rPr>
        <w:t>: проблемно-поисковый.</w:t>
      </w:r>
    </w:p>
    <w:p>
      <w:pPr>
        <w:pStyle w:val="Normal"/>
        <w:widowControl w:val="false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>: проблемны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>: беседа, объяснение, самостоятельная работа и др.</w:t>
      </w:r>
    </w:p>
    <w:p>
      <w:pPr>
        <w:pStyle w:val="Normal"/>
        <w:widowControl w:val="false"/>
        <w:spacing w:lineRule="auto" w:line="360" w:before="120" w:after="0"/>
        <w:ind w:left="14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а обуч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Биология ФГОС: 8 класс / В.В. Пасечник, А.А. Каменский, Г.Г. Швецов. – М.: Просвещение, 201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техн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о теме «Опорно-двигательная система».</w:t>
      </w:r>
    </w:p>
    <w:p>
      <w:pPr>
        <w:pStyle w:val="Normal"/>
        <w:widowControl w:val="false"/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Ресурсы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активный   мультимедийный  комплекс,  презентация  к уроку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aps/>
          <w:sz w:val="28"/>
          <w:szCs w:val="28"/>
        </w:rPr>
        <w:t>Приложение № 1,2,3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скопы,  микропрепараты костной и хрящевой  тканей, 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ые:</w:t>
      </w:r>
      <w:r>
        <w:rPr>
          <w:rFonts w:cs="Times New Roman" w:ascii="Times New Roman" w:hAnsi="Times New Roman"/>
          <w:sz w:val="28"/>
          <w:szCs w:val="28"/>
        </w:rPr>
        <w:t xml:space="preserve"> модель скелета человека, таблицы «Скелет»,  «Строение костей».</w:t>
      </w:r>
    </w:p>
    <w:p>
      <w:pPr>
        <w:pStyle w:val="Style15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тернет-ресур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ектор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ali.ru/wp-content/uploads/2011/10/ekran.p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ышцы человека -</w:t>
      </w:r>
      <w:r>
        <w:rPr>
          <w:rFonts w:cs="Times New Roman" w:ascii="Times New Roman" w:hAnsi="Times New Roman"/>
          <w:sz w:val="28"/>
          <w:szCs w:val="28"/>
          <w:lang w:val="en-AU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AU"/>
        </w:rPr>
        <w:t>sportmass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AU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AU"/>
        </w:rPr>
        <w:t>userfile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AU"/>
        </w:rPr>
        <w:t>muscl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AU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точник шаблона: Автор: Дьячкова Наталья Анатольевна  учитель биологии и ИЗО МБОУ Верхнесоленовская СОШ Веселовского района Ростовской области сайт «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ped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u</w:t>
      </w:r>
      <w:r>
        <w:rPr>
          <w:rFonts w:cs="Times New Roman" w:ascii="Times New Roman" w:hAnsi="Times New Roman"/>
          <w:sz w:val="28"/>
          <w:szCs w:val="28"/>
        </w:rPr>
        <w:t>/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</w:hyperlink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keforyo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2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kosti</w:t>
      </w:r>
      <w:r>
        <w:rPr>
          <w:rStyle w:val="InternetLink"/>
          <w:rFonts w:cs="Times New Roman" w:ascii="Times New Roman" w:hAnsi="Times New Roman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cheloveka</w:t>
      </w:r>
      <w:r>
        <w:rPr>
          <w:rStyle w:val="InternetLink"/>
          <w:rFonts w:cs="Times New Roman" w:ascii="Times New Roman" w:hAnsi="Times New Roman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stroenie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artplease.ru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/</w:t>
        </w:r>
      </w:hyperlink>
    </w:p>
    <w:p>
      <w:pPr>
        <w:pStyle w:val="Normal"/>
        <w:widowControl w:val="false"/>
        <w:spacing w:lineRule="auto" w:line="360" w:before="12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w="12240" w:h="15840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 xml:space="preserve"> (представлен в таблице).</w:t>
      </w:r>
    </w:p>
    <w:p>
      <w:pPr>
        <w:pStyle w:val="Style15"/>
        <w:tabs>
          <w:tab w:val="clear" w:pos="708"/>
          <w:tab w:val="left" w:pos="4170" w:leader="none"/>
        </w:tabs>
        <w:spacing w:lineRule="auto" w:line="360" w:before="0" w:after="0"/>
        <w:ind w:left="360" w:hanging="0"/>
        <w:contextualSpacing/>
        <w:rPr/>
      </w:pPr>
      <w:r>
        <w:rPr/>
        <w:t>Ход урока:</w:t>
      </w:r>
    </w:p>
    <w:tbl>
      <w:tblPr>
        <w:tblW w:w="1458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640"/>
        <w:gridCol w:w="3746"/>
        <w:gridCol w:w="3402"/>
        <w:gridCol w:w="1984"/>
        <w:gridCol w:w="1934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е задачи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/самооценки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эта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заимное приветствие, создание благоприятной психологической атмосферы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 опорных знани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работу по вопросам: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ткань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типы тканей вы знаете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йте характеристику соединительной ткани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соединительной ткани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система органов?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системы органов животных вы знает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дополняют, уточняют ответы друг дру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обсуждени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тивация учебной деятельности, определение темы и целей урока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Все бесконечное разнообразие внешних проявлений мозговой деятельности сводится окончательно к одному лишь явлению – мышечному движению» И.М. Сеченов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ысказывание для обсуждения. Вопрос классу: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лагодаря какой системе органов  возможны столь разнообразные движения, которые совершает человек?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писывает тему урока на доске (или открывает слайд презент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ают высказывание, предлагают варианты ответов;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формулируют тему, определяют цели урока.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писывают тему урока в тетрадь «Опорно-двигательная система. Состав, строение и рост кос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проблемы: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вижение гипотезы;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а гипотезы;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ка окончательного решен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 текстом учебни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 внимание учащихся  на картину голландского художника Рембрандта «Урок анатомии доктора Тульпа». (На ней показано, как доктор Николас Тульп, потянув за мышцу предплечья покойного, приводит в движение его пальц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опыт демонстрирует последовательность процессов: потянули мышцу, она потянула сухожилия, а те — кости пальцев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свидетельствует данный опыт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движении участвуют не только мышцы, но и кости — это и есть две составляющие опорно-двигательной системы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улирует с учащимися функции скел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уждают картину, выдвигают предположения о частях ОДС (активная, пассивная); записывают схему строения ОДС.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ят ответ в учебнике, отвечают  на вопрос: какие функции выполняет скелет?  Записывают  в тетрадь функции скелета (опорная, двигательная, защитная, формообразующая, кроветворная, обменна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, познаватель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обсуждени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роблемной ситуации №1. 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вижение гипотезы;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а гипотезы;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ка окончательного решения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учащимся проблемный вопрос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человека массой 70 кг средняя масса костей составляет 9-11 кг. Чем можно объяснить высокую прочность и мощность скелета при его относительной легкост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ля решения этой проблемы выяснить химический состав костей  и особенности их строения. Демонстрация реального или виртуального опыт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мический состав к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идеорол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уждают вопрос, предлагает варианты ответов.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отрят видеоролик (опыт). Обсуждают результаты опыта, записывают схему химического состава кости  в тетрадь.</w:t>
            </w:r>
          </w:p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обсуждени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рвичная проверка понимания изученн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работу класса по изученному материалу. Задание «Закончи предложение». (Приложение 1) – 3 мин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ровести взаимопроверку в пар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а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писывают ответы в тетради. Проводят в парах взаимопроверку. Ставят отметку друг другу.  Обсуждают  ответы с учителе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учебные, регулятив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 парах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здание проблемной ситуации №2.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вижение гипотезы;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а гипотезы;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ка окончательного реш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учащимся проблемный вопрос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дренная кость человека вдоль оси выдерживает груз 1 500 кг (легковой автомобиль). Почему она при этом не ломаетс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этой проблемы  предстоит выяснить макроскопическое и микроскопическое строение к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учащихся в небольших группах (по 4-человека) с микроскопом и текстом учебника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яд (2-3 группы) – готовит сообщение о макроскопическом строении к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нешнее строение кост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яд (2-3 группы) – готовит сообщение о макроскопическом строении к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нутреннее строение кости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яд (2-3 группы) – сообщения 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кроскопиче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ении к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ет с учениками строение костей, корректирует их отве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, участвуют в обсуждении.</w:t>
            </w:r>
          </w:p>
          <w:p>
            <w:pPr>
              <w:pStyle w:val="Style15"/>
              <w:spacing w:lineRule="auto" w:line="36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видеоролик. Рассматривают рисунки учебника, находят ответы в параграфе учебник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ют микрофотографии костной и хрящевой тканей на слайдах, изучают готовые микропрепараты этих тканей под микроскопом, сравнивают  ткани.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рассказывают о тканях (хрящевая, костная), макроскопическом и микроскопическом строении костей.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а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унки 12, 13 учебника (стр.32-3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кроскопического и макроскопического строения кости в тетради.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учебные, регулятивные, познавательные,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 №3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вижение гипотезы;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а гипотезы;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ка окончательного решен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в парах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учащимся проблемный вопрос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 скелете человека 206 костей. Масса скелета у новорожденного составляет 10-11% массы тела, а у взрослых людей – 20% массы тела. С чем это связан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этой проблемы  предстоит узнать,  как происходят рост и развитие косте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решить проблему, изучив статью учебника «Рост костей» и ответив на вопросы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 счет каких структур происходит рост костей в длину и в толщину?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ет с учениками как происходит рост костей, корректирует их отв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, участвуют в обсуждени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т параграф. Выясняют, как происходят рост и развитие костей. Находят в учебнике ответы на вопросы. Правильные ответы записывают в тетрад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ответы с одноклассниками и учителем.</w:t>
            </w:r>
          </w:p>
          <w:p>
            <w:pPr>
              <w:pStyle w:val="Style15"/>
              <w:spacing w:lineRule="auto" w:line="36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, познавательные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обсуждени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становка учебной пробле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учащихся в парах по составлению схемы «Виды костей» с примерами (Приложение 2) – заполнить пустые клетки схе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ет с учениками схему «Виды кост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над заданием в парах, используя текст учебника: заполняют пропуски в схем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получившуюся схему, под руководством учителя корректируют сх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обсуждение, сравнение с эталоном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Закрепление изученн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ыполнить тест (2 варианта) (Приложение 3) – 2 м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задание (на слайде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тест. Проводят взаимопровер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проверка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Информация о домашнем задан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яет задание на дом, в том числе и творческого характер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раграф 7, записи в тетрад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прос на стр. 35 из рубрики «Подумайте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ставьте кроссворд на тему: «Строение костей», используя текст учебника на странице 32-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 в дневн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одведение итог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итоги урока: достигнута ли цель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ет оценку работы класса, отмечает наиболее проблемные вопросы изученной темы. 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 оценки отдельным ученикам. Нацеливает на то, что ученики готовы к изучению темы следующего ур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обсуждении итогов работы на уроке, вспоминают основные моменты уро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Рефлекс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те свое отношение к уроку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На уроке я узнал(ла)….</w:t>
              <w:br/>
              <w:t>2. На уроке у меня получилось….</w:t>
              <w:br/>
              <w:t>3. На уроке мне понравилось……</w:t>
              <w:br/>
              <w:t>4. Похвалите себя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елают записи в тетрад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ют тетради для провер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tabs>
          <w:tab w:val="clear" w:pos="708"/>
          <w:tab w:val="left" w:pos="4170" w:leader="none"/>
        </w:tabs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li.ru/wp-content/uploads/2011/10/ekran.png" TargetMode="External"/><Relationship Id="rId3" Type="http://schemas.openxmlformats.org/officeDocument/2006/relationships/hyperlink" Target="http://likeforyou2.ru/kosti-cheloveka-stroenie.html" TargetMode="External"/><Relationship Id="rId4" Type="http://schemas.openxmlformats.org/officeDocument/2006/relationships/hyperlink" Target="http://likeforyou2.ru/kosti-cheloveka-stroenie.html" TargetMode="External"/><Relationship Id="rId5" Type="http://schemas.openxmlformats.org/officeDocument/2006/relationships/hyperlink" Target="http://artplease.ru/" TargetMode="External"/><Relationship Id="rId6" Type="http://schemas.openxmlformats.org/officeDocument/2006/relationships/hyperlink" Target="http://artpleas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16:00Z</dcterms:created>
  <dc:creator>MaX</dc:creator>
  <dc:description/>
  <cp:keywords/>
  <dc:language>en-US</dc:language>
  <cp:lastModifiedBy>user</cp:lastModifiedBy>
  <dcterms:modified xsi:type="dcterms:W3CDTF">2017-02-16T20:16:00Z</dcterms:modified>
  <cp:revision>47</cp:revision>
  <dc:subject/>
  <dc:title/>
</cp:coreProperties>
</file>