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ник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1.</w:t>
      </w:r>
      <w:r>
        <w:rPr>
          <w:rFonts w:cs="Times New Roman" w:ascii="Times New Roman" w:hAnsi="Times New Roman"/>
          <w:sz w:val="28"/>
        </w:rPr>
        <w:t xml:space="preserve"> Из двух деревень одновременно навстречу друг другу вышли девочка и мальчик. Девочка шла со скоростью 3 км/ч, а мальчик в 2 раза быстрее. Встреча произошла через 4 часа. Найдите расстояние между деревн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Два поезда вышли одновременно навстречу друг другу из двух городов, расстояние между которыми 650 км, и встретились через 5 часов. Чему равна скорость второго поезда, если скорость первого равна 62 км/ч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3.</w:t>
      </w:r>
      <w:r>
        <w:rPr>
          <w:rFonts w:cs="Times New Roman" w:ascii="Times New Roman" w:hAnsi="Times New Roman"/>
          <w:sz w:val="28"/>
        </w:rPr>
        <w:t xml:space="preserve"> От пристани одновременно в противоположных направлениях отошли два катера. Скорость первого 32 км/ч, скорость второго на 4 км/ч меньше. Через какое время расстояние между ними будет 180 к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4.</w:t>
      </w:r>
      <w:r>
        <w:rPr>
          <w:rFonts w:cs="Times New Roman" w:ascii="Times New Roman" w:hAnsi="Times New Roman"/>
          <w:sz w:val="28"/>
        </w:rPr>
        <w:t xml:space="preserve"> Расстояние между двумя городами машина проехала за 6 часов со скоростью 80 км/ч. Обратный путь она проехала за 8 часов. На сколько уменьшилась её скорос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5.</w:t>
      </w:r>
      <w:r>
        <w:rPr>
          <w:rFonts w:cs="Times New Roman" w:ascii="Times New Roman" w:hAnsi="Times New Roman"/>
          <w:sz w:val="28"/>
        </w:rPr>
        <w:t xml:space="preserve"> Машина шла до остановки 5 ч со скоростью 72 км/ч. После этого ей осталось проехать вдвое меньший путь, на который она потратила 3 ч. С какой скоростью ехала машина после останов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6.</w:t>
      </w:r>
      <w:r>
        <w:rPr>
          <w:rFonts w:cs="Times New Roman" w:ascii="Times New Roman" w:hAnsi="Times New Roman"/>
          <w:sz w:val="28"/>
        </w:rPr>
        <w:t xml:space="preserve"> От двух пристаней, расстояние между которыми 90 км, одновременно вышли навстречу друг другу два теплохода. Первый теплоход шёл со скоростью 20 км/ч, второй со скоростью 25 км/ч. Через сколько часов теплоходы встретя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Задачник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1.</w:t>
      </w:r>
      <w:r>
        <w:rPr>
          <w:rFonts w:cs="Times New Roman" w:ascii="Times New Roman" w:hAnsi="Times New Roman"/>
          <w:sz w:val="28"/>
        </w:rPr>
        <w:t xml:space="preserve"> Ученик мастера за 6 ч изготовил 24 детали. Сколько деталей изготовит мастер за это же время, если его производительность на 6 дет./ч больше, чем у учени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На 400 рублей купили картофеля ценой 8 руб./кг, а на 800 рублей купили капусты столько же, сколько картофеля. По какой цене покупали капуст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3.</w:t>
      </w:r>
      <w:r>
        <w:rPr>
          <w:rFonts w:cs="Times New Roman" w:ascii="Times New Roman" w:hAnsi="Times New Roman"/>
          <w:sz w:val="28"/>
        </w:rPr>
        <w:t xml:space="preserve"> Из двух городов одновременно навстречу друг другу вышли два поезда. Скорость одного 55 км/ч, скорость другого в 2 раза больше. Каково расстояние между городами, если поезда встретились через 7 час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4.</w:t>
      </w:r>
      <w:r>
        <w:rPr>
          <w:rFonts w:cs="Times New Roman" w:ascii="Times New Roman" w:hAnsi="Times New Roman"/>
          <w:sz w:val="28"/>
        </w:rPr>
        <w:t xml:space="preserve"> В теплице 1 бригада за 5 часов собрала 2.280 кг ягод, а 2 бригада за 7 часов – 3.143 кг ягод. Производительность какой бригада больше и на скольк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5.</w:t>
      </w:r>
      <w:r>
        <w:rPr>
          <w:rFonts w:cs="Times New Roman" w:ascii="Times New Roman" w:hAnsi="Times New Roman"/>
          <w:sz w:val="28"/>
        </w:rPr>
        <w:t xml:space="preserve"> Для класса купили тетради на 144 рубля по цене 12 руб./тет., и такое же количество блокнотов на 384 рубля. Найдите цену блокно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6.</w:t>
      </w:r>
      <w:r>
        <w:rPr>
          <w:rFonts w:cs="Times New Roman" w:ascii="Times New Roman" w:hAnsi="Times New Roman"/>
          <w:sz w:val="28"/>
        </w:rPr>
        <w:t xml:space="preserve"> Один насос работал 12 мин, а другой такой же насос – 18 мин, причём второй накачал на 30 вёдер воды больше, чем первый. Сколько вёдер воды накачал каждый насо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7.</w:t>
      </w:r>
      <w:r>
        <w:rPr>
          <w:rFonts w:cs="Times New Roman" w:ascii="Times New Roman" w:hAnsi="Times New Roman"/>
          <w:sz w:val="28"/>
        </w:rPr>
        <w:t xml:space="preserve"> Производительность работы первого трактора 18 га/день, а производительность второго трактора 12 га/день. На сколько больше гектаров обработает первый трактор за 6 дн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ник № 3  по теме «Цена, количество, стоимость»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1.</w:t>
      </w:r>
      <w:r>
        <w:rPr>
          <w:rFonts w:cs="Times New Roman" w:ascii="Times New Roman" w:hAnsi="Times New Roman"/>
          <w:sz w:val="28"/>
        </w:rPr>
        <w:t xml:space="preserve"> У Наташи 80 руб., а у Марины 120 руб. Сколько кассет они смогут купить, если цена одной кассеты 40 руб.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Купили 5 банок белой краски по 90руб./бан. и столько же голубой краски по 80руб./бан. Сколько стоит вся покупк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3.</w:t>
      </w:r>
      <w:r>
        <w:rPr>
          <w:rFonts w:cs="Times New Roman" w:ascii="Times New Roman" w:hAnsi="Times New Roman"/>
          <w:sz w:val="28"/>
        </w:rPr>
        <w:t xml:space="preserve"> За 4 стула заплатили 280 руб. Определи стоимость 10 таких же стулье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4.</w:t>
      </w:r>
      <w:r>
        <w:rPr>
          <w:rFonts w:cs="Times New Roman" w:ascii="Times New Roman" w:hAnsi="Times New Roman"/>
          <w:sz w:val="28"/>
        </w:rPr>
        <w:t xml:space="preserve"> За 3 кг яблок заплатили 90 руб. Сколько килограммов этих же яблок можно купить на 270 руб.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5.</w:t>
      </w:r>
      <w:r>
        <w:rPr>
          <w:rFonts w:cs="Times New Roman" w:ascii="Times New Roman" w:hAnsi="Times New Roman"/>
          <w:sz w:val="28"/>
        </w:rPr>
        <w:t xml:space="preserve"> За 8 тетрадей заплатили 40 руб. Сколько тетрадей можно купить на 150 руб.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6.</w:t>
      </w:r>
      <w:r>
        <w:rPr>
          <w:rFonts w:cs="Times New Roman" w:ascii="Times New Roman" w:hAnsi="Times New Roman"/>
          <w:sz w:val="28"/>
        </w:rPr>
        <w:t xml:space="preserve"> Цена одной розы 85 руб. Сколько надо заплатить за девять гвоздик, если цена одной гвоздики на 58 руб. меньше цены одной роз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7.</w:t>
      </w:r>
      <w:r>
        <w:rPr>
          <w:rFonts w:cs="Times New Roman" w:ascii="Times New Roman" w:hAnsi="Times New Roman"/>
          <w:sz w:val="28"/>
        </w:rPr>
        <w:t xml:space="preserve"> 6 кг картофеля стоят столько же, сколько 2 кг винограда. Какова цена 1 кг винограда, если цена картофеля 35 руб./кг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</w:rPr>
        <w:t>4   «Задачи на движени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1.</w:t>
      </w:r>
      <w:r>
        <w:rPr>
          <w:rFonts w:cs="Times New Roman" w:ascii="Times New Roman" w:hAnsi="Times New Roman"/>
          <w:sz w:val="28"/>
        </w:rPr>
        <w:t xml:space="preserve"> Автомобилист проехал за два дня 770км. В первый день он ехал 4 часа со скоростью 80км/ч, во второй день он ехал со скоростью 90км/ч. Сколько часов был автомобилист во второй ден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В первый день автобус ехал пять часов со скоростью 72км/ч, во второй день он проехал такое же расстояние за 4 часа. С какой скоростью ехал автобус во второй ден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3.</w:t>
      </w:r>
      <w:r>
        <w:rPr>
          <w:rFonts w:cs="Times New Roman" w:ascii="Times New Roman" w:hAnsi="Times New Roman"/>
          <w:sz w:val="28"/>
        </w:rPr>
        <w:t xml:space="preserve"> Автобус проехал 180км за 4 часа. За какое время проедет это расстояние автомобиль, скорость которого в 2 раза больш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4.</w:t>
      </w:r>
      <w:r>
        <w:rPr>
          <w:rFonts w:cs="Times New Roman" w:ascii="Times New Roman" w:hAnsi="Times New Roman"/>
          <w:sz w:val="28"/>
        </w:rPr>
        <w:t xml:space="preserve"> Санки съехали с горки за 10 секунд со скоростью 2м/с, а потом по ровной дороге проделали путь в 2 раза больший. Сколько всего метров проехали сан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5.</w:t>
      </w:r>
      <w:r>
        <w:rPr>
          <w:rFonts w:cs="Times New Roman" w:ascii="Times New Roman" w:hAnsi="Times New Roman"/>
          <w:sz w:val="28"/>
        </w:rPr>
        <w:t xml:space="preserve"> Самолёт за три часа пролетел 960км, а автомобиль за 5 часов проехал 400км. Во сколько раз скорость самолёта больше скорости автомобил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6.</w:t>
      </w:r>
      <w:r>
        <w:rPr>
          <w:rFonts w:cs="Times New Roman" w:ascii="Times New Roman" w:hAnsi="Times New Roman"/>
          <w:sz w:val="28"/>
        </w:rPr>
        <w:t xml:space="preserve"> Группа туристов прошла 39км. Первые 3 часа они шли со скоростью 5км/ч. Остальную часть пути туристы прошли за 6 часов. С какой скоростью туристы прошли остальную часть пу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567" w:right="678" w:gutter="0" w:header="0" w:top="568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30:00Z</dcterms:created>
  <dc:creator>Зареченсчкая СОШ</dc:creator>
  <dc:description/>
  <cp:keywords/>
  <dc:language>en-US</dc:language>
  <cp:lastModifiedBy>1</cp:lastModifiedBy>
  <cp:lastPrinted>2015-03-30T13:28:00Z</cp:lastPrinted>
  <dcterms:modified xsi:type="dcterms:W3CDTF">2017-02-16T12:30:00Z</dcterms:modified>
  <cp:revision>2</cp:revision>
  <dc:subject/>
  <dc:title>Задачник №1</dc:title>
</cp:coreProperties>
</file>