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АЛГЕБР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 КЛАСС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 часа в неделю, всего – 105 час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ик: «Алгебра 9» под редакцией С.А.Теляков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65"/>
        <w:gridCol w:w="4819"/>
        <w:gridCol w:w="1276"/>
        <w:gridCol w:w="1276"/>
        <w:gridCol w:w="992"/>
      </w:tblGrid>
      <w:tr>
        <w:trPr>
          <w:trHeight w:val="40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урока (недел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 (раздел, тема уро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онтроль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28"/>
              </w:rPr>
            </w:pPr>
            <w:r>
              <w:rPr>
                <w:b/>
                <w:sz w:val="28"/>
                <w:szCs w:val="28"/>
              </w:rPr>
              <w:t>1. Квадратичная фун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ятия функции. Область определения</w:t>
            </w:r>
            <w:r>
              <w:rPr>
                <w:sz w:val="28"/>
                <w:szCs w:val="28"/>
              </w:rPr>
              <w:t xml:space="preserve">  и  область значений 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фик функции, возрастание и убывание функции, наибольшее и наименьшее значения функции, нули функции, промежутки  знакопостоя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Чтение графиков функций. График  функции  у </w:t>
            </w:r>
            <w:r>
              <w:rPr>
                <w:i/>
                <w:sz w:val="28"/>
                <w:szCs w:val="28"/>
                <w:vertAlign w:val="subscript"/>
              </w:rPr>
              <w:t xml:space="preserve">= </w:t>
            </w:r>
            <w:r>
              <w:rPr>
                <w:i/>
                <w:sz w:val="28"/>
                <w:szCs w:val="28"/>
              </w:rPr>
              <w:t>| х |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Многочлены с одной переменной. Квадратный трехчлен и его корни. Выделение полного квадрата в квадратном трехчле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азложение квадратного трехчлена на линейные множит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сентябр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 по теме: «Квадратичная функц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87" w:leader="none"/>
              </w:tabs>
              <w:ind w:left="-108" w:righ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контрольной работы. </w:t>
            </w:r>
            <w:r>
              <w:rPr>
                <w:i/>
                <w:sz w:val="28"/>
                <w:szCs w:val="28"/>
              </w:rPr>
              <w:t>Квадратичная функция.</w:t>
            </w:r>
            <w:r>
              <w:rPr>
                <w:sz w:val="28"/>
                <w:szCs w:val="28"/>
              </w:rPr>
              <w:t xml:space="preserve"> Функция у=а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i/>
                <w:sz w:val="28"/>
                <w:szCs w:val="28"/>
              </w:rPr>
              <w:t>ее графи</w:t>
            </w:r>
            <w:r>
              <w:rPr>
                <w:sz w:val="28"/>
                <w:szCs w:val="28"/>
              </w:rPr>
              <w:t xml:space="preserve">к и свойства, </w:t>
            </w:r>
            <w:r>
              <w:rPr>
                <w:i/>
                <w:sz w:val="28"/>
                <w:szCs w:val="28"/>
              </w:rPr>
              <w:t>парабол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имметрия относительно о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раллельный перенос графиков вдоль осей координат.</w:t>
            </w:r>
            <w:r>
              <w:rPr>
                <w:sz w:val="28"/>
                <w:szCs w:val="28"/>
              </w:rPr>
              <w:t xml:space="preserve"> Графики функций у=а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=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а(х-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строение графика квадратичной функции. Координаты вершины параболы, ось симмет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Степенные функции с натуральным показателем, их граф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онятие о корне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-й степени из числа. Корень третьей степени. График функции у</w:t>
            </w:r>
            <w:r>
              <w:rPr>
                <w:i/>
                <w:sz w:val="28"/>
                <w:szCs w:val="28"/>
                <w:vertAlign w:val="subscript"/>
              </w:rPr>
              <w:t>=</w:t>
            </w:r>
            <w:r>
              <w:rPr>
                <w:i/>
                <w:sz w:val="28"/>
                <w:szCs w:val="28"/>
                <w:vertAlign w:val="superscript"/>
              </w:rPr>
              <w:t>3</w:t>
            </w:r>
            <w:r>
              <w:rPr>
                <w:rFonts w:eastAsia="Symbol" w:cs="Symbol" w:ascii="Symbol" w:hAnsi="Symbol"/>
                <w:i/>
                <w:sz w:val="28"/>
                <w:szCs w:val="28"/>
                <w:vertAlign w:val="subscript"/>
              </w:rPr>
              <w:t>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х. Нахождение приближенного значения корня с помощью калькулят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ись корней с помощью степени с дробным показа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октябр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2 по теме: «Квадратичная функц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контрольной работы. Обобщающий урок по теме: «Квадратичная функц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7" w:hanging="24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Уравнения и неравенства с одной </w:t>
            </w:r>
          </w:p>
          <w:p>
            <w:pPr>
              <w:pStyle w:val="Normal"/>
              <w:ind w:left="247" w:hanging="247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перемен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ое уравнение и его кор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меры решения уравнений высших степеней; методы замены переменной, разложения на множ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вадратные урав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дробных рациональных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вадратные нерав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методом интерв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меры решения дробно-линейных неравен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ноябр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3 по теме: «Уравнения и неравенства с одной переменн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Уравнения и неравенства с двум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перем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Анализ контрольной работы. Уравнение с двумя переменными, решение уравнения с двумя переменным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имеры решения уравнений в целых чис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авнение окружности с центром в начале координат и в любой данной точ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Графическая интерпретация уравнений с двумя переменны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фическая интерпретация систем уравнений с двумя перем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ешение систем уравнений второй степени. Примеры решения нелинейных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текстовых задач с помощью систем уравнений второй степени. Уравнение с несколькими перем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декабр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4 по теме: «Уравнения с двумя переменны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Неравенства с двумя перем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фическая интерпретация неравенства с двумя перем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неравенств с двумя перем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Графическая интерпретация систем неравенств с двумя перем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январ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5 по теме: «Неравенства с двумя переменны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7" w:hanging="427"/>
              <w:rPr/>
            </w:pPr>
            <w:r>
              <w:rPr>
                <w:b/>
                <w:sz w:val="28"/>
                <w:szCs w:val="28"/>
              </w:rPr>
              <w:t>4. Арифметическая и геометрическая</w:t>
            </w:r>
          </w:p>
          <w:p>
            <w:pPr>
              <w:pStyle w:val="Normal"/>
              <w:ind w:left="427" w:hanging="427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прогр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ятия последова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рифметическая прогрес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Формула общего члена арифметической про</w:t>
              <w:softHyphen/>
              <w:t>гр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Формула суммы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первых нескольких членов арифмети</w:t>
              <w:softHyphen/>
              <w:t>ческой прогре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февра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№ 6 по теме: «Арифметическая прогрес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 контрольной работы.  </w:t>
            </w:r>
            <w:r>
              <w:rPr>
                <w:i/>
                <w:sz w:val="28"/>
                <w:szCs w:val="28"/>
              </w:rPr>
              <w:t>Геометрическая прогре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Формула общего  члена  геометрической  про</w:t>
              <w:softHyphen/>
              <w:t>гре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ула суммы первых нескольких  членов геометри</w:t>
              <w:softHyphen/>
              <w:t>ческой прогр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бесконечной геометрической прогрессии при  |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|</w:t>
            </w: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жные проц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февра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№ 7 по теме: «Геометрическая прогрес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Обобщающий урок по теме «Арифметическая и геометрическая прогре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Элементы комбинаторики и теор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вероят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-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имеры решения комбинаторных задач: перебор вариантов, правило умн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7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нятие и примеры случайных событий. Частота соб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ероятность.  Равновозможные события и подсчет их вероя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едставление о геометрической вероя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апр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8 по теме: «Элементы комбинаторики и теории вероятнос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-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контрольной работы. Выч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-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ждественные пре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-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и системы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-9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 и системы неравен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и граф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99-1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ind w:left="-42" w:right="-108" w:hanging="0"/>
              <w:rPr/>
            </w:pPr>
            <w:r>
              <w:rPr>
                <w:sz w:val="28"/>
                <w:szCs w:val="28"/>
              </w:rPr>
              <w:t>103-1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неделя м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тоговая контрольная работа № 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контрольной работы. Подведение итогов за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21:34:00Z</dcterms:created>
  <dc:creator>mathvaz.ru</dc:creator>
  <dc:description/>
  <cp:keywords/>
  <dc:language>en-US</dc:language>
  <cp:lastModifiedBy>Владимир</cp:lastModifiedBy>
  <cp:lastPrinted>2011-10-13T16:49:00Z</cp:lastPrinted>
  <dcterms:modified xsi:type="dcterms:W3CDTF">2013-07-15T08:37:00Z</dcterms:modified>
  <cp:revision>21</cp:revision>
  <dc:subject/>
  <dc:title/>
</cp:coreProperties>
</file>