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Cs/>
          <w:sz w:val="28"/>
          <w:szCs w:val="28"/>
        </w:rPr>
        <w:t>Согласные звуки [ р ], [ р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> ]. Буквы Р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новой буквой Р р и развивать умение читать слова, предложения с буквой Р р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13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развить самостоятельность, умение ставить цель, сотрудничать, оценивать, сравнивать, обобщать, воспитывать любовь к родному языку, уметь проводить самооценку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основе критерия успешности учебной деятельности.</w:t>
      </w:r>
    </w:p>
    <w:p>
      <w:pPr>
        <w:pStyle w:val="13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Формировать навыки правильного слогового, выразительного и сознательного чтения; познакомить с новыми буквами и звуками; учить узнавать графический образ букв 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Л.Ф. Климанова, «Перспектива», 1 класс 1 часть, раздаточный материал, презентация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284"/>
        <w:gridCol w:w="5670"/>
        <w:gridCol w:w="3402"/>
        <w:gridCol w:w="2693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, методы и приё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метра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Организационный момен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ствуйте ребята! Меня зовут Дарья Витальевна, сегодня я у вас буду вести урок русского языка. Садитесь. Сегодня я мы будем изучать новую тему.</w:t>
            </w:r>
          </w:p>
          <w:p>
            <w:pPr>
              <w:pStyle w:val="13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е мы рады встрече, друзья,</w:t>
            </w:r>
          </w:p>
          <w:p>
            <w:pPr>
              <w:pStyle w:val="13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умаю, встретились с вами не зря.</w:t>
            </w:r>
          </w:p>
          <w:p>
            <w:pPr>
              <w:pStyle w:val="13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ы будем с вами сегодня опять</w:t>
            </w:r>
          </w:p>
          <w:p>
            <w:pPr>
              <w:pStyle w:val="13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укву учить и слова с ней читать.</w:t>
            </w:r>
          </w:p>
          <w:p>
            <w:pPr>
              <w:pStyle w:val="13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ас урок обучения грамоте. Как нам надо работать на уроке, чтобы чему-то научиться, достичь цели?</w:t>
            </w:r>
          </w:p>
          <w:p>
            <w:pPr>
              <w:pStyle w:val="13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ё ли у вас готово к уроку? (проверяем готовность)</w:t>
            </w:r>
          </w:p>
          <w:p>
            <w:pPr>
              <w:pStyle w:val="13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вы можете пожелать друг другу на уроке? повернитесь к своему соседу и скажите приятные слова друг другу.</w:t>
            </w:r>
          </w:p>
          <w:p>
            <w:pPr>
              <w:pStyle w:val="13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сех поднялось настроение, давайте постараемся, чтобы настроение не падало до конца урок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лодцы! Сколько звуков нас окружает, которые издают насекомые, живот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! Мы можем слышать шорох, скрип, шелест. Всё имеет свои звук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вайте попробуем изобрази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и (га-га-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 (ж-ж-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представьте, что попали в осенний лес. Что мы услышим? (ш-ш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ют учителя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ринимают вопрос, обдумывают, формулируют ответ, опираясь на стихотворение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8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есный: Рассказ учителя, чтение письма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ый: показ письма на слайд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ff7;Times New Roman" w:hAnsi="ff7;Times New Roman" w:cs="ff7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ff7;Times New Roman" w:ascii="ff7;Times New Roman" w:hAnsi="ff7;Times New Roman"/>
                <w:color w:val="000000"/>
                <w:sz w:val="24"/>
                <w:szCs w:val="24"/>
                <w:lang w:eastAsia="ru-RU"/>
              </w:rPr>
              <w:t>Актуализация знаний</w:t>
            </w:r>
            <w:r>
              <w:rPr>
                <w:rFonts w:cs="ff8;Times New Roman" w:ascii="ff8;Times New Roman" w:hAnsi="ff8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авайте вспомним, чему вы научились на прошлых уроках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какой буквой вы познакомились на прошлом уроке?  Что вы можете рассказать о ней? (Согласная…) где она живет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ff1;Times New Roman" w:hAnsi="ff1;Times New Roman" w:cs="ff1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ff1;Times New Roman" w:ascii="ff1;Times New Roman" w:hAnsi="ff1;Times New Roman"/>
                <w:color w:val="000000"/>
                <w:sz w:val="24"/>
                <w:szCs w:val="24"/>
                <w:lang w:eastAsia="ru-RU"/>
              </w:rPr>
              <w:t>6. Какие бывают слоги?</w:t>
            </w:r>
            <w:r>
              <w:rPr>
                <w:rFonts w:cs="ff2;Times New Roman" w:ascii="ff2;Times New Roman" w:hAnsi="ff2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пределим картинки в два столбика. Как вы думаете, по какому принципу мы разделим эти картинки?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в которых есть звук мягкий и твердый). Какая картинка лишняя, почему? (начинается на букву Р). Давайте  узнаем тему урока. С какой буквой будем работать?  (р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подумаем, какую же цель можем поставить себе на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ознакомиться с буквой (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знать какие звуки обозначает эта бук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пражняться в чтении слогов и слов с новой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нетическ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рычит собака? (Р-р-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тигр рычит? Р-р-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каркает ворона? (Кар-р-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мурлычет котенок? (Мур-р-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трещит вертолет? (Тр-р-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звук встретился чаще других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, слушают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 Постановка и решение  учебной задачи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: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по учебнику, запись в тетрадки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 — поисковый: задание по учебнику, находят подходящие слова по смысл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есный: формулирование мыслей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: групповая работа (в парах)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ая работа по учебник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>Ребусы</w:t>
            </w:r>
          </w:p>
          <w:p>
            <w:pPr>
              <w:pStyle w:val="C0"/>
              <w:shd w:fill="FFFFFF" w:val="clear"/>
              <w:tabs>
                <w:tab w:val="clear" w:pos="708"/>
                <w:tab w:val="right" w:pos="5454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 Отгадайте загадку.</w:t>
              <w:tab/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Удивительные вещи –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Вместо рук большие клещи.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4"/>
                <w:i/>
                <w:color w:val="000000"/>
              </w:rPr>
              <w:t>Под водою он живёт,</w:t>
            </w:r>
          </w:p>
          <w:p>
            <w:pPr>
              <w:pStyle w:val="C0"/>
              <w:shd w:fill="FFFFFF" w:val="clear"/>
              <w:spacing w:before="0" w:after="0"/>
              <w:rPr>
                <w:rStyle w:val="C4"/>
                <w:color w:val="000000"/>
              </w:rPr>
            </w:pPr>
            <w:r>
              <w:rPr>
                <w:rStyle w:val="C4"/>
                <w:i/>
                <w:color w:val="000000"/>
              </w:rPr>
              <w:t xml:space="preserve">Ходит задом наперёд. </w:t>
            </w:r>
            <w:r>
              <w:rPr>
                <w:rStyle w:val="C4"/>
                <w:color w:val="000000"/>
              </w:rPr>
              <w:t xml:space="preserve">(РАК) что вы знаете о раках? </w:t>
            </w:r>
          </w:p>
          <w:p>
            <w:pPr>
              <w:pStyle w:val="C0"/>
              <w:shd w:fill="FFFFFF" w:val="clear"/>
              <w:spacing w:before="0" w:after="0"/>
              <w:rPr>
                <w:rStyle w:val="C4"/>
                <w:color w:val="FF0000"/>
              </w:rPr>
            </w:pPr>
            <w:r>
              <w:rPr>
                <w:rStyle w:val="C4"/>
                <w:color w:val="000000"/>
              </w:rPr>
              <w:t>(Ракообразные служат естественными очистителями воды, они питаются падалью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>Посмотрите на схему под картинкой рака, что она означает? (что есть мягкий и твердый звук Р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- Произнесите звук  [р] вслух, а теперь шёпотом. Звук изменился? Понаблюдайте также над звуком [рʼ]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Они всегда звучные, значит эти звуки, какие? </w:t>
            </w:r>
            <w:r>
              <w:rPr>
                <w:i/>
                <w:iCs/>
                <w:color w:val="000000"/>
              </w:rPr>
              <w:t>(сонорные)</w:t>
            </w:r>
          </w:p>
          <w:p>
            <w:pPr>
              <w:pStyle w:val="C0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Чем отличаются звуки, которые дает буква Р в словах рынок и рис? (мягкий и твердый).  Давайте поселим нашу новую букву в дом. Куда мы ее поселим и почему?</w:t>
            </w:r>
          </w:p>
          <w:p>
            <w:pPr>
              <w:pStyle w:val="C0c5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C0c5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>- Сейчас мы будем «путешествовать» по магазинам для того, чтобы купить новые вещи в квартиру, в названиях которых есть звуки  [р], [рʼ]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4c8"/>
                <w:iCs/>
                <w:color w:val="000000"/>
              </w:rPr>
              <w:t>(кровать, кресло, картина, сервиз и т.д.). (Фронтальный опрос).</w:t>
            </w:r>
          </w:p>
          <w:p>
            <w:pPr>
              <w:pStyle w:val="C0c5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rStyle w:val="C4c8"/>
                <w:iCs/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ируют тему, ставят цели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, формулировать цель деятельности на уроке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. минутк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ет движени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Решение частных учебных задач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анализируют, формулируют мысли, отвечают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работа в команде, выполнение заданий, используя полученные зн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iCs/>
                <w:color w:val="000000"/>
              </w:rPr>
              <w:t>Мы путешествовали по магазинам. Как нас можно назвать? Посмотрим на картинку справа.</w:t>
            </w:r>
          </w:p>
          <w:p>
            <w:pPr>
              <w:pStyle w:val="C0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Что вы видите? </w:t>
            </w:r>
          </w:p>
          <w:p>
            <w:pPr>
              <w:pStyle w:val="C0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 Кто такой турист?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4c8"/>
                <w:i/>
                <w:iCs/>
                <w:color w:val="000000"/>
              </w:rPr>
              <w:t>(путешественник)</w:t>
            </w:r>
          </w:p>
          <w:p>
            <w:pPr>
              <w:pStyle w:val="C0c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c9"/>
                <w:b/>
                <w:bCs/>
                <w:color w:val="000000"/>
              </w:rPr>
              <w:t>-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4"/>
                <w:color w:val="000000"/>
              </w:rPr>
              <w:t>В этом слове, какой звук живёт [р] или [рʼ]?</w:t>
            </w:r>
          </w:p>
          <w:p>
            <w:pPr>
              <w:pStyle w:val="C0c5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 xml:space="preserve">- Сделайте  в паре звуко – буквенный анализ слова «турист». </w:t>
            </w:r>
          </w:p>
          <w:p>
            <w:pPr>
              <w:pStyle w:val="C0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Кто сможет рассказать для всего класса и провести анализ на доск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должим работу по учебнику, прочитайте рассказ «Туристы» в парах по очереди по одному предложению. Давайте послушаем, как прочитает пара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овите слова с буквой Р и определите мягкий или твердый звук.  Как вы определили это? </w:t>
            </w:r>
          </w:p>
          <w:p>
            <w:pPr>
              <w:pStyle w:val="Normal"/>
              <w:spacing w:lineRule="auto" w:line="240"/>
              <w:ind w:left="708" w:hanging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это рассказ? Какие особенности есть у рассказа?  Давайте попробуем сами составить рассказ по заданию в голубой рамоч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шаем несколько рассказов. Какие слова вы использовали в рассказе? Дайте характеристику новым звукам.</w:t>
            </w:r>
          </w:p>
          <w:p>
            <w:pPr>
              <w:pStyle w:val="C0c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водить сравнение, классификацию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Рефлексив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есный: подводят итоги, вспоминают, анализируют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ш урок подходи к концу, какая тема урока у нас был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Достигнута ли цель урока? Что мы делали для достижения нашей цели?  Какое задание запомнилось вам более всег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работал каждый из вас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нимите красный карандаш, если вы все поняли на уроке и сможете объяснить эту тему другим. Поднимите синий карандаш, если вы не совсем поняли тему и у вас некоторые затруднения. И поднимите желтый карандаш, если вы совсем нечего не поня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 спасибо! Домашнее задание – дважды выразительно прочитать рассказ «туристы» из учеб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елаю вам успехов в учебе, до новых встреч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одят итоги, формулируют свои мысли, отвечают на вопросы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вою работу на уроке, оценивают свои знания, приобретенные на уро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f7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Ff8">
    <w:name w:val="ff8"/>
    <w:basedOn w:val="Style13"/>
    <w:qFormat/>
    <w:rPr/>
  </w:style>
  <w:style w:type="character" w:styleId="Ff1">
    <w:name w:val="ff1"/>
    <w:basedOn w:val="Style13"/>
    <w:qFormat/>
    <w:rPr/>
  </w:style>
  <w:style w:type="character" w:styleId="Ff2">
    <w:name w:val="ff2"/>
    <w:basedOn w:val="Style13"/>
    <w:qFormat/>
    <w:rPr/>
  </w:style>
  <w:style w:type="character" w:styleId="Ffa">
    <w:name w:val="ffa"/>
    <w:basedOn w:val="Style13"/>
    <w:qFormat/>
    <w:rPr/>
  </w:style>
  <w:style w:type="character" w:styleId="3">
    <w:name w:val="_ _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3"/>
    <w:qFormat/>
    <w:rPr/>
  </w:style>
  <w:style w:type="character" w:styleId="C4c8">
    <w:name w:val="c4 c8"/>
    <w:basedOn w:val="Style13"/>
    <w:qFormat/>
    <w:rPr/>
  </w:style>
  <w:style w:type="character" w:styleId="C4c8c9">
    <w:name w:val="c4 c8 c9"/>
    <w:basedOn w:val="Style13"/>
    <w:qFormat/>
    <w:rPr/>
  </w:style>
  <w:style w:type="character" w:styleId="C4c9">
    <w:name w:val="c4 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5">
    <w:name w:val="c0 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30:00Z</dcterms:created>
  <dc:creator>Надежда</dc:creator>
  <dc:description/>
  <cp:keywords/>
  <dc:language>en-US</dc:language>
  <cp:lastModifiedBy>Дашка</cp:lastModifiedBy>
  <dcterms:modified xsi:type="dcterms:W3CDTF">2017-02-17T19:36:00Z</dcterms:modified>
  <cp:revision>8</cp:revision>
  <dc:subject/>
  <dc:title>Школа: № 104</dc:title>
</cp:coreProperties>
</file>