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дошколь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реждение «Детский сад №3 «Родничок» комбинированного вида Цивильского района Чувашской Республ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Четвероногий Айболит» (метод анималотерап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1-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Галина Гур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ьск,  201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чень любят животных. Имеются интересные результаты психологических исследований о том, что дети, у которых есть домашние питомцы, обладают более высоким уровнем развития памяти, мышления, внимания, речи. У них выше познавательная мотивация, лучше развиты пространственные представления, они успешнее справляются с заданиями на установление причинно-следственных связей. Коррекционную работу с детьми, испытывающими страхи, трудности в адаптации и общении, имеющими неадекватную самооценку, нарушение в поведении, можно проводить с помощью метода анималотерап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лотерапия – метод, направленный на профилактику и коррекцию эмоционально-личностных проблем у детей, который предполагает использование животных или их символов в виде образов, игрушек, рисунк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и методы анималотерапи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, направленные на релаксацию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-диску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и, рассказы о животных, их взаимоотношениях, повадках, занятия с использованием образов животных, направленные на решение конкретной пробле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я за животными, их поведением, повадками, беседы по итогам наблю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иатры и психологи уверены, что для развития ребёнку просто необходимо иметь четвероногого друга. В медицине даже используется особый метод анималотерапии, который открыл нью-йоркский врач Левинсон. Однажды к нему на приём пришла мать с  ребёнком. В кабинете в этот момент случайно оказался любимый пёс врача Джинглс. Целый час Левинсон наблюдал за игрой мальчика и собаки. Несколько следующих сеансов он провёл, играя с псом и не обращая особого внимания на врача. Но вскоре его доверие к собаке распространилось и на её хозяина. Врач смог поговорить с ребёнком, поставить верный диагноз и назначить соответствующее лечение. Вскоре Левинсон взял себе в помощники ещё и кошку, а потом поместил в приёмной аквариум с яркими тропическими рыбк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оре учёные пришли к выводу, что метод анималотерапии могут с успехом использовать не только психотерапевты. Например, наблюдение за аквариумными рыбками помогает при лечении нейродермитов. Заводить канареек и попугайчиков рекомендуют людям, страдающим от депрессий, испытывающим стресс или соблюдающим из-за болезни постельный режим. Хомяки, морские свинки, мыши и кролики снимают боль при болезнях  суставов. Кошки помогают справиться с детской гиперактивностью и агресси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ака – прекрасное средство от гиподинамии, вызванной малоподвижным образом жизни. Четвероногий любимец приучает своего хозяина соблюдать распорядок дня и заставляет его больше времени проводить на свежем воздухе. Прогулки с собакой снижают вероятность сердечно-сосудистых заболеваний, инфаркта миокарда и других заболеваний сердца и сосудов. Игры с животными предупреждают срывы, возникающие в результате нервных напряжений и стрессов, а необходимость заботиться о беззащитном существе учит ребёнка ответственности, чуткости, способности сопереживать – гума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иум с рыбками – прекрасное средство от простуды и астмы. Вода, испаряясь из аквариума, повышает влажность воздуха, а значит, и восприимчивость организма к инфекциям. Хомячки и кролики помогают застенчивым, замкнутым и неуверенным в себе детям победить страх перед общением с окружающи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 же, прежде чем покупать животное, тщательно обдумайте своё решение. Если вы не уверены, что хотите обзавестись ещё одним членом семьи, если вы не готовы тратить деньги и время на животного, если днём в вашем доме никого нет больше 5-6 часов, повремените с приобретением питомца. Также не стоит заводить животных, если у кого-то из членов семьи аллергия на шерсть. Чем пушистее пёс или кот, тем более аллергенна его шер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врачи придерживаются мнения, что дети, выросшие в одном доме с кошками и собаками, менее подвержены различным аллергическим заболеваниям, нежели их ровесники, в семье которых не было животных. «Возможно, многие дети страдают от аллергии и астмы, потому что мы живём в чрезмерной чистоте. Когда ребёнок играет с кошками и собаками, ему передаётся множество бактерий, которые меняют реакции иммунной системы и тем самым помогают защищать организм от аллергии»,- считает руководитель исследований Деннис Оунби. Из кошачьих пород наименее аллергенны сиамские, русские голубые, абиссинские, сфинксы, а самые опасные для аллергиков – персидские кошки. Прежде чем определиться с породой и видом домашнего животного, проверьте, насколько ваш малыш, да и вы сами, готовы взять на себя столь большую ответственность. Если есть возможность, попросите у знакомых на день то животное, о котором мечтает малыш: морскую свинку, попугайчика, щенка или котёнка  (взрослых собак и кошек брать не стоит). Пусть ребёнок сам почистит клетку, выгуляет собаку или покормит кошку. Если у вас нет добрых знакомых, готовых «одолжить» домашнего любимца, потренируйтесь на игрушках. Конечно, выгуливание плюшевого зайца в 7 часов утра может вызвать недоуменные взгляды окружающих, зато и вы, и малыш войдёте в роль счастливого обладателя собаки. Если же вы поймёте, что ребёнок пока не готов самостоятельно ухаживать за питомцем, подумайте: может, стоит всё-таки завести домашнего питомца, но на первых порах помогать сыну или дочери. Ведь, скорее всего, домашнее животное со временем научит ребёнка ответственности и дисциплинирова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, как  для животных, очень важен тактильный контакт. Прикосновения и поглаживание означают для нас внимание и любовь. Активным детям, помимо этого, нужны компаньоны для игр. Поэтому птички и рыбки интересуют такого ребёнка меньше, чем пушистые кошки и собаки. Рыбок не погладишь, а с попугайчиком не побегаешь наперегонки и не поиграешь в прятки.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о если ваш малыш любит спокойные игры и склонен к размышлению, аквариум будет для него лучшим подарком. Созерцание плавающих рыбок в аквариуме или « общение» с попугайчиками в течение пяти минут снимает стрессовую нагрузку не менее эффективно, чем двадцатиминутный массаж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в дом щенка или котёнка лучше всего после того, как ребёнку исполнится 3-4 года. Тогда они будут расти вместе и станут настоящими друзьями. Но и воспитывать вам придётся уже не одного, а двоих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же вы хотите, чтобы животным занимался ребёнок, подождите, пока ему исполнится 12-14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логи считают, что собаки не всех пород ладят с маленькими детьми. Самыми сообразительными и терпимыми к детским шалостям считаются колли, сенбернары, спаниели, немецкие овчарки, лабрадоры, тибетские терьеры, боксёры, шнауцеры, дворняж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сы, борзые, бульдоги, бультерьеры, южнорусские овчарки, левретки, пули, тойтерьеры плохо уживаются с детьми. Они слишком ревнивы и могут соперничать с малышом за ваше внимание. Тем не менее не торопитесь поддаваться на уговоры ребёнка и покупать немецкую овчарку «такую же умную, как в фильме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чудеса интеллекта, которые демонстрируют собаки-актёры, достигаются в результате долгой и сложной дрессировки. Во-вторых, держать большую собаку в тесной городской квартире негуманно и   неудоб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ошек самыми дружелюбными специалисты считают представителей таких пород, как ангорская, бирманская, гималайская, корат, бурма, рэгдолл, бурмилла, экзот, бенгальская, русская голуба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йтесь не покупать и не брать котёнка или щенка по наитию. Приобретите справочник по домашним животным и выбирайте породу будущего питомца вместе с детьми. Несколько раз сходите с ребёнком на птичий рынок или в зоомагазин. Покажите ему разных животных. Объясните, что животное – это не игрушка, его нельзя купить, поиграть, а потом забросить в уго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еобходимые вещи – от ошейника до клетки – также нужно покупать всей семьёй. Пусть ребёнок почувствует свою ответственность за нового дру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обожают играть с животными, но необходимо сделать, чтобы их игры не были грубыми. У котят и щенят в возрасте нескольких месяцев очень хрупкие кости, а вестибулярный аппарат ещё не сформирован, так что обращаться с ними надо очень осторожно. Кроме того, у всех животных хорошо развит инстинкт самосохран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ёнок будет слишком шуметь или фамильярничать, они могут пустить в ход зубы или когти. Научите детей не приближать своё лицо слишком близко к животному, а также соблюдать элементарные правила гигиены: мыть руки после каждого общения с четвероногим другом и всегда после чистки клетки или кошачьего туал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бычно хорошо ладят с животными, но часто бывают слишком эмоциональными. Редко какой кошке или собаке понравится, когда у неё выдёргивают волосы из хвоста, откручивают уши или проверяют усы на прочность. Прежде чем приносить щенка или котёнка в дом, покажите ребёнку, как правильно держать животное, и объясните, что к новому члену семьи нужно относиться уважительн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нималотерапии положительно влияет на дошкольников: дети становятся спокойнее, уравновешеннее, у них появляется уверенность в своих силах, концентрируется внимание, снижаются негативные проявления в поведении во время адап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  <w:t>Литерату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  <w:t>1. Педагогические советы: профессиональное партнерство: совершенствование методического мастерства / авт.-сост. А.И. Колобанова [ и др.].-Волгоград: Учитель, 2013. - 127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05:00Z</dcterms:created>
  <dc:creator>123</dc:creator>
  <dc:description/>
  <dc:language>en-US</dc:language>
  <cp:lastModifiedBy>ирина</cp:lastModifiedBy>
  <cp:lastPrinted>2002-01-01T03:18:00Z</cp:lastPrinted>
  <dcterms:modified xsi:type="dcterms:W3CDTF">2017-02-17T16:05:00Z</dcterms:modified>
  <cp:revision>2</cp:revision>
  <dc:subject/>
  <dc:title/>
</cp:coreProperties>
</file>