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eastAsia=".SFUIText;Arial Unicode MS" w:cs="Times New Roman" w:ascii="Times New Roman" w:hAnsi="Times New Roman"/>
          <w:sz w:val="32"/>
          <w:szCs w:val="32"/>
        </w:rPr>
        <w:t>«Это больше чем работа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шесть лет назад я пришла в систему образования молодой и не опытной студенткой, но я чувствовала в себе много  силы и огромное желание воплотить свои замыслы идеи в реальность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самой первой встречи с воспитанниками я почувствовала, какая ответственность за жизнь будущих детей легла на мои плечи.  И стала беспокоиться, что вдруг не получится увлекательного и интересного путешествия в страну Детства. Смогу ли я стать настоящим другом для детей и не обмануть их ожидания? Этот вопрос лёг в основу моего становления как - учителя начальных классов и педагога-психолога. Завоевать доверие ребёнка намного сложнее, чем быть источником знаний. Каждый день дети получают большой поток информации, что  создаёт трудности  в усвоение норм этого мира и поэтому они выбирают в качестве психологической защиты те поведенческие и эмоциональные реакции  которые  уже усвоили и которые способны обратить на них внимание: капризы, агрессия, страхи, замкнутость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задача преодолеть  трудности  ребёнка вместе с ним. Помочь ему поверить в свои силы и порадоваться с ним его успехами, умением, что бы он ни отчаивался и не опускал руки. На это уходит  много времен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огда найдешь нужные слова, пожалеешь маленького «ежика», и он на глазах превращается в нежного «пушистика». С детьми, у которых сложные отношения с родителями, где нет поддержки и добрых слов, и занижена самооценка, провожу коррекционные занятия, помогающие поверить в свои силы и повысить самооценку ребенку, параллельно работаю с его родителями, устанавливаю доверительные отношения, соучаствую в решениях его проблем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м, в  своей  профессии  педагога-психолога, я  считаю  –  научить ребенка, адаптироваться в  окружающем мире  и  научить взаимодействовать с </w:t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м.  Ведь  жизнь  человека  –  это  адаптация.  От  появления  на  свет  и  до </w:t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него момента мы приспосабливаемся к условиям, которые нам диктует </w:t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,  общество.  И  каждому  из  нас,  взаимодействуя  с  миром,  необходимо </w:t>
      </w:r>
    </w:p>
    <w:p>
      <w:pPr>
        <w:pStyle w:val="Normal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овать себя в этих условиях комфортно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профессии педагога – психолога, главным я считаю - научить ребёнка быть коммуникабельным, что бы он мог легко взаимодействовать и адаптироваться в окружающем нас мире. Ведь каждый из нас должен чувствовать себя комфортно  в любой обществе.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д собой я ставлю следующие задачи: обеспечения эмоционального благополучия всех участников воспитательно-образовательного процесса; созданию условий способствующих психолоческому состоянию детей; содействие повышению психолого-педагогической компетентности педагогов в закономерностях развития ребёнка и в вопросах обучения и воспитания  детей.  Огромного труда в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шение  этих  задач  требует  от  меня  совершенствование своих личностных качеств и знаний. Я горжусь своей профессией и тем, что я работаю с детьми! 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заглянем ненадолго в моё советское прошлое, во времена детства, школы и первой любви. Сколько же эмоций и воспоминаний связано с этим временем, а ведь когда-то самой большой проблемой было сидеть дома в наказание за двойку или быть выгнанным из класса. Мы росли счастливыми. Мы чувствовали любовь и заботу не только своей семьи, но и всей нашей большой страны. В завтрашнем дне мы были уверены. Знали, что после окончания школы пойдём учиться дальше в техникумы и ВУЗы. Родителям не надо было платить за это большие деньги, напрягать семейный бюджет и влезать в кредит. Мы занимались в спортивных секциях и кружках. Мы читали много книг, росли любознательными, мечтали о будущем. Мы не были знакомы с интернетом и компьютером, но это не мешало нам получать достойное  образование. Настоящими авторитетами были для нас учителя в школах. Оскорбить учителя, насмехаться над ним, как порой происходит сейчас, ни у кого и в мыслях не было. Учитель не только давал знания, он был для нас ещё и воспитателем, формировал наш внутренний мир. А как мы гуляли во дворах! Какие были дружные компании! В настоящее время дети очень мало играют на улице, у них практически нет друзей во дворе. Сколько в нашем детстве, было интересных игр - казаки-разбойники, догонялки, прятки, птички на дереве, вышибала. Ну и конечно все же играли в войнушку, даже  мы девчонки. А если, бывало, кто то через, чур расшалится, то любой взрослый мог сделать замечание и не опасаться, что за это получит по голове. Тем более мог привести за ухо сорванца к родителям, что бы те сделали внушение своему чаду. И никто даже не думал, подавать в суд за это на строго соседа со двора.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огда не поздно иметь счастливое детство! И мы педагоги-психологи  должны помочь ребёнку вырасти в любви  и заботе, чтоб став взрослым наш воспитанник мог сказать своим детям: «Я рос счастливым ребёнком!».</w:t>
      </w:r>
    </w:p>
    <w:p>
      <w:pPr>
        <w:pStyle w:val="Normal"/>
        <w:shd w:fill="FFFFFF" w:val="clear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м своих знаний и личностных качест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s0">
    <w:name w:val="ls0"/>
    <w:basedOn w:val="Style14"/>
    <w:qFormat/>
    <w:rPr/>
  </w:style>
  <w:style w:type="character" w:styleId="Ff4">
    <w:name w:val="ff4"/>
    <w:basedOn w:val="Style14"/>
    <w:qFormat/>
    <w:rPr/>
  </w:style>
  <w:style w:type="character" w:styleId="Style15">
    <w:name w:val="_"/>
    <w:basedOn w:val="Style14"/>
    <w:qFormat/>
    <w:rPr/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57:00Z</dcterms:created>
  <dc:creator>василек1</dc:creator>
  <dc:description/>
  <cp:keywords/>
  <dc:language>en-US</dc:language>
  <cp:lastModifiedBy>Василек1</cp:lastModifiedBy>
  <cp:lastPrinted>2017-02-15T15:09:00Z</cp:lastPrinted>
  <dcterms:modified xsi:type="dcterms:W3CDTF">2017-02-17T06:11:00Z</dcterms:modified>
  <cp:revision>17</cp:revision>
  <dc:subject/>
  <dc:title/>
</cp:coreProperties>
</file>