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114"/>
          <w:sz w:val="24"/>
          <w:szCs w:val="24"/>
        </w:rPr>
      </w:pPr>
      <w:r>
        <w:rPr>
          <w:rFonts w:cs="Times New Roman" w:ascii="Times New Roman" w:hAnsi="Times New Roman"/>
          <w:b/>
          <w:w w:val="114"/>
          <w:sz w:val="24"/>
          <w:szCs w:val="24"/>
        </w:rPr>
        <w:t>Изобразительное искусст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5"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w w:val="116"/>
          <w:sz w:val="24"/>
          <w:szCs w:val="24"/>
        </w:rPr>
        <w:t>Куревин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О.А., Ковалевская Е.Д. Изобразительное искусство («Разноцветный мир»). Учебник, 2-й класс. – М.: Баласс, 201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spacing w:val="5"/>
          <w:sz w:val="24"/>
          <w:szCs w:val="24"/>
        </w:rPr>
        <w:t xml:space="preserve">Уроки 22–23 </w:t>
      </w:r>
      <w:r>
        <w:rPr>
          <w:rFonts w:cs="Times New Roman" w:ascii="Times New Roman" w:hAnsi="Times New Roman"/>
          <w:i/>
          <w:spacing w:val="5"/>
          <w:sz w:val="24"/>
          <w:szCs w:val="24"/>
        </w:rPr>
        <w:t>(с презентациями)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5"/>
          <w:sz w:val="24"/>
          <w:szCs w:val="24"/>
        </w:rPr>
        <w:t>Тема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6"/>
          <w:sz w:val="24"/>
          <w:szCs w:val="24"/>
        </w:rPr>
        <w:t xml:space="preserve">Народные промыслы России. Городецкая </w:t>
        <w:tab/>
        <w:t>роспи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w w:val="114"/>
          <w:sz w:val="24"/>
          <w:szCs w:val="24"/>
        </w:rPr>
      </w:pPr>
      <w:r>
        <w:rPr>
          <w:rFonts w:cs="Times New Roman" w:ascii="Times New Roman" w:hAnsi="Times New Roman"/>
          <w:b/>
          <w:w w:val="114"/>
          <w:sz w:val="24"/>
          <w:szCs w:val="24"/>
        </w:rPr>
        <w:t>Цели по линиям развития: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w w:val="116"/>
          <w:sz w:val="24"/>
          <w:szCs w:val="24"/>
        </w:rPr>
      </w:pPr>
      <w:r>
        <w:rPr>
          <w:rFonts w:cs="Times New Roman" w:ascii="Times New Roman" w:hAnsi="Times New Roman"/>
          <w:w w:val="114"/>
          <w:sz w:val="24"/>
          <w:szCs w:val="24"/>
        </w:rPr>
        <w:t>1ЛР: Научиться видеть</w:t>
      </w:r>
      <w:r>
        <w:rPr>
          <w:rFonts w:cs="Times New Roman" w:ascii="Times New Roman" w:hAnsi="Times New Roman"/>
          <w:spacing w:val="3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художе</w:t>
      </w:r>
      <w:r>
        <w:rPr>
          <w:rFonts w:cs="Times New Roman" w:ascii="Times New Roman" w:hAnsi="Times New Roman"/>
          <w:w w:val="110"/>
          <w:sz w:val="24"/>
          <w:szCs w:val="24"/>
        </w:rPr>
        <w:t>ственное</w:t>
      </w:r>
      <w:r>
        <w:rPr>
          <w:rFonts w:cs="Times New Roman" w:ascii="Times New Roman" w:hAnsi="Times New Roman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эстетическое</w:t>
      </w:r>
      <w:r>
        <w:rPr>
          <w:rFonts w:cs="Times New Roman" w:ascii="Times New Roman" w:hAnsi="Times New Roman"/>
          <w:spacing w:val="2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своеобразие произведений народного искусства</w:t>
      </w:r>
      <w:r>
        <w:rPr>
          <w:rFonts w:cs="Times New Roman" w:ascii="Times New Roman" w:hAnsi="Times New Roman"/>
          <w:spacing w:val="3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гра</w:t>
      </w:r>
      <w:r>
        <w:rPr>
          <w:rFonts w:cs="Times New Roman" w:ascii="Times New Roman" w:hAnsi="Times New Roman"/>
          <w:spacing w:val="2"/>
          <w:sz w:val="24"/>
          <w:szCs w:val="24"/>
        </w:rPr>
        <w:t>мотн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2"/>
          <w:w w:val="114"/>
          <w:sz w:val="24"/>
          <w:szCs w:val="24"/>
        </w:rPr>
        <w:t>рассказыват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ь 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б </w:t>
      </w:r>
      <w:r>
        <w:rPr>
          <w:rFonts w:cs="Times New Roman" w:ascii="Times New Roman" w:hAnsi="Times New Roman"/>
          <w:spacing w:val="2"/>
          <w:sz w:val="24"/>
          <w:szCs w:val="24"/>
        </w:rPr>
        <w:t>это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2"/>
          <w:w w:val="115"/>
          <w:sz w:val="24"/>
          <w:szCs w:val="24"/>
        </w:rPr>
        <w:t>язык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2"/>
          <w:w w:val="115"/>
          <w:sz w:val="24"/>
          <w:szCs w:val="24"/>
        </w:rPr>
        <w:t>изобразительног</w:t>
      </w:r>
      <w:r>
        <w:rPr>
          <w:rFonts w:cs="Times New Roman" w:ascii="Times New Roman" w:hAnsi="Times New Roman"/>
          <w:w w:val="115"/>
          <w:sz w:val="24"/>
          <w:szCs w:val="24"/>
        </w:rPr>
        <w:t>о</w:t>
      </w:r>
      <w:r>
        <w:rPr>
          <w:rFonts w:cs="Times New Roman" w:ascii="Times New Roman" w:hAnsi="Times New Roman"/>
          <w:spacing w:val="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>искусства.</w:t>
      </w:r>
      <w:r>
        <w:rPr>
          <w:rFonts w:cs="Times New Roman" w:ascii="Times New Roman" w:hAnsi="Times New Roman"/>
          <w:w w:val="116"/>
          <w:sz w:val="24"/>
          <w:szCs w:val="24"/>
        </w:rPr>
        <w:t xml:space="preserve"> Изучить особенности городецкой росписи и уметь её отличать. Уметь выполнять элементы городецкой росписи. Уметь создавать из элементов городецкой росписи композицию и выполнить задание «Расписная тарелка». Овладеть приёмами работы гуаш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w w:val="113"/>
          <w:sz w:val="24"/>
          <w:szCs w:val="24"/>
        </w:rPr>
      </w:pPr>
      <w:r>
        <w:rPr>
          <w:rFonts w:cs="Times New Roman" w:ascii="Times New Roman" w:hAnsi="Times New Roman"/>
          <w:spacing w:val="2"/>
          <w:w w:val="113"/>
          <w:sz w:val="24"/>
          <w:szCs w:val="24"/>
        </w:rPr>
        <w:t xml:space="preserve">2ЛР: </w:t>
      </w:r>
      <w:r>
        <w:rPr>
          <w:rFonts w:cs="Times New Roman" w:ascii="Times New Roman" w:hAnsi="Times New Roman"/>
          <w:w w:val="116"/>
          <w:sz w:val="24"/>
          <w:szCs w:val="24"/>
        </w:rPr>
        <w:t xml:space="preserve">Уметь эмоционально воспринимать произведения народного искусства, уметь выражать своё отношение к ним на примере городецкой роспис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1F497D"/>
          <w:spacing w:val="2"/>
          <w:w w:val="113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w w:val="113"/>
          <w:sz w:val="24"/>
          <w:szCs w:val="24"/>
        </w:rPr>
        <w:t>Обязательный минимум содержания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color w:val="1F497D"/>
          <w:spacing w:val="2"/>
          <w:w w:val="113"/>
          <w:sz w:val="24"/>
          <w:szCs w:val="24"/>
        </w:rPr>
        <w:t xml:space="preserve">городецкая роспись 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 xml:space="preserve">(Н), </w:t>
      </w:r>
      <w:r>
        <w:rPr>
          <w:rFonts w:cs="Times New Roman" w:ascii="Times New Roman" w:hAnsi="Times New Roman"/>
          <w:b/>
          <w:i/>
          <w:color w:val="1F497D"/>
          <w:spacing w:val="2"/>
          <w:w w:val="113"/>
          <w:sz w:val="24"/>
          <w:szCs w:val="24"/>
        </w:rPr>
        <w:t xml:space="preserve">техника городецкой росписи 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>(П).</w:t>
      </w:r>
      <w:r>
        <w:rPr>
          <w:rFonts w:cs="Times New Roman" w:ascii="Times New Roman" w:hAnsi="Times New Roman"/>
          <w:b/>
          <w:i/>
          <w:color w:val="1F497D"/>
          <w:spacing w:val="2"/>
          <w:w w:val="11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115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необходимый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 xml:space="preserve">уровень,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повышенный</w:t>
      </w:r>
      <w:r>
        <w:rPr>
          <w:rFonts w:cs="Times New Roman" w:ascii="Times New Roman" w:hAnsi="Times New Roman"/>
          <w:spacing w:val="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уровень.</w:t>
      </w:r>
      <w:r>
        <w:rPr>
          <w:rFonts w:cs="Times New Roman" w:ascii="Times New Roman" w:hAnsi="Times New Roman"/>
          <w:w w:val="115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w w:val="115"/>
          <w:sz w:val="24"/>
          <w:szCs w:val="24"/>
        </w:rPr>
      </w:pPr>
      <w:r>
        <w:rPr>
          <w:rFonts w:cs="Times New Roman" w:ascii="Times New Roman" w:hAnsi="Times New Roman"/>
          <w:b/>
          <w:w w:val="115"/>
          <w:sz w:val="24"/>
          <w:szCs w:val="24"/>
        </w:rPr>
        <w:t xml:space="preserve">Зрительный ряд: </w:t>
      </w:r>
      <w:r>
        <w:rPr>
          <w:rFonts w:cs="Times New Roman" w:ascii="Times New Roman" w:hAnsi="Times New Roman"/>
          <w:w w:val="115"/>
          <w:sz w:val="24"/>
          <w:szCs w:val="24"/>
        </w:rPr>
        <w:t>фотографии и рисунки изделий городецкого промысла; учебные схемы: этапы росписи цветов, городецкого петуха, изготовления таре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116"/>
          <w:sz w:val="24"/>
          <w:szCs w:val="24"/>
        </w:rPr>
      </w:pPr>
      <w:r>
        <w:rPr>
          <w:rFonts w:cs="Times New Roman" w:ascii="Times New Roman" w:hAnsi="Times New Roman"/>
          <w:w w:val="116"/>
          <w:sz w:val="24"/>
          <w:szCs w:val="24"/>
        </w:rPr>
        <w:tab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5927"/>
        <w:gridCol w:w="3686"/>
        <w:gridCol w:w="3402"/>
      </w:tblGrid>
      <w:tr>
        <w:trPr>
          <w:trHeight w:val="259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тапы урока</w:t>
            </w:r>
          </w:p>
        </w:tc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рмирование УУД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ехнология оценивания</w:t>
            </w:r>
          </w:p>
        </w:tc>
      </w:tr>
      <w:tr>
        <w:trPr>
          <w:trHeight w:val="259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-й урок тем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йствия 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йствия ученик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. Создание проблемн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записывает тему урока: «Народные промыслы России. Городец», рассказывает детям историю об одной девушке и просит ответить на вопросы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ным-давно в одной деревушке жила-была Варвара-краса, длинная кос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ыла у неё удивительная вещица. Днём она на стене красовалась, глаз радовала, вечером на лавочке размещалась, девице в работе помогала. А гости придут, глянут на вещицу и ну хвалить и Варвару, и её отца с матушко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к, как использовали эту вещицу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ас удивляет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можете себе представить, каким он должен быть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ники отвечают на вопросы (возможные варианты ответов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крашали ею стены; с её помощью выполняли какую-то работу; хвалились перед гост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 один предмет можно использовать по-раз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трудняютс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CC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CC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CC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  <w:szCs w:val="24"/>
              </w:rPr>
              <w:t>Познаватель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FF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чебнике (разворот, оглавление, словарь), отделять известное от неизвест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выводы, оперируя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ска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</w:rPr>
              <w:t>Регулятив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о с учителе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й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говаривать пла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вер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ать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ан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учебн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иться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пешность своего задания, признавать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99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4"/>
                <w:szCs w:val="24"/>
              </w:rPr>
              <w:t>Коммуникатив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99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сказывать свои 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едложение–текст), вступать в бес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99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лушать и понимать друг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 выразительно читать чужие текс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99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говариваться о правилах общения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иться выполнять роли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значные пост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«плохие» или «хорошие» с позиции нравственных цен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оцен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днозначно оцениваемых поступ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орошо/плохо) с позиции нравственных це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ных ситуациях дел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альный выбор посту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в поиске решения различных изобразительных задач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w w:val="116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ительного отношения к творчеству – как своему, так и других людей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чувства прекрасного и эстетические чувства на основе знакомства с мировой и отечественной художественн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64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рмулирование проблемы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ит, какой вопрос возникает?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3333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  <w:sz w:val="24"/>
                <w:szCs w:val="24"/>
              </w:rPr>
              <w:t>Каким должен быть предмет, чтобы его можно было использовать и для украшения, и для рабо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озможен другой вариант проблемного вопро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Выдвижение гипотез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жет быть, у вас есть какие-то предположения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полагают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Поиск решения проблемы (открытие нового знания)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читель предлагает открыть учебник на с. 36, рассмотреть изображения разделочных досок и ответить на вопросы (отдельно демонстрирует изображение городецкой прялки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 необычного в этих предмет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ие элементы росписи вы видит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ие цвета использовали масте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йдите в учебнике название этой росписи. Как вы думаете, почему её так наз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сё верно,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  <w:sz w:val="24"/>
                <w:szCs w:val="24"/>
              </w:rPr>
              <w:t>городецкая роспис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родилась в Поволжье по берегам рек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оры. Крестьяне привозили свои изделия на ярмарку в село Городец, поэтому роспись стали называть городецк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ецкая роспись берёт начало от резных городецких прялок, имевших свою особенность: гребень и донце. Для украшения донец городецкие мастера пользовались своеобразной техникой – инкрустацией: фигуры вырезались из дерева другой породы и вставлялись в соответствующее по форме углубление. Вставки, сделанные из тёмного морёного дуба, рельефно выделяются на светлой поверхности донца. Таким образом, располагая всего двумя оттенками дерева и несложным инструментом, народные умельцы превращали поверхность доски донца в настоящую картин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же мастера для изобразительного богатства стали применять подкраску, яркое сочетание жёлтого цвета с тёмным дубом, добавление синего, зелёного, красного цветов делало донце ещё более нарядным и красочны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ти рассматривают изображения,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сивая форма и необычная роспи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ы, птицы, лош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ёрный цвет для птиц, коней, красный и голубой для цветов, жёлтый и оранжевый для фона, зелёный и коричневый для листьев, чёрный и белый для прорисовки мелких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родецкая роспись. Название, скорее всего, связано с местностью, где родилась эта роспись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читель предлагает рассмотреть этапы росписи цветов на с. 37 учебника или с. 26–27 в Рабочей тетради и составить план работы над цветк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ченики рассматривают рисунки и составляют пла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Толстой кистью нарисовать основные фигуры: круг и два нижних листочка, используя красную или синюю и зелёную краски. Подсушить подмалё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 Тонкой кистью чёрной краской выполнить прорисовку формы цв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 Тонкой кистью белой краской уточнить форму всех элемент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тель предлагает детям выполнить в альбоме синий или красный цветок в стиле городецкой роспис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ют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Выражение решения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тель обращает внимание на проблемный вопрос урока и предлагает детям ответить на нег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вечают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Применение знаний (продуктивные зад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тель предлагает ребятам выполнить в альбоме рисунок декоративного петуха, изучив схему на с. 26–27 в Рабочей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мните, что сначала рисуем цветные пятна, используя кисть № 6–8, потом доводим острые углы формы более тонкой кистью № 2–3, расписываем их сначала чёрным, а затем белым цветом тонкой ки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ют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Итог урока. Рефлексия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тель предлагает ученикам продемонстрировать свои работы друг другу и оценить свою деятельность. Несколько учеников демонстрируют технологию оценивания для всего класса по следующему алгорит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Что тебе нужно было сделать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Задание выполнено в полном объёме? Без ошибок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 xml:space="preserve">Ты выполнил работу самостоятельно или с помощью? С чьей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 бы ты оценил свою работу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вечают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III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Домашнее задание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ести альбом, карандаш, гуашь, кисти № 2, 6, Рабочую тетрад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писывают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-й урок темы</w:t>
            </w:r>
          </w:p>
        </w:tc>
      </w:tr>
      <w:tr>
        <w:trPr>
          <w:trHeight w:val="2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Актуализация знаний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читель записывает тему урок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ародные промыслы России. Городец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напоминает проблемный вопрос прошлого урока.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тель демонстрирует изображения изделий народных промыслов: филимоновская, дымковская и богородская игрушки, хохломская и гжельская посуда, городецкие прялки – и просит 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делия каких промыслов вы видите на изображениях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2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Чем отличаются изделия городецких мастеров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Какие цвета характерны для городецкой роспис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2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Из каких элементов состоит городецкая роспись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ники отвечают на вопросы (возможные варианты ответов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ве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CC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  <w:szCs w:val="24"/>
              </w:rPr>
              <w:t>Познаватель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FF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чебнике (разворот, оглавление, словарь), отделять известное от неизвест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выводы, оперируя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ска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</w:rPr>
              <w:t>Регулятив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о с учителе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й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говаривать пла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вер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ать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ан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учебн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иться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пешность своего задания, признавать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99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4"/>
                <w:szCs w:val="24"/>
              </w:rPr>
              <w:t>Коммуникатив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99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сказывать свои 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едложение–текст), вступать в бес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99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лушать и понимать друг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 выразительно читать чужие текс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99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говариваться о правилах общения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иться выполнять роли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значные пост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«плохие» или «хорошие» с позиции нравственных це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оцен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днозначно оцениваемых поступ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орошо/плохо) с позиции нравственных це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ных ситуациях дел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альный выбор посту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в поиске решения различных изобразительных задач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w w:val="116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ительного отношения к творчеству – как своему, так и других людей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чувства прекрасного и эстетические чувства на основе знакомства с мировой и отечественной художественн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Поиск решения проблемы (открытие нового знания)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тель предлагает детям рассмотреть изображения городецких мастеров и 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овы особенности композиции (расположения элементов росписи) росписи городецких мастеров? Где располагаются основные фигуры (кони и птицы)? А где цветы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ники рассматривают рисунки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и и птицы располагаются в центре, иногда центр смещён, а цветы часто располагаются по кругу и охватывают центральные фигуры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тель предлагает рассмотреть схему выполнения тарелки на с. 28–29 в Рабочей тетради и составить план работы над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рассматривают схему и составляют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Придумать и наметить на заготовке свою композицию, расположить на заготовке фигуры петушка и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 Написать основные цветные пят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 Добавить к круговому орнаменту лис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 Выполнить детальную роспись чёрной и белой краско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тель предлагает выполнить композицию своей тарелки на подготовленной заранее заготовке жёлтого или жёлто-оранжев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Придумать и наметить на заготовке свою композицию, расположить на заготовке фигуры петушка и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 Написать основные цветные пят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 Добавить к круговому орнаменту листочки. Отложить работу суш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ют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Выражение решения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тель обращает внимание на проблемный вопрос урока и предлагает детям ответить на н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вечаю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Применение знаний (продуктивные зад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тель предлагает детям выполнить детальную роспись композиции чёрной и белой краско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Итог урока. Рефлексия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тель предлагает ученикам продемонстрировать свои работы друг другу и оценить свою деятельность. Несколько учеников демонстрируют технологию оценивания для всего класса по следующему алгорит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9933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Что тебе нужно было сделать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Задание выполнено в полном объёме? Без ошибок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 xml:space="preserve">Ты выполнил работу самостоятельно или с помощью? С чьей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 бы ты оценил свою работу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99336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I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Домашнее задание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нести альбом, карандаш, акварель, кисти № 4, 6, Рабочую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сывают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 расставляет номера УУД по своему выбору, можно использовать цветные фломастеры или обозначения: Л1, Р4, П2, К3 и т.д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4570" w:leader="none"/>
      </w:tabs>
      <w:rPr>
        <w:rFonts w:ascii="Cambria" w:hAnsi="Cambria" w:eastAsia="Times New Roman" w:cs="Cambria"/>
      </w:rPr>
    </w:pPr>
    <w:r>
      <w:rPr/>
      <w:t xml:space="preserve">© </w:t>
    </w:r>
    <w:r>
      <w:rPr>
        <w:lang w:val="en-US"/>
      </w:rPr>
      <w:t xml:space="preserve">ООО </w:t>
    </w:r>
    <w:r>
      <w:rPr/>
      <w:t xml:space="preserve">«Баласс», 2012 </w:t>
    </w:r>
    <w:r>
      <w:rPr>
        <w:rFonts w:eastAsia="Times New Roman" w:cs="Cambria" w:ascii="Cambria" w:hAnsi="Cambria"/>
      </w:rPr>
      <w:tab/>
      <w:t xml:space="preserve">Страница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7</w:t>
    </w:r>
    <w:r>
      <w:rPr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/>
      <w:sz w:val="22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44:00Z</dcterms:created>
  <dc:creator>Светлана</dc:creator>
  <dc:description/>
  <cp:keywords/>
  <dc:language>en-US</dc:language>
  <cp:lastModifiedBy>Admin</cp:lastModifiedBy>
  <dcterms:modified xsi:type="dcterms:W3CDTF">2013-02-11T16:27:00Z</dcterms:modified>
  <cp:revision>7</cp:revision>
  <dc:subject/>
  <dc:title>Изобразительное искусство</dc:title>
</cp:coreProperties>
</file>