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Выступление на родительском собрании в д/с 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  <w:t>«Готовность ребёнка к школе»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к указывала Л.И. Божович (1968), переход от дошкольно</w:t>
        <w:softHyphen/>
        <w:t>го детства к школьному характеризуется решительным измене</w:t>
        <w:softHyphen/>
        <w:t xml:space="preserve">нием места ребенка в системе доступных ему отношений и всего образа его жизн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вязи с этим остро стоит </w:t>
      </w:r>
      <w:r>
        <w:rPr>
          <w:b/>
        </w:rPr>
        <w:t>проблема готовности ребенка к школьному обучению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ительное время считалось, что критери</w:t>
        <w:softHyphen/>
        <w:t xml:space="preserve">ем готовности ребенка к обучению является </w:t>
      </w:r>
      <w:r>
        <w:rPr>
          <w:i/>
        </w:rPr>
        <w:t>уровень его умствен</w:t>
        <w:softHyphen/>
        <w:t xml:space="preserve">ного развития. </w:t>
      </w:r>
      <w:r>
        <w:rPr/>
        <w:t xml:space="preserve">Л.С. Выготский одним из первых сформулировал мысль о том, что готовность к школьному обучению заключается </w:t>
      </w:r>
      <w:r>
        <w:rPr>
          <w:i/>
        </w:rPr>
        <w:t>не столько в количественном запасе представлений</w:t>
      </w:r>
      <w:r>
        <w:rPr/>
        <w:t xml:space="preserve">, сколько в </w:t>
      </w:r>
      <w:r>
        <w:rPr>
          <w:i/>
        </w:rPr>
        <w:t>уровне развития познавательных процессов</w:t>
      </w:r>
      <w:r>
        <w:rPr/>
        <w:t>. По мнению Л.С. Вы</w:t>
        <w:softHyphen/>
        <w:t>готского, быть готовым к школьному обучению – значит, прежде всего, обобщать и дифференцировать в соответствующих катего</w:t>
        <w:softHyphen/>
        <w:t>риях предметы и явления окружающего ми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Концепции готовности к школьному обучению как </w:t>
      </w:r>
      <w:r>
        <w:rPr>
          <w:i/>
        </w:rPr>
        <w:t>комп</w:t>
        <w:softHyphen/>
        <w:t>лексу качеств, образующих умение учиться,</w:t>
      </w:r>
      <w:r>
        <w:rPr/>
        <w:t xml:space="preserve"> придерживались А.В. Запорожец, А.Н. Леонтьев,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Мухина, А.А. Люблинская. Они включают в понятие готовности к обучению понимание ребенком смысла учебных задач, их отличие от практических, осознание способов выполнения действия, навыки самоконт</w:t>
        <w:softHyphen/>
        <w:t>роля и самооценки, развитие волевых качеств, умение наблю</w:t>
        <w:softHyphen/>
        <w:t>дать, слушать, запоминать, добиваться решения поставленных задач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ыделяют </w:t>
      </w:r>
      <w:r>
        <w:rPr>
          <w:b/>
        </w:rPr>
        <w:t>три основные линии, по которым должна вестись подготовка к школе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о-первых, это общее развитие</w:t>
      </w:r>
      <w:r>
        <w:rPr/>
        <w:t>. К тому времени, когда ребе</w:t>
        <w:softHyphen/>
        <w:t>нок станет школьником, его общее развитие должно достичь оп</w:t>
        <w:softHyphen/>
        <w:t>ределенного уровня. Речь идет в первую очередь о развитии па</w:t>
        <w:softHyphen/>
        <w:t>мяти, внимания и особенно интеллекта. И здесь нас интересует как имеющийся у него запас знаний и представлений, так и уме</w:t>
        <w:softHyphen/>
        <w:t>ние, как говорят психологи, действовать во внутреннем плане, или, иными словами, производить некоторые действия в уме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о-вторых, это воспитание умения произвольно управлять собой</w:t>
      </w:r>
      <w:r>
        <w:rPr/>
        <w:t>. У ребенка дошкольного возраста яркое восприятие, лег</w:t>
        <w:softHyphen/>
        <w:t>ко переключаемое внимание и хорошая память, но произволь</w:t>
        <w:softHyphen/>
        <w:t>но управлять ими он еще как следует не умеет. Он может на</w:t>
        <w:softHyphen/>
        <w:t>долго и в деталях запомнить какое-то событие или разговор взрослых, возможно, не предназначавшийся для его ушей, если он чем-то привлек его внимание. Но сосредоточиться сколько-нибудь длительное время на том, что не вызывает у него непосредственного интереса, ему трудно. А между тем это умение совершенно необходимо выработать к моменту поступления в школу. Равно как и умение более широкого плана - делать не только то, что тебе хочется, но и то, что надо, хотя, может быть, и не совсем хочется или даже совсем не хочется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-третьих, формирование мотивов, побуждающих к учению</w:t>
      </w:r>
      <w:r>
        <w:rPr/>
        <w:t>. Имеется в виду не тот естественный интерес, который проявляют ребятишки-дошкольники к школе. Речь идет о воспитании действительной и глубокой мотивации, которая сможет стать побудительной причиной их стремления к приобретению зн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се эти три линии одинаково важны, и ни одну из них нельзя упускать из виду, чтобы учеба ребенка не захромала с самого нача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Можно выделять </w:t>
      </w:r>
      <w:r>
        <w:rPr>
          <w:b/>
        </w:rPr>
        <w:t>отдельные стороны готовности к школе</w:t>
      </w:r>
      <w:r>
        <w:rPr/>
        <w:t xml:space="preserve">: </w:t>
      </w:r>
      <w:r>
        <w:rPr>
          <w:i/>
        </w:rPr>
        <w:t>физическую, интеллектуальную, эмоционально-волевую, личностную и социально-психологическую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Что понимается под </w:t>
      </w:r>
      <w:r>
        <w:rPr>
          <w:i/>
        </w:rPr>
        <w:t>физической готовностью</w:t>
      </w:r>
      <w:r>
        <w:rPr/>
        <w:t xml:space="preserve">? </w:t>
      </w:r>
      <w:r>
        <w:rPr>
          <w:u w:val="single"/>
        </w:rPr>
        <w:t>Общее физическое развитие</w:t>
      </w:r>
      <w:r>
        <w:rPr/>
        <w:t>: нормальный вес, рост, объем груди, мышечный тонус, пропорции, кожный покров и прочие показатели, соответствующие нормам физического развития маль</w:t>
        <w:softHyphen/>
        <w:t xml:space="preserve">чиков и девочек 6-7-летнего возраста в стране. Состояние зрения, слуха, моторики (особенно мелких движений кистей рук и пальцев). Состояние нервной системы ребенка: степень ее возбудимости и уравновешенности, силы и подвижности. </w:t>
      </w:r>
      <w:r>
        <w:rPr>
          <w:u w:val="single"/>
        </w:rPr>
        <w:t>Общее состояние здоровья.</w:t>
      </w:r>
    </w:p>
    <w:p>
      <w:pPr>
        <w:pStyle w:val="Normal"/>
        <w:widowControl w:val="false"/>
        <w:autoSpaceDE w:val="false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держание </w:t>
      </w:r>
      <w:r>
        <w:rPr>
          <w:i/>
        </w:rPr>
        <w:t>интеллектуальной готовности</w:t>
      </w:r>
      <w:r>
        <w:rPr/>
        <w:t xml:space="preserve"> включают не толь</w:t>
        <w:softHyphen/>
        <w:t xml:space="preserve">ко словарный запас, </w:t>
      </w:r>
      <w:r>
        <w:rPr>
          <w:u w:val="single"/>
        </w:rPr>
        <w:t>кругозор</w:t>
      </w:r>
      <w:r>
        <w:rPr/>
        <w:t xml:space="preserve">, специальные умения, но и </w:t>
      </w:r>
      <w:r>
        <w:rPr>
          <w:u w:val="single"/>
        </w:rPr>
        <w:t>уро</w:t>
        <w:softHyphen/>
        <w:t>вень развития познавательных процессов</w:t>
      </w:r>
      <w:r>
        <w:rPr/>
        <w:t>; их ориентированность на зону ближайшего развития, высшие формы наглядно-образного мышления; умение выделять учебную задачу, превращать ее в самостоятельную цель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од </w:t>
      </w:r>
      <w:r>
        <w:rPr>
          <w:i/>
        </w:rPr>
        <w:t>личностной и социально-психологической готовностью</w:t>
      </w:r>
      <w:r>
        <w:rPr/>
        <w:t xml:space="preserve"> понимают сформированность новой социальной позиции («</w:t>
      </w:r>
      <w:r>
        <w:rPr>
          <w:u w:val="single"/>
        </w:rPr>
        <w:t>внутренняя позиция школьника</w:t>
      </w:r>
      <w:r>
        <w:rPr/>
        <w:t>»); формирование группы нравственных качеств, необходимых для учения; формирование произвольности поведения, качеств общения со сверстниками и взрослыми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Эмоционально-волевую готовность</w:t>
      </w:r>
      <w:r>
        <w:rPr/>
        <w:t xml:space="preserve"> считают сформированной, если ребенок умеет ставить цель, принимать решение, намечать план действия, прилагать усилия к его реализации, пре</w:t>
        <w:softHyphen/>
        <w:t xml:space="preserve">одолевать препятствия. У него формируется </w:t>
      </w:r>
      <w:r>
        <w:rPr>
          <w:u w:val="single"/>
        </w:rPr>
        <w:t>произвольность пси</w:t>
        <w:softHyphen/>
        <w:t>хических процессов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огда различные аспекты, касающиеся развития психиче</w:t>
        <w:softHyphen/>
        <w:t>ских процессов, в том числе мотивационную готовность, объе</w:t>
        <w:softHyphen/>
        <w:t xml:space="preserve">диняют термином </w:t>
      </w:r>
      <w:r>
        <w:rPr>
          <w:b/>
        </w:rPr>
        <w:t>психологическая готовность</w:t>
      </w:r>
      <w:r>
        <w:rPr/>
        <w:t xml:space="preserve"> в отличие от </w:t>
      </w:r>
      <w:r>
        <w:rPr>
          <w:b/>
        </w:rPr>
        <w:t>нрав</w:t>
        <w:softHyphen/>
        <w:t>ственной</w:t>
      </w:r>
      <w:r>
        <w:rPr/>
        <w:t xml:space="preserve"> и </w:t>
      </w:r>
      <w:r>
        <w:rPr>
          <w:b/>
        </w:rPr>
        <w:t>физической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качестве </w:t>
      </w:r>
      <w:r>
        <w:rPr>
          <w:b/>
        </w:rPr>
        <w:t>критериев подготовленности ребенка к школе</w:t>
      </w:r>
      <w:r>
        <w:rPr/>
        <w:t xml:space="preserve"> мож</w:t>
        <w:softHyphen/>
        <w:t xml:space="preserve">но принять следующие показатели: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1) нормальное физическое развитие и координация движений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Готовность </w:t>
      </w:r>
      <w:r>
        <w:rPr>
          <w:i/>
        </w:rPr>
        <w:t>по первому критерию</w:t>
      </w:r>
      <w:r>
        <w:rPr/>
        <w:t xml:space="preserve"> предполагает достаточно развитую мускулатуру, точность движений, готовность руки к выполнению мелких, точных и разнообразных движений, со</w:t>
        <w:softHyphen/>
        <w:t>гласованность движения руки и глаза, умение владеть ручкой, карандашом, кисточкой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2) желание учиться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торой критерий</w:t>
      </w:r>
      <w:r>
        <w:rPr/>
        <w:t xml:space="preserve"> включает наличие мотивов учения, отно</w:t>
        <w:softHyphen/>
        <w:t>шение к нему как к очень важному, значимому делу, стремле</w:t>
        <w:softHyphen/>
        <w:t>ние к приобретению знаний, интерес к определенным учебным занятиям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>3) уп</w:t>
        <w:softHyphen/>
        <w:t xml:space="preserve">равление своим поведением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одержание </w:t>
      </w:r>
      <w:r>
        <w:rPr>
          <w:i/>
        </w:rPr>
        <w:t>третьего критерия</w:t>
      </w:r>
      <w:r>
        <w:rPr/>
        <w:t xml:space="preserve"> включает произвольность внешнего двигательного поведения, обеспечивающую возмож</w:t>
        <w:softHyphen/>
        <w:t>ность выдерживать школьный режим, организовывать себя на уроке; произвольное управление внутренними психическими действиями для целенаправленного наблюдения явлений, со</w:t>
        <w:softHyphen/>
        <w:t>средоточенности внимания для запоминания излагаемых учи</w:t>
        <w:softHyphen/>
        <w:t>телем или содержащихся в учебнике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4) владение приемами умственной деятельност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 четвертом критерии</w:t>
      </w:r>
      <w:r>
        <w:rPr/>
        <w:t xml:space="preserve"> фигурирует владение приемами умст</w:t>
        <w:softHyphen/>
        <w:t>венной деятельности, которое предполагает определенный уровень развития познавательных процессов ребенка. Это диффе</w:t>
        <w:softHyphen/>
        <w:t>ренциация восприятия, позволяющего наблюдать предметы и явления, выделять в них те или иные свойства и стороны, вла</w:t>
        <w:softHyphen/>
        <w:t>деть логическими операциями, способами осмысленного запо</w:t>
        <w:softHyphen/>
        <w:t>минания материала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5) проявление самостоятельност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Пятый критерий - проявление самостоятельности</w:t>
      </w:r>
      <w:r>
        <w:rPr/>
        <w:t xml:space="preserve"> - можно рассматривать как стремление искать способы решения и объ</w:t>
        <w:softHyphen/>
        <w:t>яснения всего нового и удивительного, побуждение применять разные пути, давать различные варианты решений, обходиться в практической деятельности без посторонней помощи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6) отношение к товарищам и взрослым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держание </w:t>
      </w:r>
      <w:r>
        <w:rPr>
          <w:i/>
        </w:rPr>
        <w:t>шестого критерия</w:t>
      </w:r>
      <w:r>
        <w:rPr/>
        <w:t xml:space="preserve"> входит умение работать в коллективе, считаться с интересами и желаниями товарищей, владеть навыками общения со сверстниками и взрослыми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7) отношение к труду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Седьмой критерий</w:t>
      </w:r>
      <w:r>
        <w:rPr/>
        <w:t xml:space="preserve"> предполагает сформированность у детей желания и привычки трудиться для себя и других, осознания ответственности и важности выполняемого поручения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8) умение ори</w:t>
        <w:softHyphen/>
        <w:t>ентироваться в пространстве и тетрад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осьмой критерий</w:t>
      </w:r>
      <w:r>
        <w:rPr/>
        <w:t xml:space="preserve"> связан с ориентировкой в пространстве и времени, знанием единиц измерения, наличием чувственного опыта, глазомер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23:00Z</dcterms:created>
  <dc:creator>Семчугов Дима</dc:creator>
  <dc:description/>
  <cp:keywords/>
  <dc:language>en-US</dc:language>
  <cp:lastModifiedBy>днс</cp:lastModifiedBy>
  <dcterms:modified xsi:type="dcterms:W3CDTF">2017-02-17T13:16:00Z</dcterms:modified>
  <cp:revision>6</cp:revision>
  <dc:subject/>
  <dc:title>ВЫСТУПЛЕНИЕ НА РОДИТЕЛЬСКОМ СОБРАНИИ В Д/С </dc:title>
</cp:coreProperties>
</file>