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Игры по корпус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autoSpaceDE w:val="false"/>
        <w:rPr/>
      </w:pPr>
      <w:r>
        <w:rPr/>
        <w:t xml:space="preserve">Когда на улице грязно, мокро и противно, устраиваются игры в корпусе. При этом следует учитывать, какие помещения можно использовать, какие нельзя. (Детские палаты использовать не желательно, вожатские – по усмотрению вожаты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Существуют различные виды игр в корпу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в хол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гры по всему корпу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ть с препятствиями (Замок коще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ные этапы (Форд Баярд, спасение с пиратского кораб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г по запискам (Поиск клада)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ок коще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проходят путь с препятствиями (через весь корпус) к замку кощ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ят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ёмный лес”. С завязанными глазами пролезть (перелезть) под (над) препятствиями (столики, тумбочки и т.д.), держась за верёвку. Далее, также держась за верёвку, и с завязанными глазами подняться по лестнице на 2-ой этаж до следующего препятств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падение нечистой силы”. Нечистая сила раскидывает всех (глаза всё ещё завязаны) по разным местам своих владений (углам холла) и одному человеку надевает поролоновый нос. Все остальные должны молча на ощупь найти человека с этим носом. После воссоединения группы, злые чары рассеиваются (снимаются повязки с глаз), и путь продолжает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уть через болото”. Путь из диванных подушек, кресел, столов, стульев и т.д.. Каждый кусочек пути должен проходиться всей командой вместе, помогая друг другу, и не растягиваясь по всему пути. Наступать на пол нельзя, иначе затянет в болот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мок кощея”. На другом конце болота находится замок кощея. Кощей встречает команду и забирает в замок, где каждый должен пройти комнату страха. Для выхода из замка необходимо отгадать загад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асение от пир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еожиданно оказываются в трюме пиратского корабля. Все пленники с разных кораблей, но никто не помнит кто с какого, но у каждого сохранился кусочек картинки его корабля. Пленники собирают свои корабли. Таким образом, получаются команды. У каждой команды свой корабль, на обороте которого план побега от пиратов (расположение этапов и маршрут их прохождения).</w:t>
      </w:r>
    </w:p>
    <w:p>
      <w:pPr>
        <w:pStyle w:val="21"/>
        <w:rPr/>
      </w:pPr>
      <w:r>
        <w:rPr/>
        <w:t>Этап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ткрыть дверь. Достать нужный ключ из нескольких висящих ключей с помощью длинной палки с гвоздём на конц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тёмный коридор. Пройти определённый путь с завязанными глазами, держась за верёв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йти другой тёмный коридор. Пронести горящую свечу от одного места до другого. Ветер-пират пытается её заду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завязанными глазами на вкус распознать напитки в разных стакан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г с корабля. Связать верёвку определённой длины из своей одеж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чкой поймать плавающую бутыл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ить себе проход. Из тазика маленькими кружечками вылить всю вод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вно опустить шлюпку. Шлюпка – доска, к которой с двух сторон привязано по одной верёвке. Шлюпка опускается одновременно разными людьми с двух сторон за верёвки. На доску ставится что-то, что не должно упасть при её опускан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ва с пиратом. Армреслинг с пира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, при его успешном прохождении, команде выдаётся одна буква. Из собранных букв необходимо составить слово-ключ к 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анд является, сбежать с пиратского корабля (пройти все этапы). Клад является бонусом и достаётся той команде, которая первая его найдё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</w:p>
    <w:p>
      <w:pPr>
        <w:pStyle w:val="Heading8"/>
        <w:rPr/>
      </w:pPr>
      <w:r>
        <w:rPr/>
        <w:t>Фан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эта была известна ещё с доисторических времён, возрастных ограничений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г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обирает от каждого участника вещь (фант) и погружает в шляпу, пакет и т.д. наугад вынимает один и тот, чей это фант встаёт к ведущему задом и становится вторым ведущим, после чего его фант возвращается обратно. И начинается самое интересное, первый ведущий наугад вынимает фанты, а второй, стоя к первому спиной даёт задание, выполнив которое участник получает свой фант обрат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заданий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аться Х количество раз (присесть, подпрыгнуть и т.д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ести чего-нибудь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одить куда-нибудь</w:t>
      </w:r>
    </w:p>
    <w:p>
      <w:pPr>
        <w:pStyle w:val="21"/>
        <w:rPr/>
      </w:pPr>
      <w:r>
        <w:rPr/>
        <w:t>Примеч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нт – это личная вещь участника.</w:t>
      </w:r>
    </w:p>
    <w:p>
      <w:pPr>
        <w:pStyle w:val="Style12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8:00Z</dcterms:created>
  <dc:creator>школа</dc:creator>
  <dc:description/>
  <dc:language>en-US</dc:language>
  <cp:lastModifiedBy>школа</cp:lastModifiedBy>
  <dcterms:modified xsi:type="dcterms:W3CDTF">2011-10-20T10:38:00Z</dcterms:modified>
  <cp:revision>1</cp:revision>
  <dc:subject/>
  <dc:title/>
</cp:coreProperties>
</file>