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540"/>
        <w:jc w:val="center"/>
        <w:rPr>
          <w:b/>
          <w:b/>
        </w:rPr>
      </w:pPr>
      <w:r>
        <w:rPr>
          <w:b/>
        </w:rPr>
        <w:t xml:space="preserve">МУНИЦИПАЛЬНОЕ ОБРАЗОВАТЕЛЬНОЕ УЧРЕЖДЕНИЕ </w:t>
      </w:r>
    </w:p>
    <w:p>
      <w:pPr>
        <w:pStyle w:val="Normal"/>
        <w:ind w:left="-1260" w:firstLine="540"/>
        <w:jc w:val="center"/>
        <w:rPr/>
      </w:pPr>
      <w:r>
        <w:rPr>
          <w:b/>
        </w:rPr>
        <w:t xml:space="preserve">ЦЕНТР  ДОПОЛНИТЕЛЬНОГООБРАЗОВАНИЯ ДЕТЕЙ « РОВЕСНИ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. ВЯЗЬМЫ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ЦЕНАР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КУРСА – ВИКТОРИН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РЕКРАСНОЕ СВОИМИ РУКАМ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ЕДАГОГ  ДОПОЛНИТЕ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БРАЗОВАНИЯ:  ЩЕТИХ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ЕВГЕНИЙ    АНАТОЛЬЕВИЧ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курс-викторина «Прекрасное своими рук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и расширять у обучающихся знания по обработке древесины и древесных материалов.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именять полученные знания на практи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народному творчеств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прекрасному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- плакаты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Жизнь без труда – воровство, жизнь без искусства – варварство» (послов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щь, изготовленная вручную, содержит в себе тепло души, положительный настрой и доброе отношение к миру приложившего к ней руку мастера» (Михаил Илья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ка работ выполненных в различных техниках резь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авка литературы о резьбе по д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 каждом дереве, срубленном нами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 каждом брошенном нами бревн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 каждой чурке у нас под ногами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 каждой палке, сгоревшей в огн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Есть своя красота и мучень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Что она до конца не сбылась;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Есть не только в хозяйстве значень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 человеком есть кровная связь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Так похожи: и зов материнств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И певучие линии тел…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Мы и дерево – это единство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Ты понять это, мастер, сумел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И скульптуры твои, как сигналы: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еловую умерьте-ка прыть –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Прежде чем вырабатывать шпалы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Надо дерева душу раскрыть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Мы зачем и откуда на свете?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едай, мастер, твори, не грусти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Так умеют одни только дети 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Разговор с деревяшкой вести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Я о жизни прекрасной тоскую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Где нет места снаряду-ножу…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Прихожу я в твою мастерскую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Словно в новую жизнь прихожу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За стеной вечереет столиц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се дома в одно зданье слились…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А из тьмы проявляются лица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Что в своей красоте не сбылись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 каждом дереве, срубленном нами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 каждом брошенном нами бревн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 каждой чурке у нас под ногами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В каждой палке, сгоревшей в огне.</w:t>
      </w:r>
    </w:p>
    <w:p>
      <w:pPr>
        <w:pStyle w:val="Normal"/>
        <w:ind w:left="2700" w:hanging="0"/>
        <w:jc w:val="center"/>
        <w:rPr/>
      </w:pPr>
      <w:r>
        <w:rPr>
          <w:i/>
          <w:sz w:val="28"/>
          <w:szCs w:val="28"/>
        </w:rPr>
        <w:t>Владимир Жилкин</w:t>
      </w:r>
      <w:r>
        <w:rPr>
          <w:sz w:val="28"/>
          <w:szCs w:val="28"/>
        </w:rPr>
        <w:t xml:space="preserve"> </w:t>
      </w:r>
    </w:p>
    <w:p>
      <w:pPr>
        <w:pStyle w:val="Normal"/>
        <w:ind w:left="27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1 конкурс: Каждой команде вручается задание. Команда, правильно выполнившая все задания, получает 3 балла.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Это что за ералаш?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Заточите карандаш!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Я приказываю вам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Всё расставить по местам!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Игрушки из фанеры….                            шил иголкою (3)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Карандаш чинил….                                  дрелью (7)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Рубашку, брюки….                                   выпиливал лобзиком (1)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Быстро заворачивал шурупы….              острой пилой (5)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Бревно пилил….                                        отверткой (4)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 Гвоздь забивал….                                      перочинным ножом (2)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 Сверлил отверстие в доске….                  молотком (6)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2 конкурс: «Знатоки древесных пород»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Каждой команде вручается по три карточки с описаниями древесных пород. Необходимо определить породу дерева. За каждый правильный ответ команда получает 1 балл. При неудаче даётся дополнительный шанс – определить породу дерева по внешнему виду. Для этого выдается брусок соответствующей породы. При правильном ответе в этом случае начисляется 0,5 балла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3 конкурс: Конкурс загадок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дки загадываются по очереди каждой команде. За правильный ответ засчитывается 1 бал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пробует на зуб – 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сну, и вяз, и дуб.                                      (пила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 По деревянной речке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ывет кораблик новый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ивается в колечки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мок его сосновый.                                          (рубанок)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3.  Первое – нота, второе - игра,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ое встретится у столяра.                                (долото)</w:t>
      </w:r>
    </w:p>
    <w:p>
      <w:pPr>
        <w:pStyle w:val="Normal"/>
        <w:numPr>
          <w:ilvl w:val="0"/>
          <w:numId w:val="1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с винтом пустилась в пляс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он, кружась, в доске увяз.                                 (отвертка и шуруп)  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.  Замечательный дружище: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ревянная ручища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 железный обушок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каленный гребешок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н у плотника в почете -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ждый день с ним на работе.                              (топор)</w:t>
      </w:r>
    </w:p>
    <w:p>
      <w:pPr>
        <w:pStyle w:val="Normal"/>
        <w:tabs>
          <w:tab w:val="clear" w:pos="708"/>
          <w:tab w:val="left" w:pos="142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6.  Толстый тонкого побьет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нкий, что-нибудь прибьет.                                (молоток и гвоздь)</w:t>
      </w:r>
    </w:p>
    <w:p>
      <w:pPr>
        <w:pStyle w:val="Normal"/>
        <w:tabs>
          <w:tab w:val="clear" w:pos="708"/>
          <w:tab w:val="left" w:pos="142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7.  Доску грызла и кусала.   </w:t>
        <w:tab/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пол крошек набросала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 не съела ни куска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нать, невкусная доска.                                          (пила)</w:t>
      </w:r>
    </w:p>
    <w:p>
      <w:pPr>
        <w:pStyle w:val="Normal"/>
        <w:tabs>
          <w:tab w:val="clear" w:pos="708"/>
          <w:tab w:val="left" w:pos="142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.  Цепкий рак на тех сердит,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зазря в доске сидит.                                         (клещи)</w:t>
      </w:r>
    </w:p>
    <w:p>
      <w:pPr>
        <w:pStyle w:val="Normal"/>
        <w:tabs>
          <w:tab w:val="clear" w:pos="708"/>
          <w:tab w:val="left" w:pos="142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9.  У конька, у горбунка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ревянные бока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 него из-под копыт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ужка белая бежит.                                             (рубанок)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4 конкурс: «Что ты знаешь о резьбе».</w:t>
      </w:r>
    </w:p>
    <w:p>
      <w:pPr>
        <w:pStyle w:val="Normal"/>
        <w:tabs>
          <w:tab w:val="clear" w:pos="708"/>
          <w:tab w:val="left" w:pos="142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аждая команда получает карточку, в которой назван какой-либо из видов резьбы по дереву. Необходимо рассказать об этом виде резьбы. За правильный и полный ответ начисляется 3 балла.</w:t>
      </w:r>
    </w:p>
    <w:p>
      <w:pPr>
        <w:pStyle w:val="Normal"/>
        <w:tabs>
          <w:tab w:val="clear" w:pos="708"/>
          <w:tab w:val="left" w:pos="142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5 конкурс: Игра на внимание «Пила – молоток».</w:t>
      </w:r>
    </w:p>
    <w:p>
      <w:pPr>
        <w:pStyle w:val="Normal"/>
        <w:tabs>
          <w:tab w:val="clear" w:pos="708"/>
          <w:tab w:val="left" w:pos="142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ют игроки двух команд одновременно. Под музыку игроки должны правой рукой выполнять движения, имитирующие пиление, а левой рукой – забивание гвоздей. Если участник неправильно выполняет задание, он выбывает из игры. По окончании звучания музыки насчитывается количество баллов командам. За каждого игрока оставшегося в игре – 3 балла.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6 конкурс: «Деревянные» народные промыслы.</w:t>
      </w:r>
    </w:p>
    <w:p>
      <w:pPr>
        <w:pStyle w:val="Normal"/>
        <w:tabs>
          <w:tab w:val="clear" w:pos="708"/>
          <w:tab w:val="left" w:pos="142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Командам необходимо по фотографиям определить народный промысел и рассказать о нем. За каждый правильный ответ команда получает 3 балла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Жюри подсчитывает и объявляет количество баллов заработанных командами. Победители награждаются призам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сня резчиков по дереву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зчики по дереву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когда не ленятся,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любое бревнышко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мотрят чуть дыша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кого-то дерево –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сто дров поленница,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sz w:val="28"/>
          <w:szCs w:val="28"/>
        </w:rPr>
        <w:t xml:space="preserve">А в руках у мастера –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рытая душа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сть лекарство древнее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настроя мрачного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кунуться в творчество,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ветлев лицом…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 бывает дерева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твого невзрачного –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до прикоснуться лишь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рдцем и резцом!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с творцами делает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ота единая,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уд и вдохновение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гоняют смерть…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резьба для дерева –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сня лебединая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 помогут резчики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ту песню спеть!.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Виктор Тихон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44:00Z</dcterms:created>
  <dc:creator>Евгений Анатольевич</dc:creator>
  <dc:description/>
  <dc:language>en-US</dc:language>
  <cp:lastModifiedBy>Евгений Анатольевич</cp:lastModifiedBy>
  <cp:lastPrinted>2009-04-14T19:29:00Z</cp:lastPrinted>
  <dcterms:modified xsi:type="dcterms:W3CDTF">2009-04-14T15:31:00Z</dcterms:modified>
  <cp:revision>3</cp:revision>
  <dc:subject/>
  <dc:title>Конкурс-викторина «Прекрасное своими руками»</dc:title>
</cp:coreProperties>
</file>