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Игра «Разведчики» (игра на 23 февраля) </w:t>
        <w:tab/>
      </w:r>
    </w:p>
    <w:p>
      <w:pPr>
        <w:pStyle w:val="Normal"/>
        <w:rPr/>
      </w:pPr>
      <w:r>
        <w:rPr/>
        <w:t>Эта игра для мужчин, подойдет на 23 февраля. Вам потребуется веревка, несколько стопок водки и несколько тарелок.</w:t>
      </w:r>
    </w:p>
    <w:p>
      <w:pPr>
        <w:pStyle w:val="Normal"/>
        <w:rPr/>
      </w:pPr>
      <w:r>
        <w:rPr/>
        <w:t>Веревка натягивается посредине комнаты на расстоянии 50 см от пола. Вызываются участники, им сообщают, что они разведчики и им придется ползти по земле, чтобы миновать вражеский полигон.</w:t>
      </w:r>
    </w:p>
    <w:p>
      <w:pPr>
        <w:pStyle w:val="Normal"/>
        <w:rPr/>
      </w:pPr>
      <w:r>
        <w:rPr/>
        <w:t>На спину им ставится тарелка, а на неё стопка с водкой. Задача «разведчиков» проползти под веревкой не разлив содержимое стопок. Выигрывает самый ловкий.</w:t>
      </w:r>
    </w:p>
    <w:p>
      <w:pPr>
        <w:pStyle w:val="Normal"/>
        <w:rPr>
          <w:b/>
          <w:b/>
        </w:rPr>
      </w:pPr>
      <w:r>
        <w:rPr>
          <w:b/>
        </w:rPr>
        <w:t xml:space="preserve">Игра «Защитники» (игра для детей на 23 февраля) </w:t>
        <w:tab/>
      </w:r>
    </w:p>
    <w:p>
      <w:pPr>
        <w:pStyle w:val="Normal"/>
        <w:rPr/>
      </w:pPr>
      <w:r>
        <w:rPr/>
        <w:t>Эту игру проводят для детей к празднику 23 февраля. Вам потребуются два тряпичных тоннеля, их можно купить в любом детском магазине. Они обычно сделаны из балони, и имеют легкий  проволочный каркас. Так же вам необходимы будут два игрушечных ружья, которые стреляют пульками. И две бумажные легкосбиваемые конструкции.</w:t>
      </w:r>
    </w:p>
    <w:p>
      <w:pPr>
        <w:pStyle w:val="Normal"/>
        <w:rPr/>
      </w:pPr>
      <w:r>
        <w:rPr/>
        <w:t>Разместите тоннели параллельно друг другу, бумажные конструкции установите поодаль  Задача участников проползти по-пластунски через тоннель. Затем  сбить выстрелом бумажную конструкцию и вернутся назад таким же маршрутом. Побеждает участник, выполнивший задание быстрее.</w:t>
      </w:r>
    </w:p>
    <w:p>
      <w:pPr>
        <w:pStyle w:val="Normal"/>
        <w:rPr/>
      </w:pPr>
      <w:r>
        <w:rPr/>
        <w:tab/>
      </w:r>
      <w:r>
        <w:rPr>
          <w:b/>
        </w:rPr>
        <w:t xml:space="preserve">Конкурс «Слепой Робин Гуд» (конкурс на 23 февраля) </w:t>
        <w:tab/>
      </w:r>
    </w:p>
    <w:p>
      <w:pPr>
        <w:pStyle w:val="Normal"/>
        <w:rPr/>
      </w:pPr>
      <w:r>
        <w:rPr/>
        <w:t>Этот конкурс подойдёт для празднования 23 февраля. Соревнуются мужчины.</w:t>
      </w:r>
    </w:p>
    <w:p>
      <w:pPr>
        <w:pStyle w:val="Normal"/>
        <w:rPr/>
      </w:pPr>
      <w:r>
        <w:rPr/>
        <w:t>Для этого потребуется мишень для игры в дартс и несколько дротиков.</w:t>
      </w:r>
    </w:p>
    <w:p>
      <w:pPr>
        <w:pStyle w:val="Normal"/>
        <w:rPr/>
      </w:pPr>
      <w:r>
        <w:rPr/>
        <w:t>Мишень вешается на стену посреди комнаты. Затем ведущий вызывает желающих молодых людей сразиться за титул Робин Гуда.</w:t>
      </w:r>
    </w:p>
    <w:p>
      <w:pPr>
        <w:pStyle w:val="Normal"/>
        <w:rPr/>
      </w:pPr>
      <w:r>
        <w:rPr/>
        <w:t>Мужчинам предлагается кинуть в мишень по дротику для тренировки. После, игрокам объявляют, что они должны будут попасть в мишень с завязанными глазами. И кто попадёт дротиком ближе всех к десяточке, тот и побеждает.</w:t>
      </w:r>
    </w:p>
    <w:p>
      <w:pPr>
        <w:pStyle w:val="Normal"/>
        <w:rPr/>
      </w:pPr>
      <w:r>
        <w:rPr/>
        <w:tab/>
      </w:r>
      <w:r>
        <w:rPr>
          <w:b/>
        </w:rPr>
        <w:t xml:space="preserve">Конкурс для отчаянных мужчин «Джентльмен удачи» </w:t>
        <w:tab/>
      </w:r>
    </w:p>
    <w:p>
      <w:pPr>
        <w:pStyle w:val="Normal"/>
        <w:rPr/>
      </w:pPr>
      <w:r>
        <w:rPr/>
        <w:t>Оборудование (всего по два экземпляра): шляпы, перчатки, темные косынки, чемоданы, замки, связки ключей, «сейфы» (две доски, соединенные между собой четырьмя гвоздями), монтировки, бумажные кошельки, бумажные следы, совки, метелки. Все слова принадлежат Ведущей.</w:t>
      </w:r>
    </w:p>
    <w:p>
      <w:pPr>
        <w:pStyle w:val="Normal"/>
        <w:rPr/>
      </w:pPr>
      <w:r>
        <w:rPr/>
        <w:t xml:space="preserve">Дорогие друзья! Мы предлагаем вам принять участие в конкурсе на лучшего «джентльмена удачи» или взломщика. Приглашаем попробовать свои силы </w:t>
      </w:r>
    </w:p>
    <w:p>
      <w:pPr>
        <w:pStyle w:val="Normal"/>
        <w:rPr>
          <w:b/>
          <w:b/>
        </w:rPr>
      </w:pPr>
      <w:r>
        <w:rPr>
          <w:b/>
        </w:rPr>
        <w:t xml:space="preserve">Конкурс «Домашние учения по метанию гранаты» (конкурсы на проводы в армию) </w:t>
        <w:tab/>
      </w:r>
    </w:p>
    <w:p>
      <w:pPr>
        <w:pStyle w:val="Normal"/>
        <w:rPr/>
      </w:pPr>
      <w:r>
        <w:rPr/>
        <w:t>Этот конкурс подойдёт для проводов в армию, или на 23 февраля. Вам потребуются несколько предметов, это могут быть бутылки, игрушки, или еще что-то. Так же необходим небольшой мячик и стул.</w:t>
      </w:r>
    </w:p>
    <w:p>
      <w:pPr>
        <w:pStyle w:val="Normal"/>
        <w:rPr/>
      </w:pPr>
      <w:r>
        <w:rPr/>
        <w:t>В этом конкурсе участвуют молодые люди, им предлагается представить, что они находятся на армейском полигоне и проходят учения по бросанию гранаты. Роль гранаты будет исполнять мячик, а роль целей предметы расставленные на разном расстоянии</w:t>
      </w:r>
    </w:p>
    <w:p>
      <w:pPr>
        <w:pStyle w:val="Normal"/>
        <w:rPr/>
      </w:pPr>
      <w:r>
        <w:rPr/>
        <w:t>Так же необходимо будет изобразить окоп.  Для этого поставьте простую табуретку или стул</w:t>
      </w:r>
    </w:p>
    <w:p>
      <w:pPr>
        <w:pStyle w:val="Normal"/>
        <w:rPr/>
      </w:pPr>
      <w:r>
        <w:rPr/>
        <w:t>Задача участника лечь на  пол, спрятаться за стул, кинуть мячик промеж ножек стула, и сбить предметы расставленные поодаль.</w:t>
      </w:r>
    </w:p>
    <w:p>
      <w:pPr>
        <w:pStyle w:val="Normal"/>
        <w:rPr>
          <w:b/>
          <w:b/>
        </w:rPr>
      </w:pPr>
      <w:r>
        <w:rPr>
          <w:b/>
        </w:rPr>
        <w:t>Конкурс «Лыжники» (Конкурсы для праздников 23 февраля</w:t>
      </w:r>
    </w:p>
    <w:p>
      <w:pPr>
        <w:pStyle w:val="Normal"/>
        <w:rPr/>
      </w:pPr>
      <w:r>
        <w:rPr/>
        <w:t>Для этого конкурса вам понадобятся картонные тапочки, которые вы заранее самостоятельно сделаете. Они должны быть огромных размеров. В этом конкурсе участвуют только мальчишки. Каждому участнику выдаете такие тапочки, которые будут выполнять роль лыж. В таких лыжах участникам надо пройти определенный маршрут, чтобы прийти к победе. Трассу и маршрут движения создаете по своему усмотрению. Участник, который первым придет к финишу (по времени), тот и считается победителем этого конкурса.</w:t>
      </w:r>
    </w:p>
    <w:p>
      <w:pPr>
        <w:pStyle w:val="Normal"/>
        <w:rPr>
          <w:b/>
          <w:b/>
        </w:rPr>
      </w:pPr>
      <w:r>
        <w:rPr>
          <w:b/>
        </w:rPr>
        <w:t>Конкурс «Фигурное катание» (Конкурсы для школы 23 февраля</w:t>
      </w:r>
    </w:p>
    <w:p>
      <w:pPr>
        <w:pStyle w:val="Normal"/>
        <w:rPr/>
      </w:pPr>
      <w:r>
        <w:rPr/>
        <w:t>В этом конкурсе девочки должны помочь мальчикам своим участием. Мальчик выбирает свою партнершу, и они вместе начинают танцевать красивый танец. Главное в этом танце не только красиво танцевать, но и обязательно совершить два обязательных прыжка, не меньше полметра в высоту, изобразить поддержки и дорожки, как в настоящем фигурном катании.</w:t>
      </w:r>
    </w:p>
    <w:p>
      <w:pPr>
        <w:pStyle w:val="Normal"/>
        <w:rPr/>
      </w:pPr>
      <w:r>
        <w:rPr/>
        <w:t>Выиграет та пара, участники которой красиво выполнят все поставленные условия.</w:t>
      </w:r>
    </w:p>
    <w:p>
      <w:pPr>
        <w:pStyle w:val="Normal"/>
        <w:rPr>
          <w:b/>
          <w:b/>
          <w:sz w:val="24"/>
          <w:szCs w:val="24"/>
        </w:rPr>
      </w:pPr>
      <w:r>
        <w:rPr>
          <w:b/>
          <w:sz w:val="24"/>
          <w:szCs w:val="24"/>
        </w:rPr>
        <w:t>Конкурс «Санный спорт» (Конкурсы игры для детских праздников 23 февраля школа)</w:t>
      </w:r>
    </w:p>
    <w:p>
      <w:pPr>
        <w:pStyle w:val="Normal"/>
        <w:rPr/>
      </w:pPr>
      <w:r>
        <w:rPr/>
        <w:t>В конкурсе участвует только четное количество мальчиков, чтобы их можно было разделить на пары, например, 4-6 человека. Приобретите заранее 2-3 тазика, желательно пластмассовые, для того, чтобы в них сделать отверстия. Проденьте в отверстия веревку и завяжите крепким узлом, так чтобы она хорошо держалась.</w:t>
      </w:r>
    </w:p>
    <w:p>
      <w:pPr>
        <w:pStyle w:val="Normal"/>
        <w:rPr/>
      </w:pPr>
      <w:r>
        <w:rPr/>
        <w:t>Конкурс проводится следующим образом: один мальчик садиться в таз, другой тащит его, держа веревку. Та пара, которая быстрее добежит до финальной линии, побеждает в конкурсе.</w:t>
      </w:r>
    </w:p>
    <w:p>
      <w:pPr>
        <w:pStyle w:val="Normal"/>
        <w:rPr>
          <w:b/>
          <w:b/>
        </w:rPr>
      </w:pPr>
      <w:r>
        <w:rPr>
          <w:b/>
        </w:rPr>
        <w:t>Конкурс «Скульпторы» (конкурсы для парней)</w:t>
      </w:r>
    </w:p>
    <w:p>
      <w:pPr>
        <w:pStyle w:val="Normal"/>
        <w:rPr/>
      </w:pPr>
      <w:r>
        <w:rPr/>
        <w:t>Этот конкурс проводится среди подростков на 23 февраля. Для конкурса понадобится пластилин. Каждому юноше выдается коробка пластилина. Ведущий говорит, что юноши должны из пластилина слепить то, что у них ассоциируется с праздником 23 февраля. На создание скульптуры из пластилина дается 5-7 минут. Через 5-7 минут парни должны показать законченные пластилиновые скульптуры. Победителя определяют путем голосования. Победителю вручают набор скульптора и присваивают ему звание «Скульптор  века».</w:t>
      </w:r>
    </w:p>
    <w:p>
      <w:pPr>
        <w:pStyle w:val="Normal"/>
        <w:rPr/>
      </w:pPr>
      <w:r>
        <w:rPr/>
      </w:r>
    </w:p>
    <w:p>
      <w:pPr>
        <w:pStyle w:val="Normal"/>
        <w:rPr>
          <w:b/>
          <w:b/>
        </w:rPr>
      </w:pPr>
      <w:r>
        <w:rPr>
          <w:b/>
        </w:rPr>
        <w:t>Конкурс «Великие художники» (конкурсы для детского праздника)</w:t>
      </w:r>
    </w:p>
    <w:p>
      <w:pPr>
        <w:pStyle w:val="Normal"/>
        <w:rPr/>
      </w:pPr>
      <w:r>
        <w:rPr/>
        <w:t>Этот конкурс проводится среди парней на 23 февраля. Каждому парню выдается набор, состоящий из кистей, красок, палитры и листа формата А4. ведущий сообщает задание, что парни должны нарисовать танк. На создание шедевра парням дается 5-7 минут. По истечению времени парни должны представить на суд зрительниц свои картины. Девушки выбирают самую красивую картину, а парню, который ее нарисовал, присваивают звание «Великий художник».</w:t>
      </w:r>
    </w:p>
    <w:p>
      <w:pPr>
        <w:pStyle w:val="Normal"/>
        <w:rPr>
          <w:b/>
          <w:b/>
        </w:rPr>
      </w:pPr>
      <w:r>
        <w:rPr>
          <w:b/>
        </w:rPr>
        <w:t>Конкурс «Завтрак для любимой» (конкурсы для детских праздников)</w:t>
      </w:r>
    </w:p>
    <w:p>
      <w:pPr>
        <w:pStyle w:val="Normal"/>
        <w:rPr/>
      </w:pPr>
      <w:r>
        <w:rPr/>
        <w:t>Этот конкурс проводится на 23 февраля среди подростков. Каждому юноше выдается поднос. На общем столе выставляются чашки, блюдца, вазочки, цветы, салфетки, сахарницы, ложки, чайники, различные сладости. Парни по сигналу ведущего за 3 минуты должны красиво украсить поднос, на котором они подадут завтрак для любимой. Что они и как поставят, решают они сами. Главное, что на подносе должен быть красиво украшенный завтрак. После трех минут парни представляют на суд зрительниц свои подносы. Девушки выбирают поднос, который лучше всех оформлен, и парню вручается приз. Например, книга «Правила сервировки».</w:t>
      </w:r>
    </w:p>
    <w:p>
      <w:pPr>
        <w:pStyle w:val="Normal"/>
        <w:rPr>
          <w:b/>
          <w:b/>
        </w:rPr>
      </w:pPr>
      <w:r>
        <w:rPr>
          <w:b/>
        </w:rPr>
        <w:t>Конкурс «Забьем… и вытащим» (конкурсы, викторины)</w:t>
      </w:r>
    </w:p>
    <w:p>
      <w:pPr>
        <w:pStyle w:val="Normal"/>
        <w:rPr/>
      </w:pPr>
      <w:r>
        <w:rPr/>
        <w:t>Этот конкурс проводится на 23 февраля среди подростков. Для конкурса понадобятся гвозди, доски (по числу участников), молотки (по числу участников), плоскогубцы (по числу участников). Каждому юноше выдается доска, молоток и гвозди. По сигналу ведущего юноши должны как можно больше гвоздей вбить в доску, но гвозди должны быть вбиты прямо. На вбивание гвоздей дается 2 минуты. После того, как пройдет две минуты, ведущий подсчитывает, сколько гвоздей вбил каждый юноша. Затем ведущий дает каждому юноше плоскогубцы. В течение минуты юноши должны вытащить все забитые гвозди. По результатам конкурса девушки выбирают самого умелого юношу.</w:t>
      </w:r>
    </w:p>
    <w:p>
      <w:pPr>
        <w:pStyle w:val="Normal"/>
        <w:rPr>
          <w:b/>
          <w:b/>
        </w:rPr>
      </w:pPr>
      <w:r>
        <w:rPr>
          <w:b/>
        </w:rPr>
        <w:t>Конкурс «Тарзан» (Домашние конкурсы)</w:t>
      </w:r>
    </w:p>
    <w:p>
      <w:pPr>
        <w:pStyle w:val="Normal"/>
        <w:rPr/>
      </w:pPr>
      <w:r>
        <w:rPr/>
        <w:t>Это очень простой конкурс, но как показывает практика, участникам требуется разминка для того, чтобы чувствовать себя раскованно. В конкурсе могут участвовать все желающие мужчины. Предложите всем участникам громко крикнуть как известный житель джунглей – Тарзан. Кричать надо громко, ударяя себя кулаками в грудь. Собравшиеся гости выбирают победителя, судя их по громкости крика. Самому громкому Тарзану в качестве приза подарите мягкую игрушку обезьянку на память.</w:t>
      </w:r>
    </w:p>
    <w:p>
      <w:pPr>
        <w:pStyle w:val="Normal"/>
        <w:rPr>
          <w:b/>
          <w:b/>
        </w:rPr>
      </w:pPr>
      <w:r>
        <w:rPr>
          <w:b/>
        </w:rPr>
        <w:t>Конкурс «Защити свой прайд» (Конкурсы веселые)</w:t>
      </w:r>
    </w:p>
    <w:p>
      <w:pPr>
        <w:pStyle w:val="Normal"/>
        <w:rPr/>
      </w:pPr>
      <w:r>
        <w:rPr/>
        <w:t>Посередине комнаты вы сажаете африканского льва (точнее, мягкую игрушку). Мужчин ставите вокруг него на расстоянии 5-8 метров. Задача участников: «прогнать» африканского льва русским народным способом – кинуть в него «тапком» или любой другой обувью. Тот, кто максимально точно попадет в цель, выигрывает этот конкурс. В качестве приза можете подарить участнику вышеназванного льва, как трофей.</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7:07:00Z</dcterms:created>
  <dc:creator>школа</dc:creator>
  <dc:description/>
  <dc:language>en-US</dc:language>
  <cp:lastModifiedBy>школа</cp:lastModifiedBy>
  <dcterms:modified xsi:type="dcterms:W3CDTF">2012-02-14T07:47:00Z</dcterms:modified>
  <cp:revision>2</cp:revision>
  <dc:subject/>
  <dc:title/>
</cp:coreProperties>
</file>