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общеразвивающего вида городского округа город Волгореченс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2"/>
          <w:szCs w:val="28"/>
        </w:rPr>
        <w:t>Костромской области «Детский сад №3 «Сказка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нспект занятия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о аппликации в старшей групп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а тему « Птицы на ветке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28"/>
          <w:szCs w:val="36"/>
        </w:rPr>
        <w:t>Воспитатель Касаткина М.В.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должать совершенствовать работу с ножниц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задачи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одолжать  учить детей вырезывать округлые и овальные формы на основе квадрата и прямоугольник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ить умение пользоваться мнемодорожко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умение работать в парах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оспитывать аккуратность, эстетический вкус, желание выполнить работу до ко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  к занятию: </w:t>
      </w:r>
      <w:r>
        <w:rPr>
          <w:sz w:val="28"/>
          <w:szCs w:val="28"/>
        </w:rPr>
        <w:t>книга Н.Плавильщикова « Времена года», мольберт, иллюстрация с изображением синицы, тонированные листы бумаги с изображением ветки, оборудование для работы: ножницы, заготовки для вырезывания черного и желтого цвета, клей, тряпочки, клеен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rPr/>
      </w:pPr>
      <w:r>
        <w:rPr>
          <w:sz w:val="28"/>
          <w:szCs w:val="28"/>
        </w:rPr>
        <w:t>Воспитатель держит в руках книгу,  (приглашает детей подойти, дети встают полукругом около воспитател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в этой книге спряталась загадка о птице, послушайте внимательно, я вам сейчас о ней прочитаю, постарайтесь догадаться, о ком идет ре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сесть на стулья полукругом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 читает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Закричала эта птица. Я сижу тихо – тихо. Поджидаю стайку этих птиц. Вот мелькнула одна, другая… И как – то сразу, словно их откуда – то насыпало, вокруг меня замелькали по ветвям птицы. У самой крупной черный галстук на желтой груди, и по этой примете ее узнаешь издали. Перескочила с ветки на ветку, что – то клюнула, быстренько слетела, словно упала вниз. Скакнула возле дерева и затрещала. И вдруг увидела большую гусеницу, схватила ее, взлетела. И тут же к ней подлетели другие птицы с такими же зелеными спинками, желтенькими животиками, на голове черненькие шапочки и полоски , словно шарф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ком идет речь в этом рассказе?</w:t>
      </w:r>
    </w:p>
    <w:p>
      <w:pPr>
        <w:pStyle w:val="Normal"/>
        <w:rPr/>
      </w:pPr>
      <w:r>
        <w:rPr>
          <w:sz w:val="28"/>
          <w:szCs w:val="28"/>
        </w:rPr>
        <w:t>Дети дают 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правильно отгадали, о ком говорится в рассказе, поэтому я покажу вам отга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выставляет на мольберт  картинку с изображением сини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синица перелетная или зимующая птица?</w:t>
      </w:r>
    </w:p>
    <w:p>
      <w:pPr>
        <w:pStyle w:val="Normal"/>
        <w:rPr/>
      </w:pPr>
      <w:r>
        <w:rPr>
          <w:sz w:val="28"/>
          <w:szCs w:val="28"/>
        </w:rPr>
        <w:t>Дети дают ответ и доказывают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, какая замечательная синица прилетела и села на веточку.(показывает образец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и животным, и птицам легче перезимовать, когда они вместе, поэтому давайте не будем оставлять нашу синичку одну и поселим к ней целую стай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кажите, что есть у пти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называют составные части тела п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выставляет на мольберте мнемотаблицу с изображением последовательности вырезывания п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на подносе лежат геометрические фигуры разного цвета и размера, давайте расскажем из каких деталей мы будем вырезать синичку ( из квадрата черного цвета – голову, из прямоугольника желтого цвета – туловище, из прямоугольника черного цвета –крыло, мелкие детали – хвост, глаз, клюв у вас уже готовы, ноги птице вы дорисуете карандаш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необходимости воспитатель показывает способы работы.</w:t>
      </w:r>
    </w:p>
    <w:p>
      <w:pPr>
        <w:pStyle w:val="Normal"/>
        <w:rPr/>
      </w:pPr>
      <w:r>
        <w:rPr>
          <w:sz w:val="28"/>
          <w:szCs w:val="28"/>
        </w:rPr>
        <w:t>- А что б прежде работу начать, сейчас мы будем отдых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стают в круг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водится пальчиковая гимнасти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 Птичек стайка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назывании птиц – загибать пальчики на руке.</w:t>
      </w:r>
    </w:p>
    <w:p>
      <w:pPr>
        <w:pStyle w:val="Normal"/>
        <w:rPr/>
      </w:pPr>
      <w:r>
        <w:rPr>
          <w:sz w:val="28"/>
          <w:szCs w:val="28"/>
        </w:rPr>
        <w:t>Пой – ка, подпевай – ка, десять птичек – ста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а птичка – соловей, эта птичка – вороб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птичка – совушка, сонная голов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птичка – свиристель, эта птичка – корос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птичка – скворушка, серенькое перы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– зяблик, это – стриж, это – развеселый чи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, а это – злой орлан. Птички, птички, по домам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жать пальчики в кулач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убирает образ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работу вы вновь будете выполнять в парах, поэтому помогайте друг другу, советуйтесь. Не забудьте о том, что перед наклеиванием, следует сначала выложить птичек на веточку. И пожалуйста, будьте аккуратны с ножницами, а наша волшебная таблица – помощница напомнит вам способы рабо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выставляет мнемотаблицу « Работа с ножницам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приступайте к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полняют аппликацию в парах, воспитатель помогает, контролирует детей, помог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кончании работы воспитатель предлагает убрать свое рабочее место и выставляет на мольберт образ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ша синичка теперь грустить не будет, принесите свои работы и у нас получится целая стайка син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ставляют свои работы, любуются 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оконч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0:41:00Z</dcterms:created>
  <dc:creator>DS3</dc:creator>
  <dc:description/>
  <cp:keywords/>
  <dc:language>en-US</dc:language>
  <cp:lastModifiedBy>1</cp:lastModifiedBy>
  <cp:lastPrinted>2008-11-16T14:34:00Z</cp:lastPrinted>
  <dcterms:modified xsi:type="dcterms:W3CDTF">2017-02-17T10:49:00Z</dcterms:modified>
  <cp:revision>57</cp:revision>
  <dc:subject/>
  <dc:title>МУНИЦИПАЛЬНОЕ ДОШКОЛЬНОЕ</dc:title>
</cp:coreProperties>
</file>