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обучению дошкольников переска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 сказке Е.Р.Железновой «Приключение розовых босоножек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чь воспитателя – основной источник речевого развит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изведения читаются ребятам не только на занятии, но и в свободное от занятий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гда подбираете произведения, нужно четко поставить цель тематики обучения. Например, если в данный момент вы работаете с детьми над какой-либо лексической темой («обувь», «Овощи», «Транспорт») - это должно прослеживаться во всех направлениях в работе (ознакомление с окружающим, развитие речи и т.д.), подбираются соответственные тематики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помню, работу с детьми над пересказом произведения педагогам следует придержи</w:t>
        <w:softHyphen/>
        <w:t>ваться известных методических рекомен</w:t>
        <w:softHyphen/>
        <w:t>даций. Занятие по обучению пересказу должно иметь следующую структур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водн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ервичное чтение без предупреж</w:t>
        <w:softHyphen/>
        <w:t>дения о последующем пересказ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. Беседа с целью уточнения содер</w:t>
        <w:softHyphen/>
        <w:t>жания, привлечения внимания детей к языку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торичное чтение с установкой на запоминание и последующий перес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ауза для подготовки детей к от</w:t>
        <w:softHyphen/>
        <w:t>ве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ересказ текста несколькими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ценка рабо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водной части занятия используют</w:t>
        <w:softHyphen/>
        <w:t>ся приемы, готовящие детей к восприя</w:t>
        <w:softHyphen/>
        <w:t>тию произведения, формирующие соответствующий эмоциональный настрой, организующие внимание. Это может быть рассматривание картины или объекта, отгадывание загадок, чтение педагогом небольшого стихотворного текста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вичное чтение произведения играет важную роль. Педагог должен читать текст медленно, четко и выразительно. Детей ни в коем случае не следует предупреждать о последующем пересказе, дабы обеспечить целостность восприятия произведения и его максимальное эмоциональное воздей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менее важную роль играет и беседа после первичного прочтения текста. Педагог должен продумать вопросы заранее, чтобы при разборе обеспечит понимание детьми идеи произведения, выделить основные моменты, охарактеризовать персонажи и их действия, обратить внимание на особенности языка произведения. Внимание детей следует привлечь к образности языка, использованию определений, сравнений, противопоставл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ак в сказке описаны солдатские ботинки? (</w:t>
      </w:r>
      <w:r>
        <w:rPr>
          <w:i/>
          <w:sz w:val="28"/>
          <w:szCs w:val="28"/>
        </w:rPr>
        <w:t>Они черные. У них тяжелая толстая подошва. Они отважные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А что говорится о босоножках? (</w:t>
      </w:r>
      <w:r>
        <w:rPr>
          <w:i/>
          <w:sz w:val="28"/>
          <w:szCs w:val="28"/>
        </w:rPr>
        <w:t>Они розовые с белыми бантиками на пряжках, они маленькие, но смелы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едует уделить внимание уточнению предикативного словаря дошкольников, используя следующий при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то делали туфли, сапожки и другая обувь, когда хозяйка закрывала магазин? Перечислите все их действия. (</w:t>
      </w:r>
      <w:r>
        <w:rPr>
          <w:i/>
          <w:sz w:val="28"/>
          <w:szCs w:val="28"/>
        </w:rPr>
        <w:t>Они спускались с полок, устраивались поудобнее на коврике, чтобы отдохнуть и поболтать.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В подготовительной к школе группе можно обратить внимание детей на разнообразие синтаксических конструкций. (</w:t>
      </w:r>
      <w:r>
        <w:rPr>
          <w:i/>
          <w:sz w:val="28"/>
          <w:szCs w:val="28"/>
        </w:rPr>
        <w:t>Блестящие звезды веселились, играя в прятки со своей доброй бабушкой Луной... Поговаривают, что она поселилась за старым амбаром на краю города и жила там, пока не попалась в лапы ночным охотникам кота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вторное чтение произведения после беседы с детьми проводится уже после нацеливания детей на пересказ. Некоторые авторы (В.П.Глухов) рекомендуют использовать на этом этапе прием завершения детьми, договаривания отдельны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ле повторного чтения необходимо сделать паузу для обдумывания детьми содержания и подготовки к пересказу. На этом этапе, чтобы облегчить детям задачу, педагог может напомнить им план перес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сказ может быть осуществлен по частям несколькими детьми или целиком одним ребенком. В подготовительной к школе группе после соответствующей подготовки можно использовать пересказ с изменением лица рассказчика, выборочный пересказ, пересказ по ро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язательным этапом работы на таком занятии является оценка работы детей, краткий сравнительный анализ двух или нескольких детских рассказов, оценка образности и точности языка. Это важный обучающий прием, и им не следует пренебрегать, хотя опыт показывает, что этот последний этап занятия часто «смазывается» или опускается ввиду нехватки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дагоги должны знать приемы, которые можно использовать на занятиях по пересказу, и хорошо владеть каждым из них. Это такие приемы, как </w:t>
      </w:r>
      <w:r>
        <w:rPr>
          <w:b/>
          <w:i/>
          <w:sz w:val="28"/>
          <w:szCs w:val="28"/>
        </w:rPr>
        <w:t>обращение к личному опыту детей, показ наглядного материала, образец чтения произведения, вопросы к детям, объяснения, указания, упражнения (индивидуальные и хоровые повторения слов и фраз), подсказ слова или фразы педагогом, совместный пересказ педагогом и ребенком, отраженный пересказ, пересказ по ролям, хоровые проговаривания коротких реплик, игра-драматизация или инсценировка.</w:t>
      </w:r>
    </w:p>
    <w:p>
      <w:pPr>
        <w:pStyle w:val="Normal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45" w:leader="none"/>
        </w:tabs>
        <w:autoSpaceDE w:val="false"/>
        <w:spacing w:lineRule="exact" w:line="595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45" w:leader="none"/>
        </w:tabs>
        <w:autoSpaceDE w:val="false"/>
        <w:spacing w:lineRule="exact" w:line="595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45" w:leader="none"/>
        </w:tabs>
        <w:autoSpaceDE w:val="false"/>
        <w:spacing w:lineRule="exact" w:line="595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45" w:leader="none"/>
        </w:tabs>
        <w:autoSpaceDE w:val="false"/>
        <w:spacing w:lineRule="exact" w:line="595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45" w:leader="none"/>
        </w:tabs>
        <w:autoSpaceDE w:val="false"/>
        <w:spacing w:lineRule="exact" w: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45" w:leader="none"/>
        </w:tabs>
        <w:autoSpaceDE w:val="false"/>
        <w:spacing w:lineRule="exact" w:line="59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Е. Р. Железнова </w:t>
      </w:r>
      <w:r>
        <w:rPr>
          <w:b/>
          <w:bCs/>
          <w:i/>
          <w:sz w:val="28"/>
          <w:szCs w:val="28"/>
        </w:rPr>
        <w:t>Приключение розовых босоножек</w:t>
      </w:r>
    </w:p>
    <w:p>
      <w:pPr>
        <w:pStyle w:val="Normal"/>
        <w:widowControl w:val="false"/>
        <w:autoSpaceDE w:val="false"/>
        <w:spacing w:lineRule="exact" w:line="595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казка</w:t>
      </w:r>
    </w:p>
    <w:p>
      <w:pPr>
        <w:pStyle w:val="Normal"/>
        <w:widowControl w:val="false"/>
        <w:autoSpaceDE w:val="false"/>
        <w:spacing w:lineRule="exact" w:line="15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4065" cy="442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4"/>
        <w:ind w:left="595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в небольшом обув</w:t>
        <w:softHyphen/>
        <w:t>ном магазине под названием«Каблучок» бойко шла торговля.</w:t>
      </w:r>
    </w:p>
    <w:p>
      <w:pPr>
        <w:pStyle w:val="Normal"/>
        <w:widowControl w:val="false"/>
        <w:autoSpaceDE w:val="false"/>
        <w:spacing w:lineRule="exact" w:line="244"/>
        <w:jc w:val="both"/>
        <w:rPr>
          <w:sz w:val="28"/>
          <w:szCs w:val="28"/>
        </w:rPr>
      </w:pPr>
      <w:r>
        <w:rPr>
          <w:sz w:val="28"/>
          <w:szCs w:val="28"/>
        </w:rPr>
        <w:t>Довольные покупатели выходили из его дверей с большими и маленькими ко</w:t>
        <w:softHyphen/>
        <w:t>робками в руках, унося в них новую пару обуви. Поздним вечером хозяйка закры</w:t>
        <w:softHyphen/>
        <w:t>вала свой магазинчик и уходила домой отдыхать. Дождавшись, когда на улице стемнеет и зажгутся фонари, все обита</w:t>
        <w:softHyphen/>
        <w:t>тели магазина осторожно спускались со своих полок. Они устраивались поудоб</w:t>
        <w:softHyphen/>
        <w:t>нее на мягком полосатом коврике, что</w:t>
        <w:softHyphen/>
        <w:t>бы отдохнуть и поболтать друг с другом после тяжелого трудового дня. (Наде</w:t>
        <w:softHyphen/>
        <w:t>юсь, читатель догадался, что это были за собеседники?)</w:t>
      </w:r>
    </w:p>
    <w:p>
      <w:pPr>
        <w:pStyle w:val="Normal"/>
        <w:widowControl w:val="false"/>
        <w:autoSpaceDE w:val="false"/>
        <w:spacing w:lineRule="exact" w:line="244"/>
        <w:ind w:firstLine="312"/>
        <w:jc w:val="both"/>
        <w:rPr>
          <w:sz w:val="28"/>
          <w:szCs w:val="28"/>
        </w:rPr>
      </w:pPr>
      <w:r>
        <w:rPr>
          <w:sz w:val="28"/>
          <w:szCs w:val="28"/>
        </w:rPr>
        <w:t>- Сегодня нас примеряла преми</w:t>
        <w:softHyphen/>
        <w:t>ленькая девочка, но, к сожалению, мы оказались ей велики, - вымолвили с досадой розовые босоножки, кокетли</w:t>
        <w:softHyphen/>
        <w:t>во поправляя белые бантики на пряжках.</w:t>
      </w:r>
    </w:p>
    <w:p>
      <w:pPr>
        <w:pStyle w:val="Normal"/>
        <w:widowControl w:val="false"/>
        <w:autoSpaceDE w:val="false"/>
        <w:spacing w:lineRule="exact" w:line="244"/>
        <w:ind w:firstLine="312"/>
        <w:jc w:val="both"/>
        <w:rPr>
          <w:sz w:val="28"/>
          <w:szCs w:val="28"/>
        </w:rPr>
      </w:pPr>
      <w:r>
        <w:rPr>
          <w:sz w:val="28"/>
          <w:szCs w:val="28"/>
        </w:rPr>
        <w:t>- А нас примеряли целых три раза. Ох, и устали же мы! - вздохнули наряд</w:t>
        <w:softHyphen/>
        <w:t>ные лакированные туфли, притопывая каблучками.</w:t>
      </w:r>
    </w:p>
    <w:p>
      <w:pPr>
        <w:pStyle w:val="Normal"/>
        <w:widowControl w:val="false"/>
        <w:autoSpaceDE w:val="false"/>
        <w:spacing w:lineRule="exact" w:line="244"/>
        <w:ind w:firstLine="312"/>
        <w:jc w:val="both"/>
        <w:rPr>
          <w:sz w:val="28"/>
          <w:szCs w:val="28"/>
        </w:rPr>
      </w:pPr>
      <w:r>
        <w:rPr>
          <w:sz w:val="28"/>
          <w:szCs w:val="28"/>
        </w:rPr>
        <w:t>- Друзья, помните ли вы синие кеды? - обратились к присутствующим кожаные кроссовки. - Так вот, их купили сегодня для мальчугана, который живет вон в том доме напротив. И представьте себе, он совершенно самостоятельно завязал шнуркиl</w:t>
      </w:r>
    </w:p>
    <w:p>
      <w:pPr>
        <w:pStyle w:val="Normal"/>
        <w:widowControl w:val="false"/>
        <w:autoSpaceDE w:val="false"/>
        <w:spacing w:lineRule="exact" w:line="244"/>
        <w:ind w:firstLine="316"/>
        <w:jc w:val="both"/>
        <w:rPr>
          <w:sz w:val="28"/>
          <w:szCs w:val="28"/>
        </w:rPr>
      </w:pPr>
      <w:r>
        <w:rPr>
          <w:sz w:val="28"/>
          <w:szCs w:val="28"/>
        </w:rPr>
        <w:t>Все восхищенно зашушукались, так как мальчик был совсем маленький. Они решили, что кеды в надежных руках,</w:t>
      </w:r>
    </w:p>
    <w:p>
      <w:pPr>
        <w:pStyle w:val="Normal"/>
        <w:widowControl w:val="false"/>
        <w:autoSpaceDE w:val="false"/>
        <w:spacing w:lineRule="exact" w:line="244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>и даже немного, самую капельку, поза</w:t>
        <w:softHyphen/>
        <w:t>видовали им.</w:t>
      </w:r>
    </w:p>
    <w:p>
      <w:pPr>
        <w:pStyle w:val="Normal"/>
        <w:widowControl w:val="false"/>
        <w:autoSpaceDE w:val="false"/>
        <w:spacing w:lineRule="exact" w:line="244"/>
        <w:ind w:right="192" w:firstLine="312"/>
        <w:jc w:val="both"/>
        <w:rPr>
          <w:sz w:val="28"/>
          <w:szCs w:val="28"/>
        </w:rPr>
      </w:pPr>
      <w:r>
        <w:rPr>
          <w:sz w:val="28"/>
          <w:szCs w:val="28"/>
        </w:rPr>
        <w:t>- Господа, а вы обратили внимание, что в нашей компании не осталось ни одних шлепанцев? - воскликнули оран</w:t>
        <w:softHyphen/>
        <w:t>жевые сандалии. - В городе ужасно жарко, и люди отправились на пляж, ку</w:t>
        <w:softHyphen/>
        <w:t>паться и загорать. А ведь всем извест</w:t>
        <w:softHyphen/>
        <w:t>но, что шлепки для этих целей самая удобная обувь. Ни тебе шнурков, ни за</w:t>
        <w:softHyphen/>
        <w:t>стежек.. .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spacing w:lineRule="exact" w:line="244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корей бы пошел дождь, - задум</w:t>
        <w:softHyphen/>
        <w:t>чиво произнес резиновый сапожок.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spacing w:lineRule="exact" w:line="244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ак хочется пройтись по мокрым</w:t>
      </w:r>
    </w:p>
    <w:p>
      <w:pPr>
        <w:pStyle w:val="Normal"/>
        <w:widowControl w:val="false"/>
        <w:autoSpaceDE w:val="false"/>
        <w:spacing w:lineRule="exact" w:line="244"/>
        <w:ind w:left="4" w:right="148" w:hanging="0"/>
        <w:rPr>
          <w:sz w:val="28"/>
          <w:szCs w:val="28"/>
        </w:rPr>
      </w:pPr>
      <w:r>
        <w:rPr>
          <w:sz w:val="28"/>
          <w:szCs w:val="28"/>
        </w:rPr>
        <w:t>улицам! - ответил ему братец.</w:t>
      </w:r>
    </w:p>
    <w:p>
      <w:pPr>
        <w:pStyle w:val="Normal"/>
        <w:widowControl w:val="false"/>
        <w:autoSpaceDE w:val="false"/>
        <w:spacing w:lineRule="exact" w:line="244"/>
        <w:ind w:right="144" w:firstLine="312"/>
        <w:jc w:val="both"/>
        <w:rPr>
          <w:sz w:val="28"/>
          <w:szCs w:val="28"/>
        </w:rPr>
      </w:pPr>
      <w:r>
        <w:rPr>
          <w:sz w:val="28"/>
          <w:szCs w:val="28"/>
        </w:rPr>
        <w:t>- А если нам повезет, побываем в лесу, побродим по утренней росе или хотя бы один разочек попадем в ту вели</w:t>
        <w:softHyphen/>
        <w:t>колепную лужу, которая бывает возле кондитерской лавки всякий раз после дождя, - мечтали резиновые братья.</w:t>
      </w:r>
    </w:p>
    <w:p>
      <w:pPr>
        <w:pStyle w:val="Normal"/>
        <w:widowControl w:val="false"/>
        <w:autoSpaceDE w:val="false"/>
        <w:spacing w:lineRule="exact" w:line="244"/>
        <w:ind w:right="100" w:firstLine="316"/>
        <w:jc w:val="both"/>
        <w:rPr>
          <w:sz w:val="28"/>
          <w:szCs w:val="28"/>
        </w:rPr>
      </w:pPr>
      <w:r>
        <w:rPr>
          <w:sz w:val="28"/>
          <w:szCs w:val="28"/>
        </w:rPr>
        <w:t>Парочки еще долго беседовали, по очереди рассказывая друг другу, как прошел день, и строили планы на буду</w:t>
        <w:softHyphen/>
        <w:t>щее. Вскоре на небе стали появляться первые звезды.</w:t>
      </w:r>
    </w:p>
    <w:p>
      <w:pPr>
        <w:pStyle w:val="Normal"/>
        <w:widowControl w:val="false"/>
        <w:autoSpaceDE w:val="false"/>
        <w:spacing w:lineRule="exact" w:line="244"/>
        <w:ind w:right="100" w:firstLine="312"/>
        <w:jc w:val="both"/>
        <w:rPr>
          <w:sz w:val="28"/>
          <w:szCs w:val="28"/>
        </w:rPr>
      </w:pPr>
      <w:r>
        <w:rPr>
          <w:sz w:val="28"/>
          <w:szCs w:val="28"/>
        </w:rPr>
        <w:t>- Пора спать! - скомандовали от</w:t>
        <w:softHyphen/>
        <w:t>бой черные солдатские ботинки, стро</w:t>
        <w:softHyphen/>
        <w:t>го щелкнув каблуками.</w:t>
      </w:r>
    </w:p>
    <w:p>
      <w:pPr>
        <w:pStyle w:val="Normal"/>
        <w:widowControl w:val="false"/>
        <w:autoSpaceDE w:val="false"/>
        <w:spacing w:lineRule="exact" w:line="244"/>
        <w:ind w:right="100" w:firstLine="321"/>
        <w:jc w:val="both"/>
        <w:rPr>
          <w:sz w:val="28"/>
          <w:szCs w:val="28"/>
        </w:rPr>
      </w:pPr>
      <w:r>
        <w:rPr>
          <w:sz w:val="28"/>
          <w:szCs w:val="28"/>
        </w:rPr>
        <w:t>Все, пожелав друг другу доброй ночи и приятных снов, отправились на свои ме</w:t>
        <w:softHyphen/>
        <w:t>ста. Только розовые босоножки ослушались</w:t>
        <w:softHyphen/>
      </w:r>
    </w:p>
    <w:p>
      <w:pPr>
        <w:pStyle w:val="Normal"/>
        <w:widowControl w:val="false"/>
        <w:autoSpaceDE w:val="false"/>
        <w:spacing w:lineRule="exact" w:line="2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а и притаились под маленькой примерочной скамейкой, в то время как все дружно карабкались на полки.</w:t>
      </w:r>
    </w:p>
    <w:p>
      <w:pPr>
        <w:pStyle w:val="Normal"/>
        <w:widowControl w:val="false"/>
        <w:autoSpaceDE w:val="false"/>
        <w:spacing w:lineRule="exact" w:line="244"/>
        <w:ind w:firstLine="316"/>
        <w:jc w:val="both"/>
        <w:rPr>
          <w:sz w:val="28"/>
          <w:szCs w:val="28"/>
        </w:rPr>
      </w:pPr>
      <w:r>
        <w:rPr>
          <w:sz w:val="28"/>
          <w:szCs w:val="28"/>
        </w:rPr>
        <w:t>Вскоре обитатели магазина уснули спокойным сном. Смелые босоножки крепко взялись за ремешки и тихонь</w:t>
        <w:softHyphen/>
        <w:t>ко, передвигаясь на носочках, отпра</w:t>
        <w:softHyphen/>
        <w:t>вились в путешествие. Надо сказать, что босоножки были большими мечта</w:t>
        <w:softHyphen/>
        <w:t>телями и давно собирались в дорогу, но, простояв на полке почти целое лето, они устали ждать своего хозяина и, отчаявшись, решились на такой дер</w:t>
        <w:softHyphen/>
        <w:t>зкий поступок. По лестнице, ведущей на чердак, босоножки поднялись на крышу. Вокруг было тихо и спокойно. Маленькие босоножки залюбовались мерцанием звездного неба. Блестя</w:t>
        <w:softHyphen/>
        <w:t>щие звезды веселились, играя в прят</w:t>
        <w:softHyphen/>
        <w:t>ки со своей доброй бабушкой Луной. Они то гасли, то вновь загорались яр</w:t>
        <w:softHyphen/>
        <w:t>ким светом. «Ах вы шалуньиl» - вор</w:t>
        <w:softHyphen/>
        <w:t>чала обеспокоенная Луна, принимаясь в сотый раз пересчитывать неугомон</w:t>
        <w:softHyphen/>
        <w:t>ных внучек.</w:t>
      </w:r>
    </w:p>
    <w:p>
      <w:pPr>
        <w:pStyle w:val="Normal"/>
        <w:widowControl w:val="false"/>
        <w:autoSpaceDE w:val="false"/>
        <w:spacing w:lineRule="exact" w:line="244"/>
        <w:ind w:left="9" w:firstLine="302"/>
        <w:jc w:val="both"/>
        <w:rPr>
          <w:sz w:val="28"/>
          <w:szCs w:val="28"/>
        </w:rPr>
      </w:pPr>
      <w:r>
        <w:rPr>
          <w:sz w:val="28"/>
          <w:szCs w:val="28"/>
        </w:rPr>
        <w:t>«Как здесь хорошоl Только доволь</w:t>
        <w:softHyphen/>
        <w:t>но-таки прохладно», - подумали бо</w:t>
        <w:softHyphen/>
        <w:t>соножки и решили поскорее отпра</w:t>
        <w:softHyphen/>
        <w:t>виться назад, в теплый, уютный мага</w:t>
        <w:softHyphen/>
        <w:t>зин. Вдруг правую босоножку кто-то больно ущипнул сзади. Она жалобно вскрикнула и, обернувшись, увидела большую черную крысу. Эта крыса уже много лет жила в подвале магазина, а летом перебиралась на чердак. Харак</w:t>
        <w:softHyphen/>
        <w:t>тер у нее был отвратительный. Она выжила с крыши всех голубей, и даже вороны побаивались ее острых зу</w:t>
        <w:softHyphen/>
        <w:t>бов. Босоножки задрожали от носка</w:t>
      </w:r>
    </w:p>
    <w:p>
      <w:pPr>
        <w:pStyle w:val="Normal"/>
        <w:widowControl w:val="false"/>
        <w:autoSpaceDE w:val="false"/>
        <w:spacing w:lineRule="exact" w:line="244"/>
        <w:jc w:val="both"/>
        <w:rPr>
          <w:sz w:val="28"/>
          <w:szCs w:val="28"/>
        </w:rPr>
      </w:pPr>
      <w:r>
        <w:rPr>
          <w:sz w:val="28"/>
          <w:szCs w:val="28"/>
        </w:rPr>
        <w:t>до самых каблучков и от страха не могли сдвинуться с места.</w:t>
      </w:r>
    </w:p>
    <w:p>
      <w:pPr>
        <w:pStyle w:val="Normal"/>
        <w:widowControl w:val="false"/>
        <w:autoSpaceDE w:val="false"/>
        <w:spacing w:lineRule="exact" w:line="244"/>
        <w:ind w:firstLine="297"/>
        <w:jc w:val="both"/>
        <w:rPr>
          <w:sz w:val="28"/>
          <w:szCs w:val="28"/>
        </w:rPr>
      </w:pPr>
      <w:r>
        <w:rPr>
          <w:sz w:val="28"/>
          <w:szCs w:val="28"/>
        </w:rPr>
        <w:t>- Как вы посмели проникнуть на мою территорию, малявкиl - зашипе</w:t>
        <w:softHyphen/>
        <w:t>ла взбешенная крыса и пригрозила, показав зубы: - Сейчас я разгрызу вас на тысячу малюсеньких кусочковl</w:t>
      </w:r>
    </w:p>
    <w:p>
      <w:pPr>
        <w:pStyle w:val="Normal"/>
        <w:widowControl w:val="false"/>
        <w:autoSpaceDE w:val="false"/>
        <w:spacing w:lineRule="exact" w:line="244"/>
        <w:ind w:firstLine="297"/>
        <w:jc w:val="both"/>
        <w:rPr>
          <w:sz w:val="28"/>
          <w:szCs w:val="28"/>
        </w:rPr>
      </w:pPr>
      <w:r>
        <w:rPr>
          <w:sz w:val="28"/>
          <w:szCs w:val="28"/>
        </w:rPr>
        <w:t>Но не успела она сдвинуться с ме</w:t>
        <w:softHyphen/>
        <w:t>ста, как почувствовала, что кто-то крепко держит ее за хвост Это были те самые солдатские ботинки с тя</w:t>
        <w:softHyphen/>
        <w:t>желой толстой подошвой, которые давали команду отбой. Оказывает</w:t>
        <w:softHyphen/>
        <w:t>ся, сами они никогда не спали, а всю ночь стояли на посту, как и положено хорошему солдату.</w:t>
      </w:r>
    </w:p>
    <w:p>
      <w:pPr>
        <w:pStyle w:val="Normal"/>
        <w:widowControl w:val="false"/>
        <w:autoSpaceDE w:val="false"/>
        <w:spacing w:lineRule="exact" w:line="244"/>
        <w:ind w:left="9" w:firstLine="288"/>
        <w:jc w:val="both"/>
        <w:rPr>
          <w:sz w:val="28"/>
          <w:szCs w:val="28"/>
        </w:rPr>
      </w:pPr>
      <w:r>
        <w:rPr>
          <w:sz w:val="28"/>
          <w:szCs w:val="28"/>
        </w:rPr>
        <w:t>- Умоляю, отпустите мой хвост, господин ботинок! - запищала кры</w:t>
        <w:softHyphen/>
        <w:t>са. - Уверяю вас, я вовсе не соби</w:t>
        <w:softHyphen/>
        <w:t>ралась обижать эти славные босоно</w:t>
        <w:softHyphen/>
        <w:t>жечки, - оправдывалась она, хитро прищурив злые глаза.</w:t>
      </w:r>
    </w:p>
    <w:p>
      <w:pPr>
        <w:pStyle w:val="Normal"/>
        <w:widowControl w:val="false"/>
        <w:autoSpaceDE w:val="false"/>
        <w:spacing w:lineRule="exact" w:line="244"/>
        <w:ind w:lef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Но провести бывалого солдата было не так-то просто.</w:t>
      </w:r>
    </w:p>
    <w:p>
      <w:pPr>
        <w:pStyle w:val="Normal"/>
        <w:widowControl w:val="false"/>
        <w:autoSpaceDE w:val="false"/>
        <w:spacing w:lineRule="exact" w:line="244"/>
        <w:ind w:left="9"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бирайся с нашей крышиl </w:t>
        <w:softHyphen/>
        <w:t>грозно скомандовали ботинки, топ</w:t>
        <w:softHyphen/>
        <w:t>нув каблуками. - А не то познако</w:t>
        <w:softHyphen/>
        <w:t>мишься с моей ротой!</w:t>
      </w:r>
    </w:p>
    <w:p>
      <w:pPr>
        <w:pStyle w:val="Normal"/>
        <w:widowControl w:val="false"/>
        <w:autoSpaceDE w:val="false"/>
        <w:spacing w:lineRule="exact" w:line="244"/>
        <w:ind w:left="9" w:firstLine="297"/>
        <w:jc w:val="both"/>
        <w:rPr>
          <w:sz w:val="28"/>
          <w:szCs w:val="28"/>
        </w:rPr>
      </w:pPr>
      <w:r>
        <w:rPr>
          <w:sz w:val="28"/>
          <w:szCs w:val="28"/>
        </w:rPr>
        <w:t>Испуганная крыса стремительно спустилась с крыши по водосточной трубе. Больше ее никто и никогда не видел. Поговаривали, что она посе</w:t>
        <w:softHyphen/>
        <w:t>лилась за старым амбаром на краю города и жила там, пока не попалась в лапы ночным охотникам-котам. Босоножки поблагодарили отваж</w:t>
        <w:softHyphen/>
        <w:t>ные ботинки за помощь, пообещав впредь вести себя хорошо и во всем слушаться старших.</w:t>
      </w:r>
    </w:p>
    <w:p>
      <w:pPr>
        <w:pStyle w:val="Normal"/>
        <w:widowControl w:val="false"/>
        <w:autoSpaceDE w:val="false"/>
        <w:spacing w:lineRule="exact" w:line="244"/>
        <w:ind w:left="9" w:firstLine="297"/>
        <w:jc w:val="both"/>
        <w:rPr>
          <w:sz w:val="28"/>
          <w:szCs w:val="28"/>
        </w:rPr>
      </w:pPr>
      <w:r>
        <w:rPr>
          <w:sz w:val="28"/>
          <w:szCs w:val="28"/>
        </w:rPr>
        <w:t>Вскоре маленькие розовые босо</w:t>
        <w:softHyphen/>
        <w:t>ножки купили в подарок для девочки  Кристины. И теперь они вместе путе</w:t>
        <w:softHyphen/>
        <w:t>шествуют по большому гор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32:00Z</dcterms:created>
  <dc:creator>TANJA</dc:creator>
  <dc:description/>
  <dc:language>en-US</dc:language>
  <cp:lastModifiedBy>Ольга</cp:lastModifiedBy>
  <cp:lastPrinted>2015-03-02T13:13:00Z</cp:lastPrinted>
  <dcterms:modified xsi:type="dcterms:W3CDTF">2017-02-17T11:32:00Z</dcterms:modified>
  <cp:revision>2</cp:revision>
  <dc:subject/>
  <dc:title>Методические рекомендации по обучению дошкольников пересказу</dc:title>
</cp:coreProperties>
</file>