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>О.А. Шапкина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Формирование культуры речевого поведения обучающихся в системе дополнительного образования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последнее время многие педагоги отмечают низкий уровень культуры общения обучающихся. Требования к повышению культуры общения многими осознается сейчас и как одно из важнейших базовых условий достижения эффективной современной системы воспитания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Проблему формирования культуры речевого поведения обучающихся  можно успешно решать на занятиях ОДОД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Я расскажу о своей программе дополнительного образования детей «Секреты хорошей речи»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Новизна</w:t>
      </w:r>
      <w:r>
        <w:rPr>
          <w:rFonts w:cs="Calibri" w:ascii="Calibri" w:hAnsi="Calibri"/>
        </w:rPr>
        <w:t xml:space="preserve"> программы «Секреты хорошей речи» заключается в том, что она включает в себя риторику, этику, культуру общения. Это комплексное отражение позволяет решить главную задачу: развить личность ребенка, его коммуникативные способности через овладение основами культуры речевого общения. Конечно, на уроках русского языка и литературы педагоги частично решают данную задачу, но такая форма работы, как кружок, позволит закрепить изученный материал на практике во время непосредственного общения детей, расширит представление школьников о культуре речевого общения в коллективе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грамма кружка адресована детям 10-13 лет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>Цель курса:</w:t>
      </w:r>
      <w:r>
        <w:rPr>
          <w:rFonts w:cs="Calibri" w:ascii="Calibri" w:hAnsi="Calibri"/>
        </w:rPr>
        <w:t xml:space="preserve"> повышение уровня речевой культуры учащихс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грамма курса поможет выработать у детей четкую дикцию, правильное речевого дыхания, формируя у детей отношение к четкой и ясной речи как к обязательной составляющей успешного обще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знакомить с правилами речевого этикета и способствовать тому, чтобы эти правила стали нормой жизни детей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учить вести беседу, отстаивать свою точку зрения, подбирая для этого достойную аргументацию;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овышать культуру речи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пособствовать тому, чтобы речь учащихся стала грамотной, яркой и выразительной;</w:t>
      </w:r>
    </w:p>
    <w:p>
      <w:pPr>
        <w:pStyle w:val="Normal"/>
        <w:autoSpaceDE w:val="false"/>
        <w:ind w:firstLine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бучить работе со словарям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В программе особое место отводится игре. Занятия проходят в игровой форме. Лишь во время игры дети могут полностью раскрыться, быть активными участниками действий, проявлять инициативу и творчество. В данной программе игра – это и средство саморазвития, и средство самоутверждения, и средство отдыха. Ребенок в процессе игровой деятельности сам развивается, сам ищет и находит правильные решения, сам делает выводы, оценивает свои слова и поступки. Ребенок видит результат своих достижений. Все занятия кружка несут эффект релаксации, поэтому материал для работы веселый и интересный для детей.</w:t>
      </w:r>
    </w:p>
    <w:p>
      <w:pPr>
        <w:pStyle w:val="Normal"/>
        <w:spacing w:before="0" w:after="12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есь курс условно можно разделить на следующие блоки:</w:t>
      </w:r>
    </w:p>
    <w:p>
      <w:pPr>
        <w:pStyle w:val="Style15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Техника реч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Слово и реч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Речевой этик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Учись рассказывать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ab/>
        <w:t>1. Техника речи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>Игры и упражнения на речевое дыхание</w:t>
      </w:r>
      <w:r>
        <w:rPr>
          <w:rFonts w:cs="Calibri" w:ascii="Calibri" w:hAnsi="Calibri"/>
        </w:rPr>
        <w:t xml:space="preserve"> (“Мыльные пузыри”, “Веселый пятачок”, “Удивленный бегемот”, “Фыркающая лошадка”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Артикуляционная гимнастика для губ</w:t>
      </w:r>
      <w:r>
        <w:rPr>
          <w:rFonts w:cs="Calibri" w:ascii="Calibri" w:hAnsi="Calibri"/>
        </w:rPr>
        <w:t xml:space="preserve"> (“Улыбка”, “Заборчик”, “Бублик”, “Хоботок”, “Веселый пятачок”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Артикуляционная гимнастика для языка</w:t>
      </w:r>
      <w:r>
        <w:rPr>
          <w:rFonts w:cs="Calibri" w:ascii="Calibri" w:hAnsi="Calibri"/>
        </w:rPr>
        <w:t xml:space="preserve"> (“Лопаточка”, “Вкусное варенье”, “Маляр”, “Лошадка”, “Грибок”, “Гармошка”)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ечедвигательная гимнастика.</w:t>
      </w:r>
    </w:p>
    <w:p>
      <w:pPr>
        <w:pStyle w:val="Normal"/>
        <w:ind w:firstLine="708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Игры - скороговорк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считалки для четкого произношения всех звуков.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Упражнения на правильное интонирование фразы в зависимости от коммуникативной установки автора, ситуации общения и содержания высказывания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аспевки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торина «Отгадай звук по его описанию»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i/>
        </w:rPr>
        <w:t>2. Слово и речь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Пословицы рассыпались»</w:t>
      </w:r>
      <w:r>
        <w:rPr>
          <w:rFonts w:cs="Calibri" w:ascii="Calibri" w:hAnsi="Calibri"/>
        </w:rPr>
        <w:t xml:space="preserve"> (объяснение значения некоторых пословиц)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ы «Соколиный глаз»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«Корректор», «Перевертыш»</w:t>
      </w:r>
      <w:r>
        <w:rPr>
          <w:rFonts w:cs="Calibri" w:ascii="Calibri" w:hAnsi="Calibri"/>
        </w:rPr>
        <w:t xml:space="preserve"> (поиск многозначных слов), </w:t>
      </w:r>
      <w:r>
        <w:rPr>
          <w:rFonts w:cs="Calibri" w:ascii="Calibri" w:hAnsi="Calibri"/>
          <w:b/>
        </w:rPr>
        <w:t>Игра «Переводчик»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Угадай слово по его описанию»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Эрудит»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Письменная работа «Все об одном слове»</w:t>
      </w:r>
      <w:r>
        <w:rPr>
          <w:rFonts w:cs="Calibri" w:ascii="Calibri" w:hAnsi="Calibri"/>
        </w:rPr>
        <w:t xml:space="preserve"> (работа со словарями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ы «Охота за синонимами»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Подбор антонимов на заданную тематику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«Из истории слов и выражений»</w:t>
      </w:r>
      <w:r>
        <w:rPr>
          <w:rFonts w:cs="Calibri" w:ascii="Calibri" w:hAnsi="Calibri"/>
        </w:rPr>
        <w:t xml:space="preserve"> (составление заметок на школьный стенд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ворческая работа </w:t>
      </w:r>
      <w:r>
        <w:rPr>
          <w:rFonts w:cs="Calibri" w:ascii="Calibri" w:hAnsi="Calibri"/>
          <w:b/>
        </w:rPr>
        <w:t>«Сердце слова»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3. Речевой этикет, учись рассказывать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Языковой паспорт человека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Сообщения учащихся на тему «Общение со старшими», «Общение с младшими» «Общение с ровесниками, друзьями, одноклассниками»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>Игра «У меня зазвонил телефон…»</w:t>
      </w:r>
      <w:r>
        <w:rPr>
          <w:rFonts w:cs="Calibri" w:ascii="Calibri" w:hAnsi="Calibri"/>
        </w:rPr>
        <w:t xml:space="preserve"> (этикет телефонного разговора, использование основных речевых норм общения посредством телефона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Дискуссия на тему «Использование основных правил дистанционного общения» (</w:t>
      </w:r>
      <w:r>
        <w:rPr>
          <w:rFonts w:cs="Calibri" w:ascii="Calibri" w:hAnsi="Calibri"/>
          <w:b/>
          <w:lang w:val="en-US"/>
        </w:rPr>
        <w:t>sms</w:t>
      </w:r>
      <w:r>
        <w:rPr>
          <w:rFonts w:cs="Calibri" w:ascii="Calibri" w:hAnsi="Calibri"/>
          <w:b/>
        </w:rPr>
        <w:t>-сообщение, электронная почта и др.)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Использование основных правил письменно</w:t>
      </w:r>
      <w:r>
        <w:rPr>
          <w:rFonts w:cs="Calibri" w:ascii="Calibri" w:hAnsi="Calibri"/>
          <w:b/>
          <w:color w:val="000000"/>
        </w:rPr>
        <w:t>го общения в виртуальных дис</w:t>
        <w:softHyphen/>
        <w:t>куссиях, конференциях на тематических чатах интернета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азговор с помощью мимики, жестов и пластики тела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Игра «Угадай, кто я»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 xml:space="preserve">Различные </w:t>
      </w:r>
      <w:r>
        <w:rPr>
          <w:rFonts w:cs="Calibri" w:ascii="Calibri" w:hAnsi="Calibri"/>
          <w:b/>
          <w:color w:val="000000"/>
        </w:rPr>
        <w:t>ролевые игры «Идем на прием к врачу»,  «Идем в магазин», «В театре»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color w:val="000000"/>
        </w:rPr>
        <w:t>Игры «</w:t>
      </w:r>
      <w:r>
        <w:rPr>
          <w:rFonts w:cs="Calibri" w:ascii="Calibri" w:hAnsi="Calibri"/>
          <w:b/>
        </w:rPr>
        <w:t xml:space="preserve">Утешение и ободрение», «Давайте говорить друг другу комплименты», </w:t>
      </w:r>
      <w:r>
        <w:rPr>
          <w:rFonts w:cs="Calibri" w:ascii="Calibri" w:hAnsi="Calibri"/>
          <w:b/>
          <w:color w:val="000000"/>
        </w:rPr>
        <w:t>«Интервью у друга»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Игры «Кто я такой», «Мой сосед напротив», «Большая семейная фотография», «Объясни правильно и понятно», «Где бывали, что видели»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Итоговое занятие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Звездный час» на тему «Секреты хорошей речи»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before="32" w:after="32"/>
        <w:ind w:left="141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Игры на занятиях дополнительного образования по русскому языку 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widowControl w:val="false"/>
        <w:spacing w:before="32" w:after="32"/>
        <w:ind w:left="708" w:firstLine="708"/>
        <w:jc w:val="both"/>
        <w:rPr/>
      </w:pPr>
      <w:r>
        <w:rPr>
          <w:rFonts w:cs="Calibri" w:ascii="Calibri" w:hAnsi="Calibri"/>
          <w:b/>
          <w:i/>
          <w:color w:val="000000"/>
        </w:rPr>
        <w:t>Игра «Эрудит» не только активи</w:t>
        <w:softHyphen/>
        <w:t>зирует мыслительную деятельность, но и содействует расширению кругозора учащихся.</w:t>
      </w:r>
    </w:p>
    <w:p>
      <w:pPr>
        <w:pStyle w:val="Normal"/>
        <w:widowControl w:val="false"/>
        <w:spacing w:before="32" w:after="32"/>
        <w:ind w:firstLine="708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color w:val="000000"/>
        </w:rPr>
        <w:t>Угадай   слово   по   толкованию   его лексического значения.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Сосуд особого устройства, предохра</w:t>
        <w:softHyphen/>
        <w:t>няющий помещенный в него продукт от остывания или нагревания. (Термос)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На</w:t>
        <w:softHyphen/>
        <w:t>чальный момент спортивного состязания по преодолению какого-либо расстояния на скорость. (Старт)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3) Городская наземная электрическая железная дорога. (Трамвай) 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Красная строка, отступ в начале стро</w:t>
        <w:softHyphen/>
        <w:t xml:space="preserve">ки. (Абзац) 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Устройство, которое обес</w:t>
        <w:softHyphen/>
        <w:t>печивает дыхание человека под водой. (Акваланг)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) Тот, кто любит свое отече</w:t>
        <w:softHyphen/>
        <w:t>ство, предан своему народу, Родине. (Патриот)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) Дословная выдержка из какого-либо текста. (Цитата)</w:t>
      </w:r>
    </w:p>
    <w:p>
      <w:pPr>
        <w:pStyle w:val="Normal"/>
        <w:widowControl w:val="false"/>
        <w:spacing w:before="32" w:after="32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Объясни  разницу  в  значении  слов: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адресат — адресант,   дипломат — дипло</w:t>
        <w:softHyphen/>
        <w:t>мант, описка — отписка, сытый — сытный, поступок — проступок, опечатка — отпеча</w:t>
        <w:softHyphen/>
        <w:t>ток, поглотить — проглотить.</w:t>
      </w:r>
    </w:p>
    <w:p>
      <w:pPr>
        <w:pStyle w:val="Normal"/>
        <w:widowControl w:val="false"/>
        <w:spacing w:before="32" w:after="32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Кто даст  самую  точную  и  самую полную информацию о слове?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Школьникам могут быть предложены такие, например, слова: </w:t>
      </w:r>
      <w:r>
        <w:rPr>
          <w:rFonts w:cs="Calibri" w:ascii="Calibri" w:hAnsi="Calibri"/>
          <w:i/>
          <w:color w:val="000000"/>
        </w:rPr>
        <w:t>труд, друг, сме</w:t>
        <w:softHyphen/>
        <w:t>лость, родина, мир, знание, скром</w:t>
        <w:softHyphen/>
        <w:t xml:space="preserve">ность </w:t>
      </w:r>
      <w:r>
        <w:rPr>
          <w:rFonts w:cs="Calibri" w:ascii="Calibri" w:hAnsi="Calibri"/>
          <w:color w:val="000000"/>
        </w:rPr>
        <w:t>и др. Кроме сведений по лекси</w:t>
        <w:softHyphen/>
        <w:t>ческому разбору, учащимся предлага</w:t>
        <w:softHyphen/>
        <w:t>ется привести примеры пословиц, афо</w:t>
        <w:softHyphen/>
        <w:t>ризмов, цитат из известных им сти</w:t>
        <w:softHyphen/>
        <w:t>хотворений, в составе которых име</w:t>
        <w:softHyphen/>
        <w:t>лось бы данное слово.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pacing w:before="32" w:after="32"/>
        <w:ind w:left="708"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i/>
          <w:color w:val="000000"/>
        </w:rPr>
        <w:t>Игра «Переводчик»</w:t>
      </w:r>
    </w:p>
    <w:p>
      <w:pPr>
        <w:pStyle w:val="Normal"/>
        <w:tabs>
          <w:tab w:val="clear" w:pos="708"/>
          <w:tab w:val="left" w:pos="1080" w:leader="none"/>
        </w:tabs>
        <w:spacing w:before="32" w:after="32"/>
        <w:jc w:val="both"/>
        <w:rPr/>
      </w:pPr>
      <w:r>
        <w:rPr>
          <w:rFonts w:cs="Calibri" w:ascii="Calibri" w:hAnsi="Calibri"/>
          <w:b/>
          <w:color w:val="000000"/>
        </w:rPr>
        <w:tab/>
        <w:t>Кто быстрее заменит все слова в предложении (кроме служебных) синонимами?</w:t>
      </w:r>
    </w:p>
    <w:p>
      <w:pPr>
        <w:pStyle w:val="Normal"/>
        <w:spacing w:before="32" w:after="32"/>
        <w:jc w:val="both"/>
        <w:rPr/>
      </w:pPr>
      <w:r>
        <w:rPr>
          <w:rFonts w:cs="Calibri" w:ascii="Calibri" w:hAnsi="Calibri"/>
          <w:color w:val="000000"/>
        </w:rPr>
        <w:t>1. Доктор прописал пациенту инъекции. 2. Разъяренная вьюга замела тропинки.  3.Шофер вновь стал внимательно всматриваться во мрак.4. Караульный спрятался от ливня под кровлей здания.</w:t>
      </w:r>
    </w:p>
    <w:p>
      <w:pPr>
        <w:pStyle w:val="Normal"/>
        <w:tabs>
          <w:tab w:val="clear" w:pos="708"/>
          <w:tab w:val="left" w:pos="1080" w:leader="none"/>
        </w:tabs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before="32" w:after="32"/>
        <w:jc w:val="both"/>
        <w:rPr/>
      </w:pPr>
      <w:r>
        <w:rPr>
          <w:rFonts w:eastAsia="Symbol"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Кто найдет иноязычные слова и заменит их синонимами?</w:t>
      </w:r>
    </w:p>
    <w:p>
      <w:pPr>
        <w:pStyle w:val="Normal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При проверке было выявлено  немало дефектов. 2.Он пишет мемуары.3. Ваши аргументы убедительны.4. Все работали с энтузиазмом.5. Мы гордимся нашим голкипером.6. В сплаве обнаружено мизерное количество меди.</w:t>
      </w:r>
    </w:p>
    <w:p>
      <w:pPr>
        <w:pStyle w:val="Normal"/>
        <w:tabs>
          <w:tab w:val="clear" w:pos="708"/>
          <w:tab w:val="left" w:pos="1080" w:leader="none"/>
        </w:tabs>
        <w:spacing w:before="32" w:after="32"/>
        <w:ind w:left="180" w:hanging="360"/>
        <w:jc w:val="both"/>
        <w:rPr>
          <w:rFonts w:ascii="Calibri" w:hAnsi="Calibri" w:eastAsia="Symbol" w:cs="Calibri"/>
          <w:color w:val="000000"/>
        </w:rPr>
      </w:pPr>
      <w:r>
        <w:rPr>
          <w:rFonts w:eastAsia="Symbol" w:cs="Calibri" w:ascii="Calibri" w:hAnsi="Calibri"/>
          <w:color w:val="000000"/>
        </w:rPr>
        <w:t>             </w:t>
      </w:r>
    </w:p>
    <w:p>
      <w:pPr>
        <w:pStyle w:val="Normal"/>
        <w:tabs>
          <w:tab w:val="clear" w:pos="708"/>
          <w:tab w:val="left" w:pos="1080" w:leader="none"/>
        </w:tabs>
        <w:spacing w:before="32" w:after="32"/>
        <w:jc w:val="both"/>
        <w:rPr/>
      </w:pPr>
      <w:r>
        <w:rPr>
          <w:rFonts w:cs="Calibri" w:ascii="Calibri" w:hAnsi="Calibri"/>
          <w:b/>
          <w:color w:val="000000"/>
        </w:rPr>
        <w:tab/>
        <w:t>Кто сумеет найти старославянские (по происхождению) слова и заменить их синонимами:</w:t>
      </w:r>
    </w:p>
    <w:p>
      <w:pPr>
        <w:pStyle w:val="Normal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Горят румянцем свежие ланиты. 2.Старец нахмурил чело.3.Построен град великий над Невой.</w:t>
      </w:r>
    </w:p>
    <w:p>
      <w:pPr>
        <w:pStyle w:val="Normal"/>
        <w:tabs>
          <w:tab w:val="clear" w:pos="708"/>
          <w:tab w:val="left" w:pos="720" w:leader="none"/>
        </w:tabs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  <w:r>
        <w:rPr>
          <w:rFonts w:cs="Calibri" w:ascii="Calibri" w:hAnsi="Calibri"/>
          <w:b/>
          <w:i/>
          <w:color w:val="000000"/>
        </w:rPr>
        <w:t>Игра «Следствие ведут знатоки»</w:t>
      </w:r>
    </w:p>
    <w:p>
      <w:pPr>
        <w:pStyle w:val="Normal"/>
        <w:spacing w:before="32" w:after="32"/>
        <w:ind w:left="540" w:firstLine="52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Школьникам предлагается угадать, о какой профессии идет речь и доказать справедливость своей точки зрения.</w:t>
      </w:r>
    </w:p>
    <w:p>
      <w:pPr>
        <w:pStyle w:val="Style15"/>
        <w:numPr>
          <w:ilvl w:val="0"/>
          <w:numId w:val="1"/>
        </w:numPr>
        <w:spacing w:before="32" w:after="32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н показал мне свои акварели и натюрморты. Впечатление от натюрмортов – это яркий, пестрый ковер красок, переливающихся и искрящихся всеми цветами палитры.</w:t>
      </w:r>
    </w:p>
    <w:p>
      <w:pPr>
        <w:pStyle w:val="Normal"/>
        <w:spacing w:before="32" w:after="32"/>
        <w:ind w:left="180" w:hanging="0"/>
        <w:jc w:val="both"/>
        <w:rPr/>
      </w:pPr>
      <w:r>
        <w:rPr>
          <w:rFonts w:cs="Calibri" w:ascii="Calibri" w:hAnsi="Calibri"/>
          <w:color w:val="000000"/>
        </w:rPr>
        <w:t>2.  Лешему он (Римский – Корсаков) придумал два лейтмотива. Один поручил струнным инструментам. Второй играют четыре валторны и тарелки. Сурово и уныло звучит лейтмотив Деда Мороза. Тембр деревянных духовых инструментов передает ощущение зимней скованности природы.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- Фамилия? Истомин Валерий Сергеевич.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Что с ним?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нфильтрат в левом легком под ключицей.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А сколько граммов стрептомицина вы уже вкололи этому юноше?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Пятьдесят два, Роман Борисович.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Назначьте его на консультацию к Зацепиной.</w:t>
      </w:r>
    </w:p>
    <w:p>
      <w:pPr>
        <w:pStyle w:val="Normal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before="32" w:after="32"/>
        <w:ind w:left="888" w:firstLine="52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i/>
          <w:color w:val="000000"/>
        </w:rPr>
        <w:t>«Найди слово по его приметам»</w:t>
      </w:r>
    </w:p>
    <w:p>
      <w:pPr>
        <w:pStyle w:val="Normal"/>
        <w:spacing w:before="32" w:after="32"/>
        <w:ind w:left="180" w:firstLine="52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Это глагол.  Его синоним </w:t>
      </w:r>
      <w:r>
        <w:rPr>
          <w:rFonts w:cs="Calibri" w:ascii="Calibri" w:hAnsi="Calibri"/>
          <w:b/>
          <w:i/>
          <w:color w:val="000000"/>
        </w:rPr>
        <w:t>– промчался.</w:t>
      </w:r>
    </w:p>
    <w:p>
      <w:pPr>
        <w:pStyle w:val="Normal"/>
        <w:spacing w:before="32" w:after="32"/>
        <w:ind w:left="180" w:hanging="0"/>
        <w:jc w:val="both"/>
        <w:rPr/>
      </w:pPr>
      <w:r>
        <w:rPr>
          <w:rFonts w:cs="Calibri" w:ascii="Calibri" w:hAnsi="Calibri"/>
          <w:b/>
          <w:i/>
          <w:color w:val="000000"/>
        </w:rPr>
        <w:t> </w:t>
      </w:r>
      <w:r>
        <w:rPr>
          <w:rFonts w:cs="Calibri" w:ascii="Calibri" w:hAnsi="Calibri"/>
          <w:color w:val="000000"/>
        </w:rPr>
        <w:t xml:space="preserve">Я шел зимою вдоль болота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В галошах, в шляпе и в очках.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друг по реке пронесся кто-то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 металлических крючках.</w:t>
      </w:r>
    </w:p>
    <w:p>
      <w:pPr>
        <w:pStyle w:val="Normal"/>
        <w:widowControl w:val="false"/>
        <w:spacing w:before="32" w:after="32"/>
        <w:ind w:left="1404"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Д. Хармс)</w:t>
      </w:r>
    </w:p>
    <w:p>
      <w:pPr>
        <w:pStyle w:val="Normal"/>
        <w:widowControl w:val="false"/>
        <w:spacing w:before="32" w:after="32"/>
        <w:ind w:left="180"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widowControl w:val="false"/>
        <w:spacing w:before="32" w:after="32"/>
        <w:ind w:left="888" w:firstLine="52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i/>
          <w:color w:val="000000"/>
        </w:rPr>
        <w:t>Игра «Соколиный глаз»</w:t>
      </w:r>
    </w:p>
    <w:p>
      <w:pPr>
        <w:pStyle w:val="Normal"/>
        <w:widowControl w:val="false"/>
        <w:spacing w:before="32" w:after="32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Кто найдет в тексте больше уста</w:t>
        <w:softHyphen/>
        <w:t>ревших слов?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Снился Святославу смутный сон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В стольном граде в тереме высоком.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И, собрав бояр, поведал он,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Что узрел во мраке вещим оком.</w:t>
      </w:r>
    </w:p>
    <w:p>
      <w:pPr>
        <w:pStyle w:val="Normal"/>
        <w:widowControl w:val="false"/>
        <w:spacing w:before="32" w:after="32"/>
        <w:ind w:left="1404" w:firstLine="72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Н. Рыленков)</w:t>
      </w:r>
    </w:p>
    <w:p>
      <w:pPr>
        <w:pStyle w:val="Normal"/>
        <w:widowControl w:val="false"/>
        <w:spacing w:before="32" w:after="32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Кто больше всех найдет в тексте слов, использованных в переносном значе</w:t>
        <w:softHyphen/>
        <w:t>нии?</w:t>
      </w:r>
    </w:p>
    <w:p>
      <w:pPr>
        <w:pStyle w:val="Normal"/>
        <w:widowControl w:val="false"/>
        <w:spacing w:before="32" w:after="32"/>
        <w:ind w:left="18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 </w:t>
      </w:r>
    </w:p>
    <w:p>
      <w:pPr>
        <w:pStyle w:val="Normal"/>
        <w:widowControl w:val="false"/>
        <w:spacing w:before="32" w:after="32"/>
        <w:ind w:left="180"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ороший Ветер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Я проснулся поутру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ляшет Солнце на ветру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селятся все поля без меня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резвятся тополя без меня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смеется вся земля,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шмели снуют, звеня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се на свете без меня, без меня!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я тогда вскочил,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ашмаки скорей схватил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Мне Ветер, Ветер, Ветер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казал, куда идти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 мой хороший Ветер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грал со мной в пути.</w:t>
      </w:r>
    </w:p>
    <w:p>
      <w:pPr>
        <w:pStyle w:val="Normal"/>
        <w:widowControl w:val="false"/>
        <w:spacing w:before="32" w:after="32"/>
        <w:ind w:left="180"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Э. Мошковская) 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ab/>
        <w:tab/>
      </w:r>
      <w:r>
        <w:rPr>
          <w:rFonts w:cs="Calibri" w:ascii="Calibri" w:hAnsi="Calibri"/>
          <w:b/>
          <w:i/>
          <w:color w:val="000000"/>
        </w:rPr>
        <w:t>Игра «Корректор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32" w:after="32"/>
        <w:ind w:left="709" w:hanging="889"/>
        <w:jc w:val="both"/>
        <w:rPr/>
      </w:pPr>
      <w:r>
        <w:rPr>
          <w:rFonts w:eastAsia="Symbol" w:cs="Calibri" w:ascii="Calibri" w:hAnsi="Calibri"/>
          <w:b/>
          <w:color w:val="000000"/>
        </w:rPr>
        <w:t>    </w:t>
      </w:r>
      <w:r>
        <w:rPr>
          <w:rFonts w:eastAsia="Symbol" w:cs="Calibri" w:ascii="Calibri" w:hAnsi="Calibri"/>
          <w:b/>
          <w:color w:val="000000"/>
        </w:rPr>
        <w:tab/>
      </w:r>
      <w:r>
        <w:rPr>
          <w:rFonts w:cs="Calibri" w:ascii="Calibri" w:hAnsi="Calibri"/>
          <w:b/>
          <w:color w:val="000000"/>
        </w:rPr>
        <w:t>Найди ошибку в выборе слова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После теплых атмосферных осадков на листьях сверкали яркие капли. 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В конструкции есть отрицательные и положи</w:t>
        <w:softHyphen/>
        <w:t>тельные дефекты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Из передовой бри</w:t>
        <w:softHyphen/>
        <w:t>гады он перешел в отсталую.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В центре города построен памятник герою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</w:rPr>
        <w:t>Найди лишнее слово.</w:t>
      </w:r>
    </w:p>
    <w:p>
      <w:pPr>
        <w:pStyle w:val="Normal"/>
        <w:widowControl w:val="false"/>
        <w:spacing w:before="32" w:after="3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.Петя ушиб колено ноги. 2) Робин</w:t>
        <w:softHyphen/>
        <w:t>зон ослаб от недоедания пищи. 3) Соб</w:t>
        <w:softHyphen/>
        <w:t>рание будет в декабре месяце. 4) Многие города были превращены в руины и раз</w:t>
        <w:softHyphen/>
        <w:t>валины. 5) Путь кораблю преградил ледя</w:t>
        <w:softHyphen/>
        <w:t>ной айсберг. 6) Он написал свою авто</w:t>
        <w:softHyphen/>
        <w:t>биографию.</w:t>
      </w:r>
    </w:p>
    <w:p>
      <w:pPr>
        <w:pStyle w:val="Normal"/>
        <w:widowControl w:val="false"/>
        <w:spacing w:before="32" w:after="32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Игра «Угадай, кто я»</w:t>
      </w:r>
    </w:p>
    <w:p>
      <w:pPr>
        <w:pStyle w:val="Normal"/>
        <w:ind w:firstLine="18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</w:rPr>
        <w:t>Сегодня мы отправляемся на экскурсию в зоопарк. Вы видите множество разнообразных зверей и птиц. Каждый из вас сейчас превратится в любого зверя или птицу, но внешне никак не обнаружит этого. Наша задача – по описанию догадаться, кто в кого превратился. Движениями подсказывать нельзя. Описывать можно только глаголами (словами-действиями). Выигрывает тот, кто точно опишет действия животного, и остальные легко догадаются.</w:t>
      </w:r>
    </w:p>
    <w:p>
      <w:pPr>
        <w:pStyle w:val="Normal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</w:rPr>
        <w:t>Варианты игры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Экскурсия в парк. Дети загадывают растения  (деревья, кусты, травы, цветы) и описывают их прилагательными. Выигравший ребенок выбирает в награду карточку с изображением плодов своего растения (или листьев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Экскурсия в магазин (на рынок). Дети загадывают предметы  (инструменты, бытовые предметы, игрушки, посуду и т.д.) и описывают их действиями, которые можно совершать этими предметам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ети не говорят вслух свои догадки, а записывают на листочках, отрабатывая тем самым правописание названий зверей, птиц, растений, инструментов и т.д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9:00Z</dcterms:created>
  <dc:creator>Kesya</dc:creator>
  <dc:description/>
  <cp:keywords/>
  <dc:language>en-US</dc:language>
  <cp:lastModifiedBy>OlgaS</cp:lastModifiedBy>
  <dcterms:modified xsi:type="dcterms:W3CDTF">2017-02-16T20:47:00Z</dcterms:modified>
  <cp:revision>7</cp:revision>
  <dc:subject/>
  <dc:title/>
</cp:coreProperties>
</file>