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w w:val="118"/>
          <w:sz w:val="24"/>
          <w:szCs w:val="24"/>
        </w:rPr>
      </w:pPr>
      <w:r>
        <w:rPr>
          <w:rFonts w:cs="Times New Roman" w:ascii="Times New Roman" w:hAnsi="Times New Roman"/>
          <w:iCs/>
          <w:w w:val="118"/>
          <w:sz w:val="24"/>
          <w:szCs w:val="24"/>
        </w:rPr>
        <w:t>Изобразительное искус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ема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Братья наши меньшие. Рисуем домашнего любимца.</w:t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w w:val="114"/>
          <w:sz w:val="24"/>
          <w:szCs w:val="24"/>
        </w:rPr>
      </w:pPr>
      <w:r>
        <w:rPr>
          <w:rFonts w:cs="Times New Roman" w:ascii="Times New Roman" w:hAnsi="Times New Roman"/>
          <w:b/>
          <w:w w:val="114"/>
          <w:sz w:val="24"/>
          <w:szCs w:val="24"/>
        </w:rPr>
        <w:t>Цели по линиям развития: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6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</w:rPr>
        <w:t xml:space="preserve">1ЛР: Иметь понятие о набросках и зарисовках. Иметь представление об эскизах. </w:t>
      </w:r>
      <w:r>
        <w:rPr>
          <w:rFonts w:cs="Times New Roman" w:ascii="Times New Roman" w:hAnsi="Times New Roman"/>
          <w:iCs/>
          <w:w w:val="118"/>
          <w:sz w:val="24"/>
          <w:szCs w:val="24"/>
        </w:rPr>
        <w:t>Понимать важность зарисовок с натуры. А</w:t>
      </w:r>
      <w:r>
        <w:rPr>
          <w:rFonts w:cs="Times New Roman" w:ascii="Times New Roman" w:hAnsi="Times New Roman"/>
          <w:w w:val="116"/>
          <w:sz w:val="24"/>
          <w:szCs w:val="24"/>
        </w:rPr>
        <w:t>нализировать натурные рисунки на примере работ В. Ватагина и А. Дюрера. Уметь выполнять простейшие зарисовки животных с натуры и по представлению. Уметь создавать простейшие композиции на примере работы над заданием «мой пушистый друг». Овладеть приёмами работы гуашью, цветными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 карандашами, фломастерами.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2ЛР: </w:t>
      </w:r>
      <w:r>
        <w:rPr>
          <w:rFonts w:cs="Times New Roman" w:ascii="Times New Roman" w:hAnsi="Times New Roman"/>
          <w:w w:val="116"/>
          <w:sz w:val="24"/>
          <w:szCs w:val="24"/>
        </w:rPr>
        <w:t>Уметь эмоционально воспринимать произведения анималистического жанра, уметь выражать своё отношение к ним на примере р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абот </w:t>
      </w:r>
      <w:r>
        <w:rPr>
          <w:rFonts w:cs="Times New Roman" w:ascii="Times New Roman" w:hAnsi="Times New Roman"/>
          <w:w w:val="116"/>
          <w:sz w:val="24"/>
          <w:szCs w:val="24"/>
        </w:rPr>
        <w:t xml:space="preserve">В. Ватагина и А. Дюр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pacing w:val="2"/>
          <w:w w:val="113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Обязательный минимум содержания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наброски, зарисовки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эскиз, композиция 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2"/>
          <w:w w:val="113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).</w:t>
      </w:r>
      <w:r>
        <w:rPr>
          <w:rFonts w:cs="Times New Roman" w:ascii="Times New Roman" w:hAnsi="Times New Roman"/>
          <w:b/>
          <w:i/>
          <w:color w:val="1F497D"/>
          <w:spacing w:val="2"/>
          <w:w w:val="11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необходимы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уровень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повышенный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уровень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>.</w:t>
      </w:r>
      <w:r>
        <w:rPr>
          <w:rFonts w:cs="Times New Roman" w:ascii="Times New Roman" w:hAnsi="Times New Roman"/>
          <w:w w:val="115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6"/>
          <w:sz w:val="24"/>
          <w:szCs w:val="24"/>
        </w:rPr>
      </w:pPr>
      <w:r>
        <w:rPr>
          <w:rFonts w:cs="Times New Roman" w:ascii="Times New Roman" w:hAnsi="Times New Roman"/>
          <w:w w:val="116"/>
          <w:sz w:val="24"/>
          <w:szCs w:val="24"/>
        </w:rPr>
        <w:tab/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334"/>
        <w:gridCol w:w="593"/>
        <w:gridCol w:w="3122"/>
        <w:gridCol w:w="3714"/>
      </w:tblGrid>
      <w:tr>
        <w:trPr>
          <w:trHeight w:val="2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хнология оценивания</w:t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й урок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ител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еников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записывает тему урок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</w:t>
            </w:r>
            <w:r>
              <w:rPr>
                <w:rFonts w:cs="Times New Roman" w:ascii="Times New Roman" w:hAnsi="Times New Roman"/>
                <w:b/>
                <w:i/>
                <w:w w:val="114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w w:val="113"/>
                <w:sz w:val="24"/>
                <w:szCs w:val="24"/>
              </w:rPr>
              <w:t>Братья наши меньшие. Рисуем домашнего любим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, демонстрирует ученикам два изображ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30–31 учебника): В. Ватагин «Заяц» и А. Дюрер «Зайчонок» и просит ответить на вопросы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2)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ите два изображения: «Заяц» Виктора Ватагина и «Зайчонок» Альбрехта Дюрера. Чем они похож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м отличаются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жите, а вы часто встречаете у художников незаконченные изображения? В учебниках, в музеях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с удивляет, что художники иногда изображения оставляют не законченным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отвечают на вопросы (возможные варианты ответ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на том и на другом изображен за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Дюрера рисунок законченный, заяц прорисован тщательно, а у Ватагина – незаконченный, быстрый; он мордочку прорисовал, а остальное не законч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т, не ча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Да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(разворот, оглавление, словарь), отделять известное от неизвес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выводы, оперируя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Регуля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 с учи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говаривать пл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своего задания, признава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Коммуникатив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казывать свои 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–текст), вступать в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ушать и понимать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 выразительно читать чужие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99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о правилах обще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ься выполнять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значные пост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«плохие» или «хорошие»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оцен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нозначно оцениваемых поступ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орошо/плохо) с позиции нравствен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ситуациях дел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альный выбор посту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в поиске решения различных изобразительных задач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1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6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w w:val="11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ительного отношения к творчеству – как своему, так и других людей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чувства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вопрос возник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Для чего художники создают незаконченные рису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зможен другой вариант проблемного вопроса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Выдвижение гипотез. 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жет быть, у кого-то уже есть версии ответа на проблемный вопрос?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вигают свои версии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открыть учебник на с. 30 и поработать с текстом (первый абзац), используя технологию продуктив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Д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мотрите на заголовок, выделенные слова и иллюстрации на с. 30 учебник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4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О чём данный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Во время чт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орошо читающий ребёнок читает вслух первый абзац, учитель задаёт вопросы по тексту, комментирует по необходимост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5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сле чт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жите, где человек использует изображения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художнику необходимо сделать, чтобы точно изобразить живот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это делают худож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6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, действительно, а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зарисовки и наброс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это и есть быстрые рисунки, прорисованные не полностью, а частично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рассматривают страницу, читают текст, выполняют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животных,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зарисовка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животных, о художниках, которые рисуют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 украшения тканей, оружия, посуды, книг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внешний облик, пов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ют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зарисовки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рассмотреть различные рисунки и зарисовки животных (с. 30–31 учебника), определить, какое из изображений является законченным рисунком, а какое наброском или зарисовкой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слайды 7, 8, 9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мотрите изображения и определите, где здесь законченные рисунки, а где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наброс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перь давайте рассмотрим только наброс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 30 учебник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айд 10, 11, 1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 и проанализируем их по следующе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элементы фигуры прорисованы более тщате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 именно эту деталь прорисовал художник? Что он хотел понять или передать?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ети рассматривают изображения, отвечают на вопросы (возможные варианты ответов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сматривают и отвечают на вопросы, например, по наброску В. Ватагина «Зая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рисована мордочка,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тел изучить её строение, возможно, для будущего рисунка важно было выражение глаз, которые показывают состояние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ражение решения проблемы.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</w:t>
            </w: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ребятам выполнить наброски различных животных (5–6 набросков), можно воспользоваться Приложением на с. 71 в Рабочей тетрад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4, 15, 16)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ученикам оценить свою работу по алгоритму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7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Задание выполнено в полном объёме? Без ошибок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Ты выполнил работу самостоятельно или с помощью? С чьей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 бы ты оценил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993366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ить наброски своего любимца с натуры и принести их на ур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ести альбом, Рабочую тетрадь, карандаш, цветные карандаши (лучше всего акварельные), гуашь, кисти (№ 3, № 6–8), фломастеры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8.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ют. 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-й урок</w:t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Актуализация знаний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записывает тему урок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</w:t>
            </w:r>
            <w:r>
              <w:rPr>
                <w:rFonts w:cs="Times New Roman" w:ascii="Times New Roman" w:hAnsi="Times New Roman"/>
                <w:b/>
                <w:i/>
                <w:w w:val="114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w w:val="113"/>
                <w:sz w:val="24"/>
                <w:szCs w:val="24"/>
              </w:rPr>
              <w:t>Братья наши меньшие. Рисуем домашнего любимц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, напоминает проблемный вопрос прошлого урок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(слайд 2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просит ответить на вопросы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3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называются быстрые рисунки, в которых художники прорисовывают только отдельные элементы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 чего художники создают наброски и зарисовк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де используют изображения животных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то выполнил дома наброски животных, давайте мы посмотрим, что у кого получилос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дц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pacing w:val="2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w w:val="113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отвечают на вопросы (возможные варианты ответ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рисовки или набр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бы изучить внешний облик животного и его пов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 украшения оружия, посуды, книг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демонстрирует законченные рисунки животных (с. 31 учебника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айд 4,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и просит ответить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мотрите рисунки и скажите, чем отличаются они от зарисов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умайте, достаточно ли художнику сделать только зарисовки животного, чтобы создать такое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.е. придумать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композици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Да, вы правы, и художники не просто продумывают композицию, они создают разные варианты будущего произведения и выбирают лучший. Такой предварительный рисунок, фиксирующий замысел будущего произведения, называется </w:t>
            </w: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эск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рассматривают рисунки и отвечают на вопросы (возможные ответы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сунок закончен, здесь проработано всё: и фон, и фиг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т, нужно продумать ещё действие и фон произведения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детям рассмотреть различные эскизы (с. 20 в Рабочей тетради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айд 6, 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и выполнить в альбоме эскизы своей будущей композиции «Мой пушистый друг». Лучший эскиз вырезать и вклеить в Рабочую тетрадь на с.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детям составить план композиции по схеме (рис. 1–6) на с. 20–21 в Рабочей тетради. 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сматривают схему, составляют план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8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) Наметить рисунок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) Наметить 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) Проработать мелкие д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) Раскрасить рисунок общим тоном широкой ки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) Добавить в цвет шерсти немного чёрной краски и тонкой кистью прописать шерс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) Добавить в цвет шерсти белила и прописать светлые места шерсти. Проработать другие детал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ражение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</w:t>
            </w:r>
            <w:r>
              <w:rPr>
                <w:rFonts w:cs="Times New Roman" w:ascii="Times New Roman" w:hAnsi="Times New Roman"/>
                <w:b/>
                <w:color w:val="00CC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9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детям выполнить композицию «Мой пушистый друг», используя эскиз и составленный план. Для проработки мелких деталей можно использовать цветные карандаши или фломас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ученикам оценить свою деятельность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0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w w:val="1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Задание выполнено в полном объёме? Без ошибок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Ты выполнил работу самостоятельно или с помощью? С чьей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 бы ты оценил свою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ести альбом, карандаш, цветные карандаши (лучше всего акварельные), фломастеры, Рабочую тетрадь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Слайд 1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ыва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расставляет номера УУД по своему выбору, руководствуясь предыдущими конспектами, можно использовать цветные фломастеры или обозначения: Л1, Р4, П2, К3 и т.д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/>
      <w:sz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55:00Z</dcterms:created>
  <dc:creator>Светлана</dc:creator>
  <dc:description/>
  <cp:keywords/>
  <dc:language>en-US</dc:language>
  <cp:lastModifiedBy>Мощенская</cp:lastModifiedBy>
  <dcterms:modified xsi:type="dcterms:W3CDTF">2017-02-17T07:11:00Z</dcterms:modified>
  <cp:revision>7</cp:revision>
  <dc:subject/>
  <dc:title>Изобразительное искусство</dc:title>
</cp:coreProperties>
</file>