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образования Нижегородской области</w:t>
      </w:r>
    </w:p>
    <w:p>
      <w:pPr>
        <w:pStyle w:val="Style18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Style18"/>
        <w:jc w:val="center"/>
        <w:rPr/>
      </w:pPr>
      <w:r>
        <w:rPr/>
        <w:t>среднего профессионального образования</w:t>
      </w:r>
    </w:p>
    <w:p>
      <w:pPr>
        <w:pStyle w:val="Style18"/>
        <w:jc w:val="center"/>
        <w:rPr/>
      </w:pPr>
      <w:r>
        <w:rPr/>
        <w:t>«Сормовский механический техникум имени героя Советского Союза П.А. Семенова»</w:t>
      </w:r>
    </w:p>
    <w:p>
      <w:pPr>
        <w:pStyle w:val="Style18"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М.02 Обработка деталей на металлорежущих станках различного вида и типа (сверлильных, токарных, фрезерных, копировальных, шпоночных и </w:t>
      </w:r>
      <w:r>
        <w:rPr>
          <w:b/>
          <w:bCs/>
          <w:color w:val="000000"/>
          <w:spacing w:val="-2"/>
          <w:sz w:val="28"/>
          <w:szCs w:val="28"/>
        </w:rPr>
        <w:t>шлифовальных)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 программе подготовки квалифицированных рабочих, служащих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 профессии 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5.01.25 Станочник (металлообработ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bCs/>
          <w:color w:val="000000"/>
          <w:spacing w:val="-8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5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sz w:val="28"/>
          <w:szCs w:val="28"/>
        </w:rPr>
        <w:t>Рабочая программа профессионального модул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М.02 «Обработка деталей на металлорежущих станках различного вида и типа» (сверлильных, токарных, фрезерных, копировальных, шпоночных и </w:t>
      </w:r>
      <w:r>
        <w:rPr>
          <w:bCs/>
          <w:color w:val="000000"/>
          <w:spacing w:val="-2"/>
          <w:sz w:val="28"/>
          <w:szCs w:val="28"/>
        </w:rPr>
        <w:t>шлифовальных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профессиям начального 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vertAlign w:val="superscript"/>
        </w:rPr>
      </w:pPr>
      <w:r>
        <w:rPr>
          <w:bCs/>
          <w:color w:val="000000"/>
          <w:sz w:val="28"/>
          <w:szCs w:val="28"/>
        </w:rPr>
        <w:t>15.01.25 Станочник  (металлообработк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«Сормовский механический техникум имени Героя Советского Союза П.А.Семе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озлянкина Т.Ю.. мастер производственного обучения, высш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ab/>
        <w:t xml:space="preserve">ПМ.02 </w:t>
      </w:r>
      <w:r>
        <w:rPr>
          <w:b/>
          <w:bCs/>
          <w:color w:val="000000"/>
          <w:spacing w:val="-1"/>
          <w:sz w:val="28"/>
          <w:szCs w:val="28"/>
        </w:rPr>
        <w:t xml:space="preserve">Обработка деталей на металлорежущих станках различного вида и типа (сверлильных, токарных, фрезерных, копировальных, шпоночных и </w:t>
      </w:r>
      <w:r>
        <w:rPr>
          <w:b/>
          <w:bCs/>
          <w:color w:val="000000"/>
          <w:spacing w:val="-2"/>
          <w:sz w:val="28"/>
          <w:szCs w:val="28"/>
        </w:rPr>
        <w:t>шлифоваль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pacing w:val="-2"/>
          <w:sz w:val="28"/>
          <w:szCs w:val="28"/>
        </w:rPr>
        <w:t>1</w:t>
      </w:r>
      <w:r>
        <w:rPr>
          <w:b/>
          <w:sz w:val="28"/>
          <w:szCs w:val="28"/>
        </w:rPr>
        <w:t>.1. Область применения 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 – является частью основной профессиональной образовательной программы в соответствии с ФГОС по  профессии  НП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01.25  Станочник (металлообработка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Cs/>
          <w:color w:val="000000"/>
          <w:spacing w:val="-1"/>
          <w:sz w:val="28"/>
          <w:szCs w:val="28"/>
        </w:rPr>
        <w:t xml:space="preserve">Обработка деталей на металлорежущих станках различного вида и типа (сверлильных, токарных, фрезерных, копировальных, шпоночных и </w:t>
      </w:r>
      <w:r>
        <w:rPr>
          <w:bCs/>
          <w:color w:val="000000"/>
          <w:spacing w:val="-2"/>
          <w:sz w:val="28"/>
          <w:szCs w:val="28"/>
        </w:rPr>
        <w:t>шлифовальных)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рофессиональной подготовке станочников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меть практический опыт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и заготовок, деталей на универсальных сверлильных, токарных, фрезерных, копировальных, шпоночных и шлифовальных станках при бесцентровом шлифовании, токарной обработке, обдирке, сверлении отверстий под смазку, развертывание поверхностей, сверлении, фрезеровании; наладки обслуживаемых станков; проверки качества обработки детал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меть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работы по обработке деталей на сверлильных, токарных, фрезерных, шлифовальных </w:t>
      </w:r>
      <w:r>
        <w:rPr>
          <w:spacing w:val="1"/>
          <w:sz w:val="28"/>
          <w:szCs w:val="28"/>
        </w:rPr>
        <w:t xml:space="preserve">станках с применением охлаждающей жидкости, с </w:t>
      </w:r>
      <w:r>
        <w:rPr>
          <w:spacing w:val="-1"/>
          <w:sz w:val="28"/>
          <w:szCs w:val="28"/>
        </w:rPr>
        <w:t xml:space="preserve">применением режущего инструмента и универсальных </w:t>
      </w:r>
      <w:r>
        <w:rPr>
          <w:sz w:val="28"/>
          <w:szCs w:val="28"/>
        </w:rPr>
        <w:t>приспособлений и соблюдением последовательности обработки и режимов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ания в соответствии с технологической картой или указаниями мастер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сверление, рассверливание, зенкование </w:t>
      </w:r>
      <w:r>
        <w:rPr>
          <w:spacing w:val="-3"/>
          <w:sz w:val="28"/>
          <w:szCs w:val="28"/>
        </w:rPr>
        <w:t xml:space="preserve">сквозных и гладких отверстий в деталях, расположенных в </w:t>
      </w:r>
      <w:r>
        <w:rPr>
          <w:spacing w:val="-1"/>
          <w:sz w:val="28"/>
          <w:szCs w:val="28"/>
        </w:rPr>
        <w:t xml:space="preserve">одной плоскости, по кондукторам, шаблонам, упорам и </w:t>
      </w:r>
      <w:r>
        <w:rPr>
          <w:sz w:val="28"/>
          <w:szCs w:val="28"/>
        </w:rPr>
        <w:t xml:space="preserve">разметке на сверлильных станках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зать резьбы </w:t>
      </w:r>
    </w:p>
    <w:p>
      <w:pPr>
        <w:pStyle w:val="Style18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диаметром свыше 2 мм и до 24 мм на </w:t>
      </w:r>
      <w:r>
        <w:rPr>
          <w:spacing w:val="-1"/>
          <w:sz w:val="28"/>
          <w:szCs w:val="28"/>
        </w:rPr>
        <w:t>проход и в упор на сверлильных станках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резать наружную и внутреннюю однозаходную </w:t>
      </w:r>
      <w:r>
        <w:rPr>
          <w:spacing w:val="-3"/>
          <w:sz w:val="28"/>
          <w:szCs w:val="28"/>
        </w:rPr>
        <w:t xml:space="preserve">треугольную, прямоугольную и трапецеидальную резьбу </w:t>
      </w:r>
      <w:r>
        <w:rPr>
          <w:spacing w:val="-1"/>
          <w:sz w:val="28"/>
          <w:szCs w:val="28"/>
        </w:rPr>
        <w:t>резцом, многорезцовыми головками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резать наружную, внутреннюю треугольную резьбу </w:t>
      </w:r>
      <w:r>
        <w:rPr>
          <w:spacing w:val="-1"/>
          <w:sz w:val="28"/>
          <w:szCs w:val="28"/>
        </w:rPr>
        <w:t>метчиком или плашкой на токарных станках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резать резьбы диаметром до 42 мм на проход и в упор </w:t>
      </w:r>
      <w:r>
        <w:rPr>
          <w:spacing w:val="-1"/>
          <w:sz w:val="28"/>
          <w:szCs w:val="28"/>
        </w:rPr>
        <w:t>на сверлильных станках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ыполнять обработку деталей на копировальных и </w:t>
      </w:r>
      <w:r>
        <w:rPr>
          <w:spacing w:val="1"/>
          <w:sz w:val="28"/>
          <w:szCs w:val="28"/>
        </w:rPr>
        <w:t xml:space="preserve">шпоночных станках и на шлифовальных станках с </w:t>
      </w:r>
      <w:r>
        <w:rPr>
          <w:spacing w:val="-1"/>
          <w:sz w:val="28"/>
          <w:szCs w:val="28"/>
        </w:rPr>
        <w:t>применением охлаждающей жидкости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фрезеровать плоские поверхности, пазы, прорези, </w:t>
      </w:r>
      <w:r>
        <w:rPr>
          <w:spacing w:val="-1"/>
          <w:sz w:val="28"/>
          <w:szCs w:val="28"/>
        </w:rPr>
        <w:t>шипы, цилиндрические поверхности фрезами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полнять установку и выверку деталей на столе станка </w:t>
      </w:r>
      <w:r>
        <w:rPr>
          <w:spacing w:val="-1"/>
          <w:sz w:val="28"/>
          <w:szCs w:val="28"/>
        </w:rPr>
        <w:t>и в приспособлениях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фрезеровать прямоугольные и радиусные наружные и </w:t>
      </w:r>
      <w:r>
        <w:rPr>
          <w:sz w:val="28"/>
          <w:szCs w:val="28"/>
        </w:rPr>
        <w:t xml:space="preserve">внутренние поверхности уступов, пазов, канавок, </w:t>
      </w:r>
      <w:r>
        <w:rPr>
          <w:spacing w:val="-1"/>
          <w:sz w:val="28"/>
          <w:szCs w:val="28"/>
        </w:rPr>
        <w:t xml:space="preserve">однозаходных резьб, спиралей, зубьев шестерен и </w:t>
      </w:r>
      <w:r>
        <w:rPr>
          <w:spacing w:val="-2"/>
          <w:sz w:val="28"/>
          <w:szCs w:val="28"/>
        </w:rPr>
        <w:t>зубчатых реек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ыполнять установку сложных деталей на угольниках, </w:t>
      </w:r>
      <w:r>
        <w:rPr>
          <w:sz w:val="28"/>
          <w:szCs w:val="28"/>
        </w:rPr>
        <w:t xml:space="preserve">призмах, домкратах, прокладках, тисках различных </w:t>
      </w:r>
      <w:r>
        <w:rPr>
          <w:spacing w:val="-1"/>
          <w:sz w:val="28"/>
          <w:szCs w:val="28"/>
        </w:rPr>
        <w:t xml:space="preserve">конструкций, на круглых поворотных столах, </w:t>
      </w:r>
      <w:r>
        <w:rPr>
          <w:sz w:val="28"/>
          <w:szCs w:val="28"/>
        </w:rPr>
        <w:t xml:space="preserve">универсальных делительных головках с выверкой по </w:t>
      </w:r>
      <w:r>
        <w:rPr>
          <w:spacing w:val="-3"/>
          <w:sz w:val="28"/>
          <w:szCs w:val="28"/>
        </w:rPr>
        <w:t>индикатору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установку крупных деталей сложной </w:t>
      </w:r>
      <w:r>
        <w:rPr>
          <w:spacing w:val="-1"/>
          <w:sz w:val="28"/>
          <w:szCs w:val="28"/>
        </w:rPr>
        <w:t>конфигурации, требующих комбинированного крепления и точной выверки в различных плоскостях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аладку обслуживаемых станков;</w:t>
      </w:r>
    </w:p>
    <w:p>
      <w:pPr>
        <w:pStyle w:val="Style1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выполнять подналадку сверлильных, токарных, </w:t>
      </w:r>
      <w:r>
        <w:rPr>
          <w:spacing w:val="-1"/>
          <w:sz w:val="28"/>
          <w:szCs w:val="28"/>
        </w:rPr>
        <w:t>фрезерных и шлифовальных станков;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правлять подъемно-транспортным  оборудованием с </w:t>
      </w:r>
      <w:r>
        <w:rPr>
          <w:spacing w:val="-5"/>
          <w:sz w:val="28"/>
          <w:szCs w:val="28"/>
        </w:rPr>
        <w:t>пола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ыполнять строповку и увязку грузов для подъема, </w:t>
      </w:r>
      <w:r>
        <w:rPr>
          <w:spacing w:val="-1"/>
          <w:sz w:val="28"/>
          <w:szCs w:val="28"/>
        </w:rPr>
        <w:t>перемещения, установки и складирования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фрезеровать открытые и полуоткрытые поверхности </w:t>
      </w:r>
      <w:r>
        <w:rPr>
          <w:spacing w:val="-3"/>
          <w:sz w:val="28"/>
          <w:szCs w:val="28"/>
        </w:rPr>
        <w:t xml:space="preserve">различных конфигураций и сопряжений, резьбы, спирали, </w:t>
      </w:r>
      <w:r>
        <w:rPr>
          <w:sz w:val="28"/>
          <w:szCs w:val="28"/>
        </w:rPr>
        <w:t>зубья, зубчатые колеса и рейки;</w:t>
      </w:r>
    </w:p>
    <w:p>
      <w:pPr>
        <w:pStyle w:val="Style18"/>
        <w:jc w:val="both"/>
        <w:rPr/>
      </w:pPr>
      <w:r>
        <w:rPr>
          <w:spacing w:val="-3"/>
          <w:sz w:val="28"/>
          <w:szCs w:val="28"/>
        </w:rPr>
        <w:t xml:space="preserve">шлифовать и нарезать рифления на поверхности бочки </w:t>
      </w:r>
      <w:r>
        <w:rPr>
          <w:sz w:val="28"/>
          <w:szCs w:val="28"/>
        </w:rPr>
        <w:t>валков на шлифовально-рифельных станках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ыполнять сверление, развертывание, растачивание </w:t>
      </w:r>
      <w:r>
        <w:rPr>
          <w:spacing w:val="-2"/>
          <w:sz w:val="28"/>
          <w:szCs w:val="28"/>
        </w:rPr>
        <w:t xml:space="preserve">отверстий у деталей из легированных сталей, специальных </w:t>
      </w:r>
      <w:r>
        <w:rPr>
          <w:sz w:val="28"/>
          <w:szCs w:val="28"/>
        </w:rPr>
        <w:t>и твердых сплавов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нарезать всевозможные резьбы и спирали на </w:t>
      </w:r>
      <w:r>
        <w:rPr>
          <w:spacing w:val="-2"/>
          <w:sz w:val="28"/>
          <w:szCs w:val="28"/>
        </w:rPr>
        <w:t xml:space="preserve">универсальных и оптических делительных головках с </w:t>
      </w:r>
      <w:r>
        <w:rPr>
          <w:sz w:val="28"/>
          <w:szCs w:val="28"/>
        </w:rPr>
        <w:t>выполнением всех необходимых расчетов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фрезеровать сложные крупногабаритные детали и узлы </w:t>
      </w:r>
      <w:r>
        <w:rPr>
          <w:sz w:val="28"/>
          <w:szCs w:val="28"/>
        </w:rPr>
        <w:t xml:space="preserve">на уникальном оборудовании; выполнять шлифование и доводку наружных и внутренних фасонных поверхностей и сопряженных с криволинейными цилиндрических поверхностей с </w:t>
      </w:r>
      <w:r>
        <w:rPr>
          <w:spacing w:val="-2"/>
          <w:sz w:val="28"/>
          <w:szCs w:val="28"/>
        </w:rPr>
        <w:t>труднодоступными для обработки и измерения местами;</w:t>
      </w:r>
    </w:p>
    <w:p>
      <w:pPr>
        <w:pStyle w:val="Style1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полнять шлифование электрокорунда;</w:t>
      </w:r>
    </w:p>
    <w:p>
      <w:pPr>
        <w:pStyle w:val="Style1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знать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е схемы обслуживаемых станков;</w:t>
      </w:r>
    </w:p>
    <w:p>
      <w:pPr>
        <w:pStyle w:val="Style18"/>
        <w:jc w:val="both"/>
        <w:rPr/>
      </w:pPr>
      <w:r>
        <w:rPr>
          <w:spacing w:val="-2"/>
          <w:sz w:val="28"/>
          <w:szCs w:val="28"/>
        </w:rPr>
        <w:t xml:space="preserve">принцип действия однотипных сверлильных, токарных, </w:t>
      </w:r>
      <w:r>
        <w:rPr>
          <w:sz w:val="28"/>
          <w:szCs w:val="28"/>
        </w:rPr>
        <w:t>фрезерных и шлифовальных станков;  правила заточки и установки резцов и свер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фрез, резцов и их основные углы; </w:t>
      </w:r>
      <w:r>
        <w:rPr>
          <w:spacing w:val="-2"/>
          <w:sz w:val="28"/>
          <w:szCs w:val="28"/>
        </w:rPr>
        <w:t>виды шлифовальных кругов и сегментов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особы правки шлифовальных кругов и условия их применения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устройство, правила подналадки и проверки на точность сверлильных, токарных, фрезерных, </w:t>
      </w:r>
      <w:r>
        <w:rPr>
          <w:spacing w:val="-2"/>
          <w:sz w:val="28"/>
          <w:szCs w:val="28"/>
        </w:rPr>
        <w:t xml:space="preserve">копировально-шпоночно-фрезерных и шлифовальных станков различных типов; элементы и виды резьб; </w:t>
      </w:r>
      <w:r>
        <w:rPr>
          <w:sz w:val="28"/>
          <w:szCs w:val="28"/>
        </w:rPr>
        <w:t xml:space="preserve">характеристики шлифовальных кругов и сегментов; </w:t>
      </w:r>
      <w:r>
        <w:rPr>
          <w:spacing w:val="-2"/>
          <w:sz w:val="28"/>
          <w:szCs w:val="28"/>
        </w:rPr>
        <w:t xml:space="preserve">форму и расположение поверхностей; </w:t>
      </w:r>
      <w:r>
        <w:rPr>
          <w:sz w:val="28"/>
          <w:szCs w:val="28"/>
        </w:rPr>
        <w:t xml:space="preserve">правила проверки шлифовальных кругов на прочность; </w:t>
      </w:r>
      <w:r>
        <w:rPr>
          <w:spacing w:val="-2"/>
          <w:sz w:val="28"/>
          <w:szCs w:val="28"/>
        </w:rPr>
        <w:t xml:space="preserve">способы установки и выверки деталей; </w:t>
      </w:r>
      <w:r>
        <w:rPr>
          <w:sz w:val="28"/>
          <w:szCs w:val="28"/>
        </w:rPr>
        <w:t xml:space="preserve">правила определения наивыгоднейшего режима </w:t>
      </w:r>
      <w:r>
        <w:rPr>
          <w:spacing w:val="-2"/>
          <w:sz w:val="28"/>
          <w:szCs w:val="28"/>
        </w:rPr>
        <w:t xml:space="preserve">шлифования в зависимости от материала, формы изделия </w:t>
      </w:r>
      <w:r>
        <w:rPr>
          <w:sz w:val="28"/>
          <w:szCs w:val="28"/>
        </w:rPr>
        <w:t>и марки шлифовальных станков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сего - 727 часов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- 367 часов, включ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245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самостоятельной работы обучающегося -  122 ча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учебной практики -252 ча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роизводственной практики - 108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bCs/>
          <w:color w:val="000000"/>
          <w:spacing w:val="-1"/>
          <w:sz w:val="28"/>
          <w:szCs w:val="28"/>
        </w:rPr>
        <w:t>Обработка деталей на металлорежущих станках различного вида и типа</w:t>
      </w:r>
      <w:r>
        <w:rPr>
          <w:sz w:val="28"/>
          <w:szCs w:val="28"/>
        </w:rPr>
        <w:t xml:space="preserve"> 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К 2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ять обработку заготовок, деталей на сверлильных,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токарных, фрезерных, шлифовальных, копировальных и шпоночных </w:t>
            </w:r>
            <w:r>
              <w:rPr>
                <w:color w:val="000000"/>
                <w:spacing w:val="-5"/>
                <w:sz w:val="28"/>
                <w:szCs w:val="28"/>
              </w:rPr>
              <w:t>станка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ПК 2.2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существлять наладку обслуживаемых станк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ПК 2.3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ерять качество обработки дета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color w:val="000000"/>
                <w:spacing w:val="-1"/>
                <w:sz w:val="28"/>
                <w:szCs w:val="28"/>
              </w:rPr>
              <w:t>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рганизовывать собственную деятельность, исходя из цели и </w:t>
            </w:r>
            <w:r>
              <w:rPr>
                <w:color w:val="000000"/>
                <w:spacing w:val="-1"/>
                <w:sz w:val="28"/>
                <w:szCs w:val="28"/>
              </w:rPr>
              <w:t>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нализировать рабочую ситуацию, осуществлять текущий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тоговый контроль, оценку и коррекцию собственной деятельности, нести </w:t>
            </w:r>
            <w:r>
              <w:rPr>
                <w:color w:val="000000"/>
                <w:spacing w:val="-2"/>
                <w:sz w:val="28"/>
                <w:szCs w:val="28"/>
              </w:rPr>
              <w:t>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3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3"/>
                <w:sz w:val="28"/>
                <w:szCs w:val="28"/>
              </w:rPr>
              <w:t xml:space="preserve">Осуществлять поиск информации, необходимой </w:t>
            </w:r>
            <w:r>
              <w:rPr>
                <w:color w:val="000000"/>
                <w:spacing w:val="-1"/>
                <w:sz w:val="28"/>
                <w:szCs w:val="28"/>
              </w:rPr>
              <w:t>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ботать в команде, эффективно общаться с коллегами, </w:t>
            </w:r>
            <w:r>
              <w:rPr>
                <w:color w:val="000000"/>
                <w:spacing w:val="-1"/>
                <w:sz w:val="28"/>
                <w:szCs w:val="28"/>
              </w:rPr>
              <w:t>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4077"/>
        <w:gridCol w:w="1691"/>
        <w:gridCol w:w="910"/>
        <w:gridCol w:w="1667"/>
        <w:gridCol w:w="1849"/>
        <w:gridCol w:w="1197"/>
        <w:gridCol w:w="1971"/>
      </w:tblGrid>
      <w:tr>
        <w:trPr>
          <w:trHeight w:val="435" w:hRule="atLeast"/>
          <w:cantSplit w:val="true"/>
        </w:trPr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  <w:cantSplit w:val="true"/>
        </w:trPr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-7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Работа на металлорежущих станках 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(производственное обучение)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245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7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1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2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2"/>
        <w:gridCol w:w="6746"/>
        <w:gridCol w:w="2795"/>
        <w:gridCol w:w="1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бота на металлорежущих станках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02.01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ехнологи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бработки на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еталлорежущих </w:t>
            </w:r>
            <w:r>
              <w:rPr>
                <w:color w:val="000000"/>
                <w:spacing w:val="-2"/>
                <w:sz w:val="20"/>
                <w:szCs w:val="20"/>
              </w:rPr>
              <w:t>станках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валификационной характеристикой профессии «Станочник широкого профиля», значимостью профессии в развитии машиностроения. Техника безопасности при работе на металлорежущих станках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Тема №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Теория резания металлов</w:t>
            </w: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.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Исторический обзор истории развития резания металлов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Понятие теории резания. Основоположники теории резания металлов. Взаимосвязь </w:t>
            </w:r>
            <w:r>
              <w:rPr>
                <w:color w:val="000000"/>
                <w:spacing w:val="2"/>
                <w:sz w:val="20"/>
                <w:szCs w:val="20"/>
              </w:rPr>
              <w:t>науки с производство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Влияние углов инструмента на процесс резания метал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Понятие геометрии инструмента. Зависимость геометрии от условий  обработки.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Изменение углов резания в зависимости от установки инструмента и влияние на </w:t>
            </w:r>
            <w:r>
              <w:rPr>
                <w:color w:val="000000"/>
                <w:spacing w:val="1"/>
                <w:sz w:val="20"/>
                <w:szCs w:val="20"/>
              </w:rPr>
              <w:t>качество обрабатываемых поверхностей издел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Материалы, применяемые для изготовления режущих инструментов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Инструментальные стали, применяемые для изготовления режущих инструментов, их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характеристика, расшифровка. Быстрорежущие инструментальные стали, их характеристика, расшифровка, применение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Современные материалы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Твердые спеченные сплавы, их назначение, марки твердых сплавов. Керамические инструментальные материалы, их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характеристика, назначение. Сверхтвердые материалы, их применение, характеристика. </w:t>
            </w:r>
            <w:r>
              <w:rPr>
                <w:color w:val="000000"/>
                <w:spacing w:val="1"/>
                <w:sz w:val="20"/>
                <w:szCs w:val="20"/>
              </w:rPr>
              <w:t>Синтетические алмазы, их назначен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Факторы, влияющие на стойкость инструмента 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Понятие стойкости инструмента. Период стойкости. Влияние скорости резания на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тойкость инструмента в зависимости от обрабатываемого материала. Понятие </w:t>
            </w:r>
            <w:r>
              <w:rPr>
                <w:color w:val="000000"/>
                <w:sz w:val="20"/>
                <w:szCs w:val="20"/>
              </w:rPr>
              <w:t xml:space="preserve">экономической стойкости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sz w:val="20"/>
                <w:szCs w:val="20"/>
              </w:rPr>
              <w:t xml:space="preserve">Теплообразование при резании </w:t>
            </w:r>
            <w:r>
              <w:rPr>
                <w:b/>
                <w:color w:val="000000"/>
                <w:spacing w:val="5"/>
                <w:sz w:val="20"/>
                <w:szCs w:val="20"/>
              </w:rPr>
              <w:t>металла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онятие теплообразования. Основные факторы, влияющие на процесс </w:t>
            </w:r>
            <w:r>
              <w:rPr>
                <w:color w:val="000000"/>
                <w:sz w:val="20"/>
                <w:szCs w:val="20"/>
              </w:rPr>
              <w:t>теплообразова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Износ режущего инструмента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Виды износа. Причины износа инструмента. Способы устранения. Процесс </w:t>
            </w:r>
            <w:r>
              <w:rPr>
                <w:color w:val="000000"/>
                <w:spacing w:val="1"/>
                <w:sz w:val="20"/>
                <w:szCs w:val="20"/>
              </w:rPr>
              <w:t>стружкообразования, его влияние на износ инструмента. Нарост и его образован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Силы резания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Мощность резания и мощность ст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Силы, действующие на инструмент, их характеристика. Факторы, влияющие на силы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резания. Понятие удельного давления, коэффициента резания. Расчетная формула силы резания.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Понятие мощность резания, КПД всей кинематической цепи станка. Расчет полезной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мощности. Мощность станка. Различие мощности резания и мощности станка. Понятие момента резания. Понятие крутящего момента на шпинделе. Расчет крутящего момента </w:t>
            </w:r>
            <w:r>
              <w:rPr>
                <w:color w:val="000000"/>
                <w:spacing w:val="-1"/>
                <w:sz w:val="20"/>
                <w:szCs w:val="20"/>
              </w:rPr>
              <w:t>реза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Скорость резания и определяющие скорость резания факторы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Расчетная формула скорости резания. Зависимость скорости резания от вида обработки обрабатываемого материала, от главного угла в плане, от глубины резания и подачи, от </w:t>
            </w:r>
            <w:r>
              <w:rPr>
                <w:color w:val="000000"/>
                <w:spacing w:val="1"/>
                <w:sz w:val="20"/>
                <w:szCs w:val="20"/>
              </w:rPr>
              <w:t>смазочно-охлаждающей жидкости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Выбор рациональных режимов резания для обработки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Понятие рациональных режимов резания. Факторы, влияющие на выбор рациональных </w:t>
            </w:r>
            <w:r>
              <w:rPr>
                <w:color w:val="000000"/>
                <w:sz w:val="20"/>
                <w:szCs w:val="20"/>
              </w:rPr>
              <w:t>режимов реза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Тема №2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Технологическая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>оснастка и установка деталей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>Классификация оснас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Установочные элементы приспособлений. Зажимны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элементы приспособлений. Установочно-зажимные элементы приспособлений. Приводы </w:t>
            </w:r>
            <w:r>
              <w:rPr>
                <w:color w:val="000000"/>
                <w:sz w:val="20"/>
                <w:szCs w:val="20"/>
              </w:rPr>
              <w:t>зажимных устройст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21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Принципы базирования заготовок в приспособлениях</w:t>
            </w:r>
          </w:p>
          <w:p>
            <w:pPr>
              <w:pStyle w:val="Normal"/>
              <w:ind w:left="121" w:hanging="21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равило шести точек. Установочные базы. Принцип постоянства баз. Принцип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овмещения баз. Схемы базирования заготовок в приспособлении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Типовые конструкции приспособлений </w:t>
            </w:r>
          </w:p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Кулачковые патроны. Цанговые патроны. Самозажимные поводковые патроны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Универсальные приспособления</w:t>
            </w:r>
          </w:p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Консольные и центровые оправки. Универсально-сборные  приспособления.   Тиск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машинные с ручным и пневмоприводом. Быстросменные патроны для установки сверл, </w:t>
            </w:r>
            <w:r>
              <w:rPr>
                <w:color w:val="000000"/>
                <w:sz w:val="20"/>
                <w:szCs w:val="20"/>
              </w:rPr>
              <w:t>зенкеров, разверток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ология обработки наружных поверхностей на токарных станках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станков. Механизмы станк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начение станков.. </w:t>
            </w:r>
            <w:r>
              <w:rPr>
                <w:sz w:val="20"/>
                <w:szCs w:val="20"/>
              </w:rPr>
              <w:t>Техническая характеристика токарно-винторезного станка;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струкция техническая характеристика и кинематика станков токарной груп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 и устройств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Подрезание торца дета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Обработка торцовых поверхностей с продольной и поперечной подачи. Подрезание </w:t>
            </w:r>
            <w:r>
              <w:rPr>
                <w:color w:val="000000"/>
                <w:sz w:val="20"/>
                <w:szCs w:val="20"/>
              </w:rPr>
              <w:t xml:space="preserve">уступов. Резцы, применяемые при работе. Приемы настройки станка на режимы резания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Контроль качества изготавливаемого изделия. Правила техники безопасности. </w:t>
            </w:r>
            <w:r>
              <w:rPr>
                <w:color w:val="000000"/>
                <w:spacing w:val="1"/>
                <w:sz w:val="20"/>
                <w:szCs w:val="20"/>
              </w:rPr>
              <w:t>Организация рабочего мест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работка наружных цилиндрических поверх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Резцы, применяемые  для  обработки,   правила  их  установки.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Настройка станка на режим работы. 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отка гладких и ступенчатых валов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самоцентрирующем 3-х кулачковом патроне, с </w:t>
            </w:r>
            <w:r>
              <w:rPr>
                <w:color w:val="000000"/>
                <w:spacing w:val="3"/>
                <w:sz w:val="20"/>
                <w:szCs w:val="20"/>
              </w:rPr>
              <w:t>поджатием   центра.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 Контроль качества обрабатываемых изделий. </w:t>
            </w:r>
            <w:r>
              <w:rPr>
                <w:color w:val="000000"/>
                <w:spacing w:val="1"/>
                <w:sz w:val="20"/>
                <w:szCs w:val="20"/>
              </w:rPr>
              <w:t>Соблюдение техники безопасности. Организация рабочего мест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Вытачивание канавок и отрез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ы вытачивания канавок и отрезания. Правила установки резцов относительно оси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детали.  Резцы,  применяемые при вытачивании канавок и отрезании,  их отличие. </w:t>
            </w:r>
            <w:r>
              <w:rPr>
                <w:color w:val="000000"/>
                <w:sz w:val="20"/>
                <w:szCs w:val="20"/>
              </w:rPr>
              <w:t>Производительные способы при отрезании деталей. Режимы резания. Контроль качества вытачивания и отрезания. Правила техники 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ология обработки отверстий  на токарных станках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Центрование издел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Сверление и рассверливание отверс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иды отверстий. Способы центрования. Назначение центрования деталей. Характеристика центровочных сверл. Приспособления для крепления сверл на станке. Приемы центрования. Настройка станка на режим резания. Контроль качества. Техника безопасности.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Разновидности сверл, их назначение. Элементы сверла. Заточка сверл. Приемы сверления ступенчатого отверстия. Приспособления, применяемые для закрепления </w:t>
            </w:r>
            <w:r>
              <w:rPr>
                <w:color w:val="000000"/>
                <w:spacing w:val="7"/>
                <w:sz w:val="20"/>
                <w:szCs w:val="20"/>
              </w:rPr>
              <w:t>сверл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>Глубокое сверл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Особенности глубокого сверления. Режимы резания при сверлении. Правила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ассверливания отверстий. Настройка станка на режим работы СОЖ, применяемые при </w:t>
            </w:r>
            <w:r>
              <w:rPr>
                <w:color w:val="000000"/>
                <w:spacing w:val="1"/>
                <w:sz w:val="20"/>
                <w:szCs w:val="20"/>
              </w:rPr>
              <w:t>сверлении. Контроль качества. Техник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Зенкерование цилиндрических отверс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Разновидности зенкеров, их характеристика. Марки зенкеров. Способы крепления на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танке. Приемы зенкерования. Режимы резания. Контроль качества. Техника </w:t>
            </w:r>
            <w:r>
              <w:rPr>
                <w:color w:val="000000"/>
                <w:sz w:val="20"/>
                <w:szCs w:val="20"/>
              </w:rPr>
              <w:t>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Развёртывание цилиндрических отверстий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лассификация разверток, их различие. Особенности развертывания отверстий. Приемы развертывания на станке. Режимы резания. Контроль качества. Техника 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Растачивание цилиндрических отверстий Вытачивание и растачивание внутренних канавок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Расточные резцы, их характеристика. Заточка расточных резцов. Приемы растачивания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сквозных  и глухих отверстий.  Правила установки  резца при расточке  отверстия. </w:t>
            </w:r>
            <w:r>
              <w:rPr>
                <w:color w:val="000000"/>
                <w:spacing w:val="1"/>
                <w:sz w:val="20"/>
                <w:szCs w:val="20"/>
              </w:rPr>
              <w:t>Контроль Качества. Режимы резания при расточке. Техника безопасности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Приемы вытачивания внутренних канавок. Способы растачивания внутренних канавок. </w:t>
            </w:r>
            <w:r>
              <w:rPr>
                <w:color w:val="000000"/>
                <w:spacing w:val="1"/>
                <w:sz w:val="20"/>
                <w:szCs w:val="20"/>
              </w:rPr>
              <w:t>Резцы, применяемые при работе. Режимы резания. Техника 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№5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нарезания резьбы на токарных станка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щие сведения о резьбе. Классификация резьб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Резьба. Понятие и образование винтовой линии. Элементы резьбы, их определение.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азновидности крепежной резьбы. Обозначение резьбы на чертежах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резание резьбы плашками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Разновидности плашек, их назначение. Приспособления, применяемые для закрепления </w:t>
            </w:r>
            <w:r>
              <w:rPr>
                <w:color w:val="000000"/>
                <w:sz w:val="20"/>
                <w:szCs w:val="20"/>
              </w:rPr>
              <w:t xml:space="preserve">плашек. Подготовка диаметра стержня под нарезания резьбы плашкой. Режимы резания.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ОЖ, применяемые при нарезании резьбы. Контроль качества резьбы. Техника </w:t>
            </w:r>
            <w:r>
              <w:rPr>
                <w:color w:val="000000"/>
                <w:spacing w:val="-1"/>
                <w:sz w:val="20"/>
                <w:szCs w:val="20"/>
              </w:rPr>
              <w:t>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резание резьбы метчиками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Разновидности метчиков, их назначение и различие. Способы нарезания резьбы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метчиком. Подбор сверла под нарезание резьбы метчиком. Настройка станка на режим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работы. СОЖ, применяемые при нарезании резьбы. Контроль качества резьбы. Техника </w:t>
            </w:r>
            <w:r>
              <w:rPr>
                <w:color w:val="000000"/>
                <w:spacing w:val="-1"/>
                <w:sz w:val="20"/>
                <w:szCs w:val="20"/>
              </w:rPr>
              <w:t>безопас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№6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обработки конических поверхностей на токарных станка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ие сведения о конусах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онятие конуса, конической поверхности. Назначение, применение изделий с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конической поверхностью. Элементы конуса. Построение конуса. Взаимосвязь </w:t>
            </w:r>
            <w:r>
              <w:rPr>
                <w:color w:val="000000"/>
                <w:spacing w:val="2"/>
                <w:sz w:val="20"/>
                <w:szCs w:val="20"/>
              </w:rPr>
              <w:t>элементов конуса при обработке деталей на станк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 xml:space="preserve">Способы обработки конических поверхностей.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Растачивание конических  отверсти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бработка широким резцом, поворотом верхних салазок суппорта, смещением корпуса задней бабки, при помощи конусной линейки. Развёртывание конического отверстия. Режимы резания. Контроль качества. Техника </w:t>
            </w:r>
            <w:r>
              <w:rPr>
                <w:color w:val="000000"/>
                <w:spacing w:val="-1"/>
                <w:sz w:val="20"/>
                <w:szCs w:val="20"/>
              </w:rPr>
              <w:t>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№7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обработки фасонных поверхностей на токарных станка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Технология обработки фасонных поверхностей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Разновидности деталей с фасонными поверхностями, их назначение, применение. Особенности конструкции деталей с фасонными поверхностями. </w:t>
            </w:r>
            <w:r>
              <w:rPr>
                <w:color w:val="000000"/>
                <w:sz w:val="20"/>
                <w:szCs w:val="20"/>
              </w:rPr>
              <w:t xml:space="preserve">Обработка фасонных поверхностей комбинированием двух подач,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Особенности обработки </w:t>
            </w:r>
            <w:r>
              <w:rPr>
                <w:b/>
                <w:color w:val="000000"/>
                <w:sz w:val="20"/>
                <w:szCs w:val="20"/>
              </w:rPr>
              <w:t xml:space="preserve">фасонными резцами. </w:t>
            </w:r>
          </w:p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Настройка станка на режим работы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с применением копировального приспособления.. Контроль качества. Техника безопас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№8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отделочных работ  на токарных станка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Технология отделочных работ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итирка или доводка, полирование, пластическое деформирование, тонкое точение и растачивание, накатывание рифлёных поверхностей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Инструмент. Приемы обработки. Режимы резания. Точность и шероховатость. Техника </w:t>
            </w:r>
            <w:r>
              <w:rPr>
                <w:color w:val="000000"/>
                <w:spacing w:val="-1"/>
                <w:sz w:val="20"/>
                <w:szCs w:val="20"/>
              </w:rPr>
              <w:t>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№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нарезания резьбы резцами токарных станка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Типы резьб, их обозначение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Классификация резьб, их назначение. Основные элементы резьбы. Обозначения резьбы </w:t>
            </w:r>
            <w:r>
              <w:rPr>
                <w:color w:val="000000"/>
                <w:spacing w:val="1"/>
                <w:sz w:val="20"/>
                <w:szCs w:val="20"/>
              </w:rPr>
              <w:t>на чертежах. Расшифровка резьбы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Нарезание треугольной , прямоугольной резьб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Резьбовые резцы, их характеристика. Подготовка изделия под нарезание резьбы резцом.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Требования к установке резцов. Приемы нарезания резьбы. Режимы резания. Контроль </w:t>
            </w:r>
            <w:r>
              <w:rPr>
                <w:color w:val="000000"/>
                <w:sz w:val="20"/>
                <w:szCs w:val="20"/>
              </w:rPr>
              <w:t>качества. Техника 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Нарезание трапецеидальной резьбы Нарезание упорной резьбы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Применение и назначение трапецеидальной резьбы. Подготовка поверхности детали к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нарезанию резьбы. Приемы нарезания резьбы. Установка резцов. Режимы резания. </w:t>
            </w:r>
            <w:r>
              <w:rPr>
                <w:color w:val="000000"/>
                <w:sz w:val="20"/>
                <w:szCs w:val="20"/>
              </w:rPr>
              <w:t>Контроль качеств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Нарезание многозаходной резьбы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Элементы многозаходной резьбы. Назначение и применение многозаходной резьбы.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пособы нарезания многозаходной резьбы. Вихревой метод нарезания резьбы. Режимы </w:t>
            </w:r>
            <w:r>
              <w:rPr>
                <w:color w:val="000000"/>
                <w:sz w:val="20"/>
                <w:szCs w:val="20"/>
              </w:rPr>
              <w:t>резания. Контроль качест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№10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ология токарной обработки деталей со сложной установкой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Приспособления, применяемые для обработки деталей со сложной установкой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лассификация приспособлений для обработки деталей сложной конфигурации.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Устройство приспособлений. Установка приспособлений на станках. Требования к </w:t>
            </w:r>
            <w:r>
              <w:rPr>
                <w:color w:val="000000"/>
                <w:spacing w:val="-1"/>
                <w:sz w:val="20"/>
                <w:szCs w:val="20"/>
              </w:rPr>
              <w:t>приспособления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работка деталей в кулачковых патронах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зновидности кулачковых патронов, их назначение и применение. Устройство 2-х и 4-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х  кулачкового  патрона. Установка деталей. Способы и приемы выверки детали </w:t>
            </w:r>
            <w:r>
              <w:rPr>
                <w:color w:val="000000"/>
                <w:sz w:val="20"/>
                <w:szCs w:val="20"/>
              </w:rPr>
              <w:t>относительно центра шпинделя станка. Техника 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 xml:space="preserve">Обработка деталей на планшайбе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онструкция планшайбы. Дополнительные  крепежные  приспособления.   Установка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 деталей на планшайбе. Способы выверки и центрования детали. Режимы резания. </w:t>
            </w:r>
            <w:r>
              <w:rPr>
                <w:color w:val="000000"/>
                <w:spacing w:val="1"/>
                <w:sz w:val="20"/>
                <w:szCs w:val="20"/>
              </w:rPr>
              <w:t>Контроль качества. Техника безопасности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работка деталей на угольнике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Изделия, обрабатываемые на токарном станке с применением угольников. Разновидности угольников. Установка изделия на угольниках. Выверка и центрование </w:t>
            </w:r>
            <w:r>
              <w:rPr>
                <w:color w:val="000000"/>
                <w:spacing w:val="1"/>
                <w:sz w:val="20"/>
                <w:szCs w:val="20"/>
              </w:rPr>
              <w:t>изделия. Режимы резания. Контроль качества обработки. Техника 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работка деталей в люнетах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Разновидности люнетов, их устройство, назначение и применение. Установка люнета на </w:t>
            </w:r>
            <w:r>
              <w:rPr>
                <w:color w:val="000000"/>
                <w:sz w:val="20"/>
                <w:szCs w:val="20"/>
              </w:rPr>
              <w:t xml:space="preserve">станке. Изделия, обрабатываемые в люнетах. Требования к люнетам. Способы обработки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деталей в подвижном и неподвижном люнете. Выверка деталей. Режимы резания. </w:t>
            </w:r>
            <w:r>
              <w:rPr>
                <w:color w:val="000000"/>
                <w:spacing w:val="1"/>
                <w:sz w:val="20"/>
                <w:szCs w:val="20"/>
              </w:rPr>
              <w:t>Контроль качества. Техника 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работка деталей в оправках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Оправки,   их   разновидности,   назначение.   Детали,   обрабатываемые   на   оправках.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Установка изделий на оправку. Требования безопасности при обработке деталей на </w:t>
            </w:r>
            <w:r>
              <w:rPr>
                <w:color w:val="000000"/>
                <w:spacing w:val="-1"/>
                <w:sz w:val="20"/>
                <w:szCs w:val="20"/>
              </w:rPr>
              <w:t>оправках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-111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работка тонкостенных деталей ,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онятие «тонкостенные детали». Обработка деталей толщиной стенки 1 мм и длиной до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200   мм.   Приспособления,   применяемые  для   закрепления   тонкостенных   деталей. </w:t>
            </w:r>
            <w:r>
              <w:rPr>
                <w:color w:val="000000"/>
                <w:spacing w:val="1"/>
                <w:sz w:val="20"/>
                <w:szCs w:val="20"/>
              </w:rPr>
              <w:t>Особенности обработки. Контроль качества. Техника безопас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работка эксцентричных деталей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Понятие эксцентрики, эксцентричных деталей. Подготовка эксцентриковых деталей к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обработке. Приемы обработки  деталей типа: коленчатый вал, распределительный вал. Требования к установке детали на станке. Установка режущих инструментов. Режимы </w:t>
            </w:r>
            <w:r>
              <w:rPr>
                <w:color w:val="000000"/>
                <w:spacing w:val="1"/>
                <w:sz w:val="20"/>
                <w:szCs w:val="20"/>
              </w:rPr>
              <w:t>резания. Контроль качества. Техника безопасност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Тема №11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Технологический процесс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 xml:space="preserve"> производства типовых детале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Виды производств и их характеристика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иды производств: единичное, серийное, массовое. Характеристика видов производств. </w:t>
            </w:r>
            <w:r>
              <w:rPr>
                <w:color w:val="000000"/>
                <w:spacing w:val="3"/>
                <w:sz w:val="20"/>
                <w:szCs w:val="20"/>
              </w:rPr>
              <w:t>деталей Анализ исходных данных, технологический контроль чертежа технических услов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Проектирование маршрута изготовления детали.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Маршрутная карта, ее состав. Требования к составлению маршрутной карты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изготовления детали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5"/>
                <w:sz w:val="20"/>
                <w:szCs w:val="20"/>
              </w:rPr>
              <w:t>Оформление маршрутной карты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 Выбор технологических баз. Составление маршрутной карты на </w:t>
            </w:r>
            <w:r>
              <w:rPr>
                <w:color w:val="000000"/>
                <w:sz w:val="20"/>
                <w:szCs w:val="20"/>
              </w:rPr>
              <w:t>примере детали «вал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 xml:space="preserve">Рациональный технологический процесс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Правила базирования. Определение припусков на обработку.   Достижимая  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и </w:t>
            </w:r>
            <w:r>
              <w:rPr>
                <w:color w:val="000000"/>
                <w:spacing w:val="2"/>
                <w:sz w:val="20"/>
                <w:szCs w:val="20"/>
              </w:rPr>
              <w:t>экономическая точность обработки. Режимы резания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5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Технологический процесс производства типовых деталей в условиях единичного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роектирование технологического процесса единичного производства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75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Технологический процесс производства типовых деталей в условиях 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серийного и массового производства</w:t>
            </w:r>
          </w:p>
          <w:p>
            <w:pPr>
              <w:pStyle w:val="Normal"/>
              <w:shd w:fill="FFFFFF" w:val="clear"/>
              <w:spacing w:lineRule="exact" w:line="230"/>
              <w:ind w:right="175" w:hanging="0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роектирование технологического процесса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ерийного, </w:t>
            </w:r>
            <w:r>
              <w:rPr>
                <w:color w:val="000000"/>
                <w:spacing w:val="2"/>
                <w:sz w:val="20"/>
                <w:szCs w:val="20"/>
              </w:rPr>
              <w:t>массового производств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Техническое нормирование.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Техническая норма времени и ее структура. Методика расчета основного, </w:t>
            </w:r>
            <w:r>
              <w:rPr>
                <w:color w:val="000000"/>
                <w:spacing w:val="2"/>
                <w:sz w:val="20"/>
                <w:szCs w:val="20"/>
              </w:rPr>
              <w:t>вспомогательного, штучного и штучно-калькуляционного времен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Понятие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производительности труда и пути ее повыш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1.</w:t>
            </w:r>
            <w:r>
              <w:rPr>
                <w:sz w:val="20"/>
                <w:szCs w:val="20"/>
              </w:rPr>
              <w:t xml:space="preserve">Обработка наружных цилиндрических поверхносте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2.</w:t>
            </w:r>
            <w:r>
              <w:rPr>
                <w:sz w:val="20"/>
                <w:szCs w:val="20"/>
              </w:rPr>
              <w:t xml:space="preserve"> Обработка внутренних цилиндрических поверхносте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3</w:t>
            </w:r>
            <w:r>
              <w:rPr>
                <w:sz w:val="20"/>
                <w:szCs w:val="20"/>
              </w:rPr>
              <w:t xml:space="preserve">. Нарезание  резьбы плашками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4</w:t>
            </w:r>
            <w:r>
              <w:rPr>
                <w:sz w:val="20"/>
                <w:szCs w:val="20"/>
              </w:rPr>
              <w:t>.  Нарезание резьбы метчикам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5.</w:t>
            </w:r>
            <w:r>
              <w:rPr>
                <w:sz w:val="20"/>
                <w:szCs w:val="20"/>
              </w:rPr>
              <w:t xml:space="preserve"> Обработка конических поверхност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1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6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z w:val="20"/>
              </w:rPr>
              <w:t>Обработка фасонных поверхностей , накатыв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.</w:t>
            </w:r>
            <w:r>
              <w:rPr>
                <w:sz w:val="20"/>
                <w:szCs w:val="20"/>
              </w:rPr>
              <w:t xml:space="preserve"> Ознакомление с технологической документацие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.</w:t>
            </w:r>
            <w:r>
              <w:rPr>
                <w:sz w:val="20"/>
                <w:szCs w:val="20"/>
              </w:rPr>
              <w:t xml:space="preserve"> Разбор технологических процессов обработки деталей на токарных  станк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.</w:t>
            </w:r>
            <w:r>
              <w:rPr>
                <w:sz w:val="20"/>
                <w:szCs w:val="20"/>
              </w:rPr>
              <w:t xml:space="preserve"> Составление технологического процесса  токарной обработки детали «Вал» Определение режимов резания расчетным путем и по справочнику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пределение режимов резания расчетным путем и по справочнику при обработке наружных поверхност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Определение режимов резания расчетным путем и по справочнику при обработке отверст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пределение шага резьбы, диаметра резьбы. Работа со справочником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 xml:space="preserve">Тема №12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ология фрезерования плоских поверхносте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трукция техническая характеристика фрезерных станков Кинематика фрезерных стан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хника безопасности. Настройка станка на 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классификация станков фрезерной группы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оснастк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, режущий инструмент применяемые на фрезерных станках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Выбор режимов резания при фрезеровани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Понятие режимов резания при фрезеровании. Факторы, влияющие на выбор рациональных </w:t>
            </w:r>
            <w:r>
              <w:rPr>
                <w:color w:val="000000"/>
                <w:sz w:val="20"/>
                <w:szCs w:val="20"/>
              </w:rPr>
              <w:t>режимов резания. Силы . действующие при фрезеровании и мощность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Фрезерование плоских </w:t>
            </w:r>
            <w:r>
              <w:rPr>
                <w:b/>
                <w:color w:val="000000"/>
                <w:sz w:val="20"/>
                <w:szCs w:val="20"/>
              </w:rPr>
              <w:t>поверхностей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-параллельных, сопряженных, торцовых, взаимно </w:t>
            </w:r>
            <w:r>
              <w:rPr>
                <w:color w:val="000000"/>
                <w:sz w:val="20"/>
                <w:szCs w:val="20"/>
              </w:rPr>
              <w:t xml:space="preserve">перпендикулярных, наклонных с установкой заготовок в машинных тесках, в специальных приспособлениях. Фрезы, применяемые для фрезерования </w:t>
            </w:r>
            <w:r>
              <w:rPr>
                <w:color w:val="000000"/>
                <w:spacing w:val="-1"/>
                <w:sz w:val="20"/>
                <w:szCs w:val="20"/>
              </w:rPr>
              <w:t>обработ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Тема №13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хнология фрезерования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уступов и паз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Фрезерование пазов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 Фрезерование </w:t>
            </w:r>
            <w:r>
              <w:rPr>
                <w:b/>
                <w:color w:val="000000"/>
                <w:sz w:val="20"/>
                <w:szCs w:val="20"/>
              </w:rPr>
              <w:t xml:space="preserve">уступов </w:t>
            </w:r>
          </w:p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езерование сквозных, закрытых пазов, пазов с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ыходами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Фрезерование шпоночных пазов на валу. Фрезерование </w:t>
            </w:r>
            <w:r>
              <w:rPr>
                <w:color w:val="000000"/>
                <w:sz w:val="20"/>
                <w:szCs w:val="20"/>
              </w:rPr>
              <w:t xml:space="preserve">уступов с одной и двух сторон.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Фрезерование прямоугольных, шпоночных, сферических, «Т-образных», типа </w:t>
            </w:r>
            <w:r>
              <w:rPr>
                <w:color w:val="000000"/>
                <w:spacing w:val="-1"/>
                <w:sz w:val="20"/>
                <w:szCs w:val="20"/>
              </w:rPr>
              <w:t>«Ласточкин хвост» пазо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№14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ология отрезания и разрезания заготово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установки и закрепления заготовки. Технология разрезания заготовок на фрезерных станк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№15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хнология фрезерования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фасонных поверхносте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Фрезерование фасонных поверхност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Фрезерование фасонных поверхностей замкнутого и незамкнутого контур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Фрезерование криволинейного контура</w:t>
            </w:r>
            <w:r>
              <w:rPr>
                <w:color w:val="000000"/>
                <w:spacing w:val="1"/>
                <w:sz w:val="20"/>
                <w:szCs w:val="20"/>
              </w:rPr>
              <w:t>. Комбинирование ручных подач и по копиру. Виды брака и меры его предупреждения. Контроль фасонных поверхност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№16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Технология фрезерования с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применением делительных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головок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пособы фрезерования многогранников концевыми, дисковыми, набором фрез. Фрезерование </w:t>
            </w:r>
            <w:r>
              <w:rPr>
                <w:color w:val="000000"/>
                <w:spacing w:val="1"/>
                <w:sz w:val="20"/>
                <w:szCs w:val="20"/>
              </w:rPr>
              <w:t>пазов, канавок, шлицев на валах. Методы деления окружности на неравные части.</w:t>
            </w:r>
            <w:r>
              <w:rPr>
                <w:color w:val="000000"/>
                <w:sz w:val="20"/>
                <w:szCs w:val="20"/>
              </w:rPr>
              <w:t xml:space="preserve"> Элементы зубчатого зацепления. Методы нарезания цилиндрических и конических зубчатых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колес. Контроль зубчатых колес. Виды брака при нарезании зубчатых колес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Фрезерование винтовых канавок</w:t>
            </w:r>
            <w:r>
              <w:rPr>
                <w:color w:val="000000"/>
                <w:spacing w:val="1"/>
                <w:sz w:val="20"/>
                <w:szCs w:val="20"/>
              </w:rPr>
              <w:t>.. Фрезерование муфт с четным и нечетным числом зубьев, пилообразных муфт. Фрезерование зубьев зубчатых реек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Тема№17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Технологический процесс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обработки типовых детал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на фрезерном станке</w:t>
            </w: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Типы производств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ехнологический процесс и его элементы. Технологическая документация, ее содержание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Понятие о базировании, классификация баз.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ыбор способа закрепления заготовки. Выбор оборудования для изготовления детали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ализ чертежа детали</w:t>
            </w:r>
            <w:r>
              <w:rPr>
                <w:color w:val="000000"/>
                <w:sz w:val="20"/>
                <w:szCs w:val="20"/>
              </w:rPr>
              <w:t xml:space="preserve"> .Выбор исходной заготовки. Выбор технологических баз. Выбор </w:t>
            </w:r>
            <w:r>
              <w:rPr>
                <w:color w:val="000000"/>
                <w:spacing w:val="1"/>
                <w:sz w:val="20"/>
                <w:szCs w:val="20"/>
              </w:rPr>
              <w:t>технологической оснаст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бораторная работа № .7</w:t>
            </w:r>
            <w:r>
              <w:rPr>
                <w:sz w:val="20"/>
                <w:szCs w:val="20"/>
              </w:rPr>
              <w:t xml:space="preserve">  Фрезерование  плоских поверхностей</w:t>
            </w:r>
          </w:p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бораторная работа № .8</w:t>
            </w:r>
            <w:r>
              <w:rPr>
                <w:sz w:val="20"/>
                <w:szCs w:val="20"/>
              </w:rPr>
              <w:t xml:space="preserve">  Фрезерование уступов и пазов</w:t>
            </w:r>
          </w:p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 .9</w:t>
            </w:r>
            <w:r>
              <w:rPr>
                <w:sz w:val="20"/>
                <w:szCs w:val="20"/>
              </w:rPr>
              <w:t xml:space="preserve"> Обработка деталей с применением делительной голов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Практические работ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>Практическая работа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технологических процессов обработки деталей на фрезерных  станках Определение режимов резания расчетным путем и по справочн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>Практическая работа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жимов резания расчетным путем и по справочнику. Выбрать режущий инструмент для обработки паза. Уступа с одной стороны, двух сторо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>Практическая работа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технологических процессов обработки деталей на фрезерных  станках Определение припусков и промежуточных размеров. Разработка маршрута обработки заго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ма №18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Сверлильные </w:t>
            </w:r>
            <w:r>
              <w:rPr>
                <w:bCs/>
                <w:color w:val="000000"/>
                <w:sz w:val="20"/>
                <w:szCs w:val="20"/>
              </w:rPr>
              <w:t>стан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Классификация, обозначение, устройство станков сверлильной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Классификация станков сверлильной группы. Обозначение станков сверлильной </w:t>
            </w:r>
            <w:r>
              <w:rPr>
                <w:color w:val="000000"/>
                <w:spacing w:val="1"/>
                <w:sz w:val="20"/>
                <w:szCs w:val="20"/>
              </w:rPr>
              <w:t>группы. Устройство сверлильных станков. Органы управления сверлильного станка. Кинематика сверлильных станк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Тема №19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Технология сверлильных рабо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 xml:space="preserve">Сверление, рассверливание  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бования к обрабатываемым поверхностям. Приспособления для установки заготовок. </w:t>
            </w:r>
            <w:r>
              <w:rPr>
                <w:color w:val="000000"/>
                <w:spacing w:val="1"/>
                <w:sz w:val="20"/>
                <w:szCs w:val="20"/>
              </w:rPr>
              <w:t>Режущий инструмент. Контроль качества. Наладка оборудования и приспособлений.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Зенкерование, разверты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бования к обрабатываемым поверхностям. Приспособления для установки заготовок. </w:t>
            </w:r>
            <w:r>
              <w:rPr>
                <w:color w:val="000000"/>
                <w:spacing w:val="1"/>
                <w:sz w:val="20"/>
                <w:szCs w:val="20"/>
              </w:rPr>
              <w:t>Режущий инструмент. Контроль качества. Наладка оборудования и приспособлен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Нарезание резьб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бования к обрабатываемым поверхностям. Приспособления для установки заготовок. </w:t>
            </w:r>
            <w:r>
              <w:rPr>
                <w:color w:val="000000"/>
                <w:spacing w:val="1"/>
                <w:sz w:val="20"/>
                <w:szCs w:val="20"/>
              </w:rPr>
              <w:t>Режущий инструмент. Контроль качества. Наладка оборудования и приспособлений.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Технологические процессы обработки типовых деталей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ектирование технологического процесса единичного, массового, </w:t>
            </w:r>
            <w:r>
              <w:rPr>
                <w:color w:val="000000"/>
                <w:sz w:val="20"/>
                <w:szCs w:val="20"/>
              </w:rPr>
              <w:t>серийного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производст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 xml:space="preserve">Лабораторная работа №10 </w:t>
            </w:r>
            <w:r>
              <w:rPr>
                <w:color w:val="000000"/>
                <w:spacing w:val="7"/>
                <w:sz w:val="20"/>
                <w:szCs w:val="20"/>
              </w:rPr>
              <w:t>Наладка вертикально-сверлильного станка на обработку сквозного отверстия в детал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;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>Практическая работа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технологических процессов обработки деталей на сверлильных  станках Определение режимов резания расчетным путем и по справочн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0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на расточных станках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трукция техническая характеристика и кинематика стан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рлильно –расточной  групп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значение и классификация станков расточной группы их устройство Кинематика расточных станков 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выполняемых работ на  расточных станк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,  применяемые на расточных станк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установки заготовок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ущий  инстру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резцов; приспособления для закрепления режущего инструмента Режимы резания и точность обработ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Тема №21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Шлифовальные станк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Классификация, обозначение, устройство станков шлифовальной группы</w:t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Классификация станков шлифовальной   группы. Обозначение станков шлифовальной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группы.    Устройство шлифовальных    станков. Органы управления шлифовального </w:t>
            </w:r>
            <w:r>
              <w:rPr>
                <w:color w:val="000000"/>
                <w:spacing w:val="-3"/>
                <w:sz w:val="20"/>
                <w:szCs w:val="20"/>
              </w:rPr>
              <w:t>стан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Тема №22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Технология </w:t>
            </w:r>
            <w:r>
              <w:rPr>
                <w:bCs/>
                <w:color w:val="000000"/>
                <w:sz w:val="20"/>
                <w:szCs w:val="20"/>
              </w:rPr>
              <w:t>шлиф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Общие сведения о шлифовании</w:t>
            </w:r>
            <w:r>
              <w:rPr>
                <w:b/>
                <w:color w:val="000000"/>
                <w:spacing w:val="6"/>
                <w:sz w:val="20"/>
                <w:szCs w:val="20"/>
              </w:rPr>
              <w:t>.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 Особенности шлифования. Требования к обрабатываемым поверхностям. Образование стружки при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шлифовании. Режимы обработки при шлифовании. Сила резания и мощность при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шлифовании. Рабочее место шлифовщика. Требования безопасности при работе на </w:t>
            </w:r>
            <w:r>
              <w:rPr>
                <w:color w:val="000000"/>
                <w:sz w:val="20"/>
                <w:szCs w:val="20"/>
              </w:rPr>
              <w:t>шлифовальных станках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6"/>
                <w:sz w:val="20"/>
                <w:szCs w:val="20"/>
              </w:rPr>
              <w:t>Виды и способы шлифования</w:t>
            </w:r>
            <w:r>
              <w:rPr>
                <w:color w:val="000000"/>
                <w:spacing w:val="7"/>
                <w:sz w:val="20"/>
                <w:szCs w:val="20"/>
              </w:rPr>
              <w:t>. Круглое наружное и внутреннее шлифование. Плоское шлифование. Бесцентровое и профильное шлифов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Абразив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Зернистость абразивных  материалов.   Структура  шлифовального  круга.   Твердость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абразивного материала. Шлифовальные круги, их назначение, применение и выбор.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Виды,  причины  и признаки износа и засаливания  шлифовальных кругов.  Правка </w:t>
            </w:r>
            <w:r>
              <w:rPr>
                <w:color w:val="000000"/>
                <w:spacing w:val="1"/>
                <w:sz w:val="20"/>
                <w:szCs w:val="20"/>
              </w:rPr>
              <w:t>шлифовальных кругов. Балансировка шлифовальных кругов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>Практическая работа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технологических процессов обработки деталей на шлифовальных станк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  <w:t>Практическая работа №12</w:t>
            </w:r>
          </w:p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 xml:space="preserve">Подбор абразивного материала  для обработки данного металл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№23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ботка на шпоночных станка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ция техническая характеристика шпоночной группы Виды выполняемых работ на шпоночных станках</w:t>
            </w:r>
          </w:p>
          <w:p>
            <w:pPr>
              <w:pStyle w:val="Normal"/>
              <w:ind w:left="102" w:hanging="0"/>
              <w:rPr/>
            </w:pPr>
            <w:r>
              <w:rPr>
                <w:sz w:val="20"/>
                <w:szCs w:val="20"/>
              </w:rPr>
              <w:t>Назначение и классификация станк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установки заготовок приспособления , режущий инструмент при работе на шпоночных станках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Тема №24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Приводы и электрооборудование металлообрабатывающих стан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11" w:hanging="0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  <w:t xml:space="preserve">Гидравлические,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электрические </w:t>
            </w: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пневматические привод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Назначение, преимущества и недостатки 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 xml:space="preserve">станков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 данными приводами. Устройство и  принципы их  действия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Тема №25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Эксплуатация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>металлорежущих стан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8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Обслуживание станков и оснастки </w:t>
            </w: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Испытания и ремонт станко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Система обслуживания. Функции станочника по обслуживанию. Уход за станками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оснасткой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Требования к установке станков. Приемные испытания. Этапы испытания. Виды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планово-предупредительного ремонта. Капитальный ремонт. Техническая диагностика </w:t>
            </w:r>
            <w:r>
              <w:rPr>
                <w:color w:val="000000"/>
                <w:sz w:val="20"/>
                <w:szCs w:val="20"/>
              </w:rPr>
              <w:t>станк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Тема №26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Грузоподъемное оборудование и такелажные работ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 xml:space="preserve">Грузоподъемное оборудование 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работы</w:t>
            </w: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 xml:space="preserve"> .Такелажные работ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Классификация. Технологические и экономические требования. Стационарные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устройства подъема и перемещения. Мобильные устройства подъема и перемещения. </w:t>
            </w:r>
            <w:r>
              <w:rPr>
                <w:color w:val="000000"/>
                <w:spacing w:val="1"/>
                <w:sz w:val="20"/>
                <w:szCs w:val="20"/>
              </w:rPr>
              <w:t>Устройства уборки стружки.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Правила  выполнения  такелажных  работ. Техника безопасности   при  выполнении </w:t>
            </w:r>
            <w:r>
              <w:rPr>
                <w:color w:val="000000"/>
                <w:sz w:val="20"/>
                <w:szCs w:val="20"/>
              </w:rPr>
              <w:t>такелажных рабо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Тема №27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Сведения по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>стандартизации и контрол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21" w:right="34" w:hanging="21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Стандартизация и контроль качества Виды стандартов и их характеристика качества Технический контроль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Понятие стандартизации. Категории стандартов: государственные,    отраслевые,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стандарты предприятий. Значение стандартов ЕСКД, ЕСТД, ЕСТПП, ЕСДП. Понятие </w:t>
            </w:r>
            <w:r>
              <w:rPr>
                <w:color w:val="000000"/>
                <w:sz w:val="20"/>
                <w:szCs w:val="20"/>
              </w:rPr>
              <w:t xml:space="preserve">унификации.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Государственная система стандартов, ее основные положения. Отраслевые стандарты и </w:t>
            </w:r>
            <w:r>
              <w:rPr>
                <w:color w:val="000000"/>
                <w:spacing w:val="1"/>
                <w:sz w:val="20"/>
                <w:szCs w:val="20"/>
              </w:rPr>
              <w:t>их отличие от государственных. Стандарты предприятий, их отличие от отраслевых.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 Отдел технического контроля качества выпускаемой продукции. Разновидност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контроля  качества продукции. Измерительные материалы.  Приемы контроля качества </w:t>
            </w:r>
            <w:r>
              <w:rPr>
                <w:color w:val="000000"/>
                <w:sz w:val="20"/>
                <w:szCs w:val="20"/>
              </w:rPr>
              <w:t>выпускаемой продук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3" w:hRule="atLeast"/>
          <w:cantSplit w:val="true"/>
        </w:trPr>
        <w:tc>
          <w:tcPr>
            <w:tcW w:w="10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02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иповых контрольно-оценочных заданий при подготовке к процедурам текущего, тематического и рубежного контроля (в форме тестов, контрольных работ, карточек-заданий, технологических диктантов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с использованием методических рекомендаций преподавателя, оформление практических работ, отчетов по итогам их выполнения и подготовка к их защите с использованием электронного слайдового сопрово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азами данных, библиотечным фондом (учебной литературой, официальными, справочно-библиографическими и периодическими изданиями), информационными ресурсами сети «Интерн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ступлений, творческих заданий, рефератов, учебных проектов и др. (в рамках участия в работе научных обществ, научно-практических конференций, кружков технического творч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написанию выпускной письменной экзаменацион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тика внеаудиторной самостоятельной работ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Выбрать основные параметры технической характеристики токарного патронно-центрового, токарно-карусельного, токарно-лобового станков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Составить конспект по основным правилам безопасности работы на токарных станках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Составить таблицу: виды ,причины и меры предупреждения брака при выполнении токарных работ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Определить шероховатость поверхности и точность обработки на токарных станках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Выбрать припуски на токарную обработку при различных способах обработки деталей на токарных станках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Сделать описание устройства и работы специальных приспособлений для нарезания наружной и внутренней резьбы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Определить шероховатость поверхности и точность обработки при нарезании резьбы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 xml:space="preserve">Выполнить презентацию по теме: нарезание наружных и внутренних однозаходных треугольных, прямоугольных и трапециидальных резьб резцом, многорезцовыми головками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 xml:space="preserve">Сделать сообщение: чистовая обработка пластическим деформированием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процесс фрезерования сложных крупногабаритных деталей и узлов на уникальном оборудовании, законспектировать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Сделать реферат: фрезерование открытых и полуоткрытых поверхностей различных конфигураций и сопряжений ,резьбы, спирали, зубья, зубчатые колеса и рейки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>Составить таблицу: технические характеристики сверлильных станков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</w:rPr>
              <w:t xml:space="preserve">Определить виды,  причины брака на реальных деталях и предложить меры предупреждения брака при работах на сверлильных станках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технические характеристики различных станков шлифовальной группы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хему  кинематики горизонтально консольного, бесконсольного, вертикально фрезерного ста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на станк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окарно-винторезного стан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наружных цилиндрических и торцевых поверхносте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тверс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резьб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конических поверхност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фасонных поверхност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оверхност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простых поверхност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 уступов и паз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ование с применением делительной головк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ование профильных пазо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и рассверливание сквозных и глухих   отверс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ерование и развертывание  сквозных и глухих   отверс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резьбы в отверстия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е наружное шлиф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е внутреннее шлифование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Обработка детале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а токарных станка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точных станк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на фрезерных станка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а сверлильных станка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 шлифовальных станк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 копиров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3 СТРУКТУРА И ПРИМЕРНОЕ СОДЕРЖАНИЕ</w:t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практики ПМ.02</w:t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профессиональных компетен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профессионального моду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2.1-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Работа на металлорежущих станках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</w:tbl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</w:rPr>
        <w:t xml:space="preserve">3.4 Учебная практика </w:t>
      </w:r>
      <w:r>
        <w:rPr>
          <w:b/>
        </w:rPr>
        <w:t>по профессиональному модулю (П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0"/>
        <w:gridCol w:w="6973"/>
        <w:gridCol w:w="2792"/>
        <w:gridCol w:w="144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>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. 02.</w:t>
            </w:r>
            <w:r>
              <w:rPr/>
              <w:t xml:space="preserve"> </w:t>
            </w:r>
            <w:r>
              <w:rPr>
                <w:b/>
              </w:rPr>
              <w:t xml:space="preserve">Работа на металлорежущих станках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  <w:r>
              <w:rPr>
                <w:rFonts w:eastAsia="Calibri"/>
                <w:b/>
                <w:bCs/>
              </w:rPr>
              <w:t xml:space="preserve"> Вводное занят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мастерским техникума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нутреннего распорядка и работа в мастерских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  <w:r>
              <w:rPr>
                <w:rFonts w:eastAsia="Calibri"/>
                <w:b/>
                <w:bCs/>
              </w:rPr>
              <w:t xml:space="preserve"> Техника безопасности на металлорежущих станка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знакомление  учащихся с профессией станочник 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 станках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вматизма и меры предупреждения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жарной безопасности  и использование средств пожаротушения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3.</w:t>
            </w:r>
            <w:r>
              <w:rPr>
                <w:rFonts w:eastAsia="Calibri"/>
              </w:rPr>
              <w:t xml:space="preserve"> Работа на токарных станка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Работа на токарных станках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токарно-винторезного станка</w:t>
            </w:r>
          </w:p>
          <w:p>
            <w:pPr>
              <w:pStyle w:val="Normal"/>
              <w:rPr/>
            </w:pPr>
            <w:r>
              <w:rPr/>
              <w:t xml:space="preserve">1.Узлы токарно-винторезного станка </w:t>
            </w:r>
          </w:p>
          <w:p>
            <w:pPr>
              <w:pStyle w:val="Normal"/>
              <w:rPr/>
            </w:pPr>
            <w:r>
              <w:rPr/>
              <w:t>2.Настройка станка на данные режимы резания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Обработка наружных цилиндрических и торцевых поверхностей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Обработка торцовых поверхностей. Подрезание уступ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Обработка гладких и ступенчатых валов в 3-з кулачковом патроне, с поджатием цент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>Вытачивание канавок и отрезани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/>
              <w:t xml:space="preserve">Измерительный инструмент. Виды брака.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работка отверсти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/>
              <w:t>Центрование деталей. Сверление и рассверливание отверсти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/>
              <w:t>Зенкерование, развертывание цилиндрических отверсти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/>
              <w:t xml:space="preserve">Растачивание сквозных и глухих отверстий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/>
              <w:t>Контроль отверстий. Виды брака при обработке отверстий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резание резьб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нарезание резьбы плашкам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нарезание резьбы метчик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Виды брака при нарезании резьб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работка конических поверхносте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/>
              <w:t>Обработка широким резцом Обработка поворотом верхних салазок суппорт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/>
              <w:t>Обработка при помощи смещения задней бабки и конусной линейк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/>
              <w:t>Растачивание и развертывание конических отверстий. Виды бра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работка фасонных поверхносте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/>
              <w:t>Обработка фасонных поверхностей совмещением двух подач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b/>
                <w:b/>
              </w:rPr>
            </w:pPr>
            <w:r>
              <w:rPr/>
              <w:t>Обработка фасонными резцами. Обработка с применением копировальных приспособлен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ка поверхностей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/>
            </w:pPr>
            <w:r>
              <w:rPr/>
              <w:t>Притирка. Полирование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b/>
                <w:b/>
              </w:rPr>
            </w:pPr>
            <w:r>
              <w:rPr/>
              <w:t>Тонкое точение. Накатывание рефленных поверхност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4. Работа на фрезерных станка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Работа на фрезерных стан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Фрезерование простых поверхностей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rPr/>
            </w:pPr>
            <w:r>
              <w:rPr/>
              <w:t>Фрезерование плоских и торцовых поверхностей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rPr/>
            </w:pPr>
            <w:r>
              <w:rPr/>
              <w:t>Фрезерование наклонных поверхност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7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Фрезерование уступов и пазов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/>
            </w:pPr>
            <w:r>
              <w:rPr/>
              <w:t>Фрезерование уступов с одной и двух сторо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/>
            </w:pPr>
            <w:r>
              <w:rPr/>
              <w:t>Фрезерование шпоночных пазов на валу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rPr>
                <w:b/>
                <w:b/>
              </w:rPr>
            </w:pPr>
            <w:r>
              <w:rPr/>
              <w:t xml:space="preserve">Фрезерование пазов Т-образных, типа «ласточкин хвост».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Фрезерование применением делительной головк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uto" w:line="276"/>
              <w:rPr/>
            </w:pPr>
            <w:r>
              <w:rPr/>
              <w:t>Фрезерование многогранников концевыми , дисковыми, набором фрез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uto" w:line="276"/>
              <w:rPr/>
            </w:pPr>
            <w:r>
              <w:rPr/>
              <w:t>Фрезерование пазов, канавок, шлицев на валах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/>
              <w:t>Фрезерование фасонных поверхност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</w:rPr>
              <w:t>Фрезерование профильных пазов</w:t>
            </w:r>
            <w:r>
              <w:rPr/>
              <w:t xml:space="preserve"> </w:t>
            </w:r>
          </w:p>
          <w:p>
            <w:pPr>
              <w:pStyle w:val="Style17"/>
              <w:numPr>
                <w:ilvl w:val="0"/>
                <w:numId w:val="15"/>
              </w:numPr>
              <w:rPr/>
            </w:pPr>
            <w:r>
              <w:rPr/>
              <w:t>Фрезерование зубчатых реек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b/>
                <w:b/>
              </w:rPr>
            </w:pPr>
            <w:r>
              <w:rPr/>
              <w:t>Фрезерование в универсальных специальных приспособлениях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5. Работа на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сверлильных станка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Работа на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сверлильных станках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9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рление и рассверливание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Сверление и рассверливание сквозных и глухих   отверст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Виды брака при сверлении  и рассверливании отверстий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нкерование и развертывание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eastAsia="Calibri"/>
                <w:bCs/>
              </w:rPr>
            </w:pPr>
            <w:r>
              <w:rPr/>
              <w:t>Зенкерование и развертывание  сквозных и глухих   отверстий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Cs/>
              </w:rPr>
              <w:t>Виды брака при зенкеровании и развертыван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зание резьбы в отверстиях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Режущий инструмент и приспособления при нарезании резьб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>
                <w:b/>
                <w:b/>
              </w:rPr>
            </w:pPr>
            <w:r>
              <w:rPr/>
              <w:t>Виды брака при нарезании резьбы на сверлильных стан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6. Работа на </w:t>
            </w:r>
            <w:r>
              <w:rPr>
                <w:b/>
                <w:bCs/>
              </w:rPr>
              <w:t>шлифовальных</w:t>
            </w:r>
            <w:r>
              <w:rPr>
                <w:rFonts w:eastAsia="Calibri"/>
                <w:b/>
                <w:bCs/>
              </w:rPr>
              <w:t xml:space="preserve"> станка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Работа на </w:t>
            </w:r>
            <w:r>
              <w:rPr>
                <w:b/>
                <w:bCs/>
              </w:rPr>
              <w:t>шлифовальных</w:t>
            </w:r>
            <w:r>
              <w:rPr>
                <w:rFonts w:eastAsia="Calibri"/>
                <w:b/>
                <w:bCs/>
              </w:rPr>
              <w:t xml:space="preserve"> стан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ое наружное шлифов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Выбор абразивного материал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b/>
                <w:b/>
              </w:rPr>
            </w:pPr>
            <w:r>
              <w:rPr/>
              <w:t xml:space="preserve">Шлифование валов переферией  круг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Круглое внутреннее шлифова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Шлифование отверстий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b/>
                <w:b/>
              </w:rPr>
            </w:pPr>
            <w:r>
              <w:rPr/>
              <w:t>Виды брака при шлифовании поверхност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</w:rPr>
        <w:t xml:space="preserve">3.5 Производственная практика </w:t>
      </w:r>
      <w:r>
        <w:rPr>
          <w:b/>
        </w:rPr>
        <w:t>по профессиональному модулю (П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748"/>
        <w:gridCol w:w="2792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>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. 02.</w:t>
            </w:r>
            <w:r>
              <w:rPr/>
              <w:t xml:space="preserve"> </w:t>
            </w:r>
            <w:r>
              <w:rPr>
                <w:b/>
              </w:rPr>
              <w:t xml:space="preserve">Работа на металлорежущих станках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  <w:r>
              <w:rPr>
                <w:rFonts w:eastAsia="Calibri"/>
                <w:b/>
                <w:bCs/>
              </w:rPr>
              <w:t xml:space="preserve"> Работа  на токарных станка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Содержание Работа на токарных стан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«Поршень»  на </w:t>
            </w:r>
            <w:r>
              <w:rPr>
                <w:color w:val="252525"/>
                <w:spacing w:val="-5"/>
              </w:rPr>
              <w:t>тока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«Штуцер»  на </w:t>
            </w:r>
            <w:r>
              <w:rPr>
                <w:color w:val="252525"/>
                <w:spacing w:val="-5"/>
              </w:rPr>
              <w:t>тока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«Фланец»  на </w:t>
            </w:r>
            <w:r>
              <w:rPr>
                <w:color w:val="252525"/>
                <w:spacing w:val="-5"/>
              </w:rPr>
              <w:t>тока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«Корпус»  на </w:t>
            </w:r>
            <w:r>
              <w:rPr>
                <w:color w:val="252525"/>
                <w:spacing w:val="-5"/>
              </w:rPr>
              <w:t>тока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«Стержень»  на </w:t>
            </w:r>
            <w:r>
              <w:rPr>
                <w:color w:val="252525"/>
                <w:spacing w:val="-5"/>
              </w:rPr>
              <w:t>тока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«Обойма»  на </w:t>
            </w:r>
            <w:r>
              <w:rPr>
                <w:color w:val="252525"/>
                <w:spacing w:val="-5"/>
              </w:rPr>
              <w:t>тока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Работа на расточных стан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«Кольцо»  на </w:t>
            </w:r>
            <w:r>
              <w:rPr>
                <w:color w:val="252525"/>
                <w:spacing w:val="-5"/>
              </w:rPr>
              <w:t>расточ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«Крышка»  на </w:t>
            </w:r>
            <w:r>
              <w:rPr>
                <w:color w:val="252525"/>
                <w:spacing w:val="-5"/>
              </w:rPr>
              <w:t>расточ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1"/>
              </w:rPr>
              <w:t xml:space="preserve">Обработка  детали  «Стойка»   на </w:t>
            </w:r>
            <w:r>
              <w:rPr>
                <w:color w:val="252525"/>
                <w:spacing w:val="-6"/>
              </w:rPr>
              <w:t>фрезе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 детали   «Стенка»   на </w:t>
            </w:r>
            <w:r>
              <w:rPr>
                <w:color w:val="252525"/>
                <w:spacing w:val="-6"/>
              </w:rPr>
              <w:t>фрезе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Обработка детали «Звездочка» на </w:t>
            </w:r>
            <w:r>
              <w:rPr>
                <w:color w:val="000000"/>
                <w:spacing w:val="-6"/>
              </w:rPr>
              <w:t>фрезе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  <w:spacing w:val="-3"/>
              </w:rPr>
              <w:t xml:space="preserve">Обработка детали «Угольник» на ; </w:t>
            </w:r>
            <w:r>
              <w:rPr>
                <w:color w:val="252525"/>
                <w:spacing w:val="-6"/>
              </w:rPr>
              <w:t>фрезе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Обработка   детали   «Прокладка» </w:t>
            </w:r>
            <w:r>
              <w:rPr>
                <w:color w:val="000000"/>
                <w:spacing w:val="-6"/>
              </w:rPr>
              <w:t>на фрезер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2. Работа на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сверлильных станках</w:t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Работа на 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сверлильных стан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Обработка  детали   «Втулка»   на </w:t>
            </w:r>
            <w:r>
              <w:rPr>
                <w:color w:val="000000"/>
                <w:spacing w:val="-5"/>
              </w:rPr>
              <w:t>сверлиль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Обработка детали «Заглушка» на </w:t>
            </w:r>
            <w:r>
              <w:rPr>
                <w:color w:val="000000"/>
                <w:spacing w:val="-6"/>
              </w:rPr>
              <w:t>сверлиль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3. Работа на </w:t>
            </w:r>
            <w:r>
              <w:rPr>
                <w:b/>
                <w:bCs/>
              </w:rPr>
              <w:t>шлифовальных</w:t>
            </w:r>
            <w:r>
              <w:rPr>
                <w:rFonts w:eastAsia="Calibri"/>
                <w:b/>
                <w:bCs/>
              </w:rPr>
              <w:t xml:space="preserve"> станках</w:t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Работа на </w:t>
            </w:r>
            <w:r>
              <w:rPr>
                <w:b/>
                <w:bCs/>
              </w:rPr>
              <w:t>шлифовальных</w:t>
            </w:r>
            <w:r>
              <w:rPr>
                <w:rFonts w:eastAsia="Calibri"/>
                <w:b/>
                <w:bCs/>
              </w:rPr>
              <w:t xml:space="preserve"> стан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52525"/>
              </w:rPr>
              <w:t xml:space="preserve">Обработка детали «Вал» на </w:t>
            </w:r>
            <w:r>
              <w:rPr>
                <w:color w:val="252525"/>
                <w:spacing w:val="-6"/>
              </w:rPr>
              <w:t>шлифоваль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4. Работа на  копировальных станках</w:t>
            </w:r>
          </w:p>
        </w:tc>
        <w:tc>
          <w:tcPr>
            <w:tcW w:w="7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одержание Работа на </w:t>
            </w:r>
            <w:r>
              <w:rPr>
                <w:b/>
                <w:bCs/>
              </w:rPr>
              <w:t>копировальных</w:t>
            </w:r>
            <w:r>
              <w:rPr>
                <w:rFonts w:eastAsia="Calibri"/>
                <w:b/>
                <w:bCs/>
              </w:rPr>
              <w:t xml:space="preserve"> станка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Обработка  детали   «Кольцо»   на </w:t>
            </w:r>
            <w:r>
              <w:rPr>
                <w:color w:val="000000"/>
                <w:spacing w:val="-6"/>
              </w:rPr>
              <w:t>копировальном станке. Контроль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ого кабинета специальной технологии; мастерских; лабораторий: лаборатория технологии машиностроения, технологического оборудования и оснас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мплект деталей, инструментов, приспособл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мплект бланков технологиче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мплект учебно-методиче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, планшеты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ехнические средства обучения: прикладные программы, плакаты  компьютер, наглядное пособие образцы  готовых изделий ,таблицы, планшеты по темам_диапроекторы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мастерс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ки тока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нки фрезер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нки сверлильны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ки шлифов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ки зато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мазный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ческое осна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ущий и измерительный инструмент, приспособления, чертежи, инструкционные карты, технологические процессы обработк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станки: токарные, фрезерные, сверлильные, зат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способления, измерительный 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злы ст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плакатов, комплект учебно-методической документ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 и учеб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>
          <w:bCs/>
          <w:sz w:val="28"/>
          <w:szCs w:val="28"/>
        </w:rPr>
        <w:t xml:space="preserve">1.1 </w:t>
      </w:r>
      <w:r>
        <w:rPr>
          <w:sz w:val="28"/>
          <w:szCs w:val="28"/>
        </w:rPr>
        <w:t xml:space="preserve">Багдасарова Т.А.  Токарь-универсал: учебное пособие для нач. проф. образования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-е изд., стер. - М.: Издательский центр «Академия», 2007. - 28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Багдасарова Т.А.  Токарь: технология обработки: учебное пособие для нач. про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. - М.: Издательский центр «Академия», 2010. - 8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Багдасарова Т.А.  Технология токарных работ: рабочая тетрадь для нач. про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. - М.: Издательский центр «Академия», 2010. - 8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Багдасарова Т.А.  Технология фрезерных работ: учебник для нач. про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. - М.: Издательский центр «Академия», 2010. - 128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Багдасарова Т. А., Фрезерное дело: рабочая тетрадь для нач. проф. образования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.: Издательский центр «Академия», 2008 – 9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6 Багдасарова Т. А., Основы резания металлов: учебное пособие для нач. проф. образования.  - М.: Издательский центр «Академия», 2009 – 80с.</w:t>
      </w:r>
    </w:p>
    <w:p>
      <w:pPr>
        <w:pStyle w:val="Style17"/>
        <w:numPr>
          <w:ilvl w:val="1"/>
          <w:numId w:val="8"/>
        </w:numPr>
        <w:ind w:left="567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еина Л.И. Токарь высокой квалификации. Учебное пособие. – М.: Издательский центр  «Академия», 2007-368 с</w:t>
      </w:r>
    </w:p>
    <w:p>
      <w:pPr>
        <w:pStyle w:val="Style17"/>
        <w:numPr>
          <w:ilvl w:val="1"/>
          <w:numId w:val="8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еина Л.И. Устройство металлорежущих станков: учебник для нач. проф. образования.. – М.: Издательский центр  «Академия», 2008-236 с</w:t>
      </w:r>
    </w:p>
    <w:p>
      <w:pPr>
        <w:pStyle w:val="Normal"/>
        <w:numPr>
          <w:ilvl w:val="1"/>
          <w:numId w:val="8"/>
        </w:numPr>
        <w:ind w:left="142" w:hanging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еина Л.И.  Техническая механика: учебник. Допущено Минобрнауки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ссии. – 6-е изд., стер., 2010. – 224 с. </w:t>
      </w:r>
    </w:p>
    <w:p>
      <w:pPr>
        <w:pStyle w:val="Normal"/>
        <w:numPr>
          <w:ilvl w:val="1"/>
          <w:numId w:val="8"/>
        </w:numPr>
        <w:ind w:left="426" w:hanging="375"/>
        <w:jc w:val="both"/>
        <w:rPr>
          <w:sz w:val="28"/>
          <w:szCs w:val="28"/>
        </w:rPr>
      </w:pPr>
      <w:r>
        <w:rPr>
          <w:sz w:val="28"/>
          <w:szCs w:val="28"/>
        </w:rPr>
        <w:t>Черпаков Б. И., Книга для станочника: учебник  для нач. проф. образования -  М.: Издательский центр  «Академия», 2000-336 с</w:t>
      </w:r>
    </w:p>
    <w:p>
      <w:pPr>
        <w:pStyle w:val="Style17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в С. А. Шлифовальные работы: учебник -  Издательство: "Высшая школа",  2002, - 383с</w:t>
      </w:r>
    </w:p>
    <w:p>
      <w:pPr>
        <w:pStyle w:val="Style17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 Справ</w:t>
      </w:r>
      <w:r>
        <w:rPr>
          <w:bCs/>
          <w:sz w:val="28"/>
          <w:szCs w:val="28"/>
        </w:rPr>
        <w:t>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Зайцев Б.Г. Справочник молодого токаря. М.: Высшая школа, 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Шеметов М.Г. и др. Справочник токаря-универсала. М.: Машиностроение, 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2.3 Вереина Л.И. </w:t>
      </w:r>
      <w:r>
        <w:rPr>
          <w:sz w:val="28"/>
          <w:szCs w:val="28"/>
        </w:rPr>
        <w:t xml:space="preserve">Справочник токаря: учеб. пособие для проф. образования. - 3-е изд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ер. – М.: Издательский центр «Академия», 2008. – 448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.4 </w:t>
      </w:r>
      <w:r>
        <w:rPr>
          <w:bCs/>
          <w:sz w:val="28"/>
          <w:szCs w:val="28"/>
        </w:rPr>
        <w:t xml:space="preserve">Вереина Л.И. Справочник </w:t>
      </w:r>
      <w:r>
        <w:rPr>
          <w:sz w:val="28"/>
          <w:szCs w:val="28"/>
        </w:rPr>
        <w:t>станочника: учеб. пособие для проф.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: Издательский центр «Академия», 2008. – 560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 и учебные пособ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Босинзон М.А. Современные системы ЧПУ и их эксплуатация: учеб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комендовано ФГУ «ФИРО». – 3-е изд., стер., 2010. – 192с.</w:t>
      </w:r>
      <w:r>
        <w:rPr/>
        <w:t xml:space="preserve">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 Вышнепольский И.С. Техническое черчение: Учебник для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ых заведений. – 7-е изд., испр. – М.: Высшая школа, 2005. – 21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 Зайцев С.А., Куранов А.Д., Толстов А.Н. Допуски, посадки и техн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рения в машиностроении: Учебник для нач. проф. образования. – 2-е изд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ер. – М.: Издательский центр «Академия», 2005. – 240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 Заплатин В.Н., Сапожников Ю.И., Дубов А.В. и др. Лабораторный практикум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ериаловедению (металлообработка): учебное пособие: Рекомендовано Ф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ФИРО», 2010. – 19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 Куликов О.Н. Охрана труда в металлообрабатывающей промышленности. - М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шиностроение, 2005. – 1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6 Опарин И.С. Основы технической механики: Рабочая тетрадь: учебное пособ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комендовано ФГУ «ФИРО», 2005. – 80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7  Сеферов Г.Г., Батиенков В.Т.,  Сеферов Г.Г., Фоменко А.Л.,  Материаловед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ик/Под ред. В.Т.Батиенкова. – М.:ИНФА-М, 2005. – 150с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8  Соколова Е.Н. Материаловедение (металлообработка). Рабочая тетрад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: Издательский центр «Академия», 2008. - 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9 Стерин И.С. Учебное пособие / Токарь-универсал. М.: Дрофа, 2010. – 55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 Чумаченко Ю.Т. Материаловедение и слесарное дело. М.: Машиностро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09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ы: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  <w:t>«Технология машиностроения»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  <w:t>«Справочник токаря-универсала»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  <w:t>«Инструмент. Технология. Оборуд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нновации. Технологии. Решения»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  <w:t>«Информационные техн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е научно-техническое издание «Наука и образ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руж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Сайты:</w:t>
      </w:r>
    </w:p>
    <w:p>
      <w:pPr>
        <w:pStyle w:val="Normal"/>
        <w:rPr/>
      </w:pPr>
      <w:hyperlink r:id="rId8">
        <w:r>
          <w:rPr>
            <w:rStyle w:val="InternetLink"/>
            <w:sz w:val="28"/>
          </w:rPr>
          <w:t>http://www.stankoinform.ru/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>- Станки, современные технологии и инструмент для металлообработки</w:t>
      </w:r>
    </w:p>
    <w:p>
      <w:pPr>
        <w:pStyle w:val="Normal"/>
        <w:rPr/>
      </w:pPr>
      <w:hyperlink r:id="rId9">
        <w:r>
          <w:rPr>
            <w:rStyle w:val="InternetLink"/>
            <w:sz w:val="28"/>
          </w:rPr>
          <w:t>http://lib-bkm.ru/index/0-82</w:t>
        </w:r>
      </w:hyperlink>
      <w:r>
        <w:rPr>
          <w:sz w:val="28"/>
        </w:rPr>
        <w:t xml:space="preserve"> - Библиотека машинострои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Максимальный объём учебной нагрузки обучающегося составляет 738 часа, включая все виды аудиторной  и внеаудиторной (самостоятельной) учебной работы по освоению профессионального модуля. Длительность урока теоретического обучения составляет 45 минут, продолжительность учебной (производственного обучения) практики – не более 6 часов в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бязательным условием допуска к производственной практике в рамках профессионального модуля «</w:t>
      </w:r>
      <w:r>
        <w:rPr>
          <w:sz w:val="28"/>
          <w:szCs w:val="28"/>
        </w:rPr>
        <w:t>Обработка деталей на металлорежущих станках различного вида и типов</w:t>
      </w:r>
      <w:r>
        <w:rPr>
          <w:bCs/>
          <w:sz w:val="28"/>
          <w:szCs w:val="28"/>
        </w:rPr>
        <w:t>» является изучение теоретического материала междисциплинарного курса «Технология обработки на металлорежущих станках» и прохождение</w:t>
      </w:r>
      <w:r>
        <w:rPr>
          <w:sz w:val="28"/>
        </w:rPr>
        <w:t xml:space="preserve"> учебной практики (производственного обучения) для получения первичных профессиональных навыков</w:t>
      </w:r>
      <w:r>
        <w:rPr>
          <w:bCs/>
          <w:sz w:val="28"/>
          <w:szCs w:val="28"/>
        </w:rPr>
        <w:t xml:space="preserve"> по каждому из основных видо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(производственное обучение) практику, которую рекомендуется проводить рассредоточенно. Производственную практику в рамках профессионального модуля рекомендуется проводить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боте над выпускной письменной экзаменационной работой (проектом) обучающимся оказываются консуль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ОП.01. Технические измер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ОП02. техническ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ОП03. Основы 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ОП04. Основы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ОП05. Общие основы технологии металлообработки и работ на металлорежущих станках</w:t>
      </w:r>
    </w:p>
    <w:p>
      <w:pPr>
        <w:pStyle w:val="Heading2"/>
        <w:rPr/>
      </w:pPr>
      <w:r>
        <w:rPr/>
        <w:t>ОП06 безопасность жизнедеятельности</w:t>
      </w:r>
    </w:p>
    <w:p>
      <w:pPr>
        <w:pStyle w:val="Normal"/>
        <w:jc w:val="both"/>
        <w:rPr>
          <w:bCs/>
          <w:i/>
          <w:i/>
          <w:sz w:val="28"/>
          <w:szCs w:val="22"/>
        </w:rPr>
      </w:pPr>
      <w:r>
        <w:rPr>
          <w:bCs/>
          <w:i/>
          <w:sz w:val="28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основной профессиональной программы по профессии станочник должна обеспечиваться педагогическими кадрами, имеющими среднее профессиональное образование или высшее профессиональное образование соответствующее профилю преподаваемого профессионального мод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стера: должны иметь на 1-2 разряда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 отвечающих за освоение обучающимися профессионального цикла. Преподаватели и мастера производственного обучения должны проходить стажировку в профильных организациях не реже одного раза в 3 год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65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1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551"/>
        <w:gridCol w:w="2097"/>
      </w:tblGrid>
      <w:tr>
        <w:trPr>
          <w:trHeight w:val="271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(тема) междисциплинарного курс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аздел1.</w:t>
            </w:r>
            <w:r>
              <w:rPr>
                <w:color w:val="000000"/>
                <w:sz w:val="22"/>
                <w:szCs w:val="22"/>
              </w:rPr>
              <w:t xml:space="preserve"> Работа на металлорежущих станк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ема 1</w:t>
            </w:r>
            <w:r>
              <w:rPr>
                <w:color w:val="000000"/>
                <w:sz w:val="22"/>
                <w:szCs w:val="22"/>
              </w:rPr>
              <w:t>. Токарная обработ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ема2.</w:t>
            </w:r>
            <w:r>
              <w:rPr>
                <w:color w:val="000000"/>
                <w:sz w:val="22"/>
                <w:szCs w:val="22"/>
              </w:rPr>
              <w:t xml:space="preserve"> Фрезерная обработ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ема3</w:t>
            </w:r>
            <w:r>
              <w:rPr>
                <w:color w:val="000000"/>
                <w:sz w:val="22"/>
                <w:szCs w:val="22"/>
              </w:rPr>
              <w:t>. Сверлильная обработ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ема4</w:t>
            </w:r>
            <w:r>
              <w:rPr>
                <w:color w:val="000000"/>
                <w:sz w:val="22"/>
                <w:szCs w:val="22"/>
              </w:rPr>
              <w:t>Обработка на расточных станк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ема5.</w:t>
            </w:r>
            <w:r>
              <w:rPr>
                <w:color w:val="000000"/>
                <w:sz w:val="22"/>
                <w:szCs w:val="22"/>
              </w:rPr>
              <w:t xml:space="preserve"> Обработка на шлифовальных станк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ема6.</w:t>
            </w:r>
            <w:r>
              <w:rPr>
                <w:color w:val="000000"/>
                <w:sz w:val="22"/>
                <w:szCs w:val="22"/>
              </w:rPr>
              <w:t xml:space="preserve"> Работа на шпоночных и копировальных станках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К2.1.Выполнять обработку заготовок, деталей на сверлильных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токарных, фрезерных, шлифовальных, копировальных и шпоночных </w:t>
            </w:r>
            <w:r>
              <w:rPr>
                <w:color w:val="000000"/>
                <w:spacing w:val="-5"/>
                <w:sz w:val="22"/>
                <w:szCs w:val="22"/>
              </w:rPr>
              <w:t>станках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1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обработке деталей на сверлильных, токарных, фрезерных, шлифовальны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танках с применением охлаждающей жидкости, с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менением режущего инструмента и универсальных </w:t>
            </w:r>
            <w:r>
              <w:rPr>
                <w:color w:val="000000"/>
                <w:sz w:val="22"/>
                <w:szCs w:val="22"/>
              </w:rPr>
              <w:t xml:space="preserve">приспособлений и соблюдением последовательности обработки и режимов резания в соответствии с технологической картой или указаниями мастера; выполнение сверления, рассверливания, зенкова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квозных и гладких отверстий в деталях, расположенных 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дной плоскости, по кондукторам, шаблонам, упорам и </w:t>
            </w:r>
            <w:r>
              <w:rPr>
                <w:color w:val="000000"/>
                <w:sz w:val="22"/>
                <w:szCs w:val="22"/>
              </w:rPr>
              <w:t>разметке на сверлильных станках; нарезать резьбы диаметром свыше 2 мм и до 24 мм н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роход и в упор на сверлильных станках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резание наружной и внутренне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зьбы </w:t>
            </w:r>
            <w:r>
              <w:rPr>
                <w:color w:val="000000"/>
                <w:spacing w:val="-1"/>
                <w:sz w:val="22"/>
                <w:szCs w:val="22"/>
              </w:rPr>
              <w:t>резцом, многорезцовыми головками;</w:t>
            </w:r>
          </w:p>
          <w:p>
            <w:pPr>
              <w:pStyle w:val="Normal"/>
              <w:shd w:fill="FFFFFF" w:val="clear"/>
              <w:spacing w:lineRule="exact" w:line="274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резание наружной, внутренней треугольной резьбы </w:t>
            </w:r>
            <w:r>
              <w:rPr>
                <w:color w:val="000000"/>
                <w:spacing w:val="-1"/>
                <w:sz w:val="22"/>
                <w:szCs w:val="22"/>
              </w:rPr>
              <w:t>метчиком или плашкой на токарных станках;</w:t>
            </w:r>
          </w:p>
          <w:p>
            <w:pPr>
              <w:pStyle w:val="Normal"/>
              <w:shd w:fill="FFFFFF" w:val="clear"/>
              <w:spacing w:lineRule="exact" w:line="274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резание резьбы диаметром до 42 мм на проход и в упор </w:t>
            </w:r>
            <w:r>
              <w:rPr>
                <w:color w:val="000000"/>
                <w:spacing w:val="-1"/>
                <w:sz w:val="22"/>
                <w:szCs w:val="22"/>
              </w:rPr>
              <w:t>на сверлильных станках;</w:t>
            </w:r>
          </w:p>
          <w:p>
            <w:pPr>
              <w:pStyle w:val="Normal"/>
              <w:shd w:fill="FFFFFF" w:val="clear"/>
              <w:spacing w:lineRule="exact" w:line="274"/>
              <w:ind w:right="48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ыполнение обработки деталей на копировальных 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шпоночных станках и на шлифовальных станках с </w:t>
            </w:r>
            <w:r>
              <w:rPr>
                <w:color w:val="000000"/>
                <w:spacing w:val="-1"/>
                <w:sz w:val="22"/>
                <w:szCs w:val="22"/>
              </w:rPr>
              <w:t>применением охлаждающей жидкости;</w:t>
            </w:r>
          </w:p>
          <w:p>
            <w:pPr>
              <w:pStyle w:val="Normal"/>
              <w:shd w:fill="FFFFFF" w:val="clear"/>
              <w:spacing w:lineRule="exact" w:line="274"/>
              <w:ind w:left="68" w:right="48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резерование плоских поверхностей, паз, прорезей, </w:t>
            </w:r>
            <w:r>
              <w:rPr>
                <w:color w:val="000000"/>
                <w:spacing w:val="-1"/>
                <w:sz w:val="22"/>
                <w:szCs w:val="22"/>
              </w:rPr>
              <w:t>шипы, цилиндрических поверхностей фрезами;</w:t>
            </w:r>
          </w:p>
          <w:p>
            <w:pPr>
              <w:pStyle w:val="Normal"/>
              <w:shd w:fill="FFFFFF" w:val="clear"/>
              <w:spacing w:lineRule="exact" w:line="274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ыполнение установки и выверки деталей на столе станка </w:t>
            </w:r>
            <w:r>
              <w:rPr>
                <w:color w:val="000000"/>
                <w:spacing w:val="-1"/>
                <w:sz w:val="22"/>
                <w:szCs w:val="22"/>
              </w:rPr>
              <w:t>и в приспособлениях;</w:t>
            </w:r>
          </w:p>
          <w:p>
            <w:pPr>
              <w:pStyle w:val="Normal"/>
              <w:shd w:fill="FFFFFF" w:val="clear"/>
              <w:spacing w:lineRule="exact" w:line="274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резерование прямоугольных и радиусных наружных и </w:t>
            </w:r>
            <w:r>
              <w:rPr>
                <w:color w:val="000000"/>
                <w:sz w:val="22"/>
                <w:szCs w:val="22"/>
              </w:rPr>
              <w:t xml:space="preserve">внутренних поверхностей уступов, пазов, канавок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днозаходных резьб, спиралей, зубьев шестерен и </w:t>
            </w:r>
            <w:r>
              <w:rPr>
                <w:color w:val="000000"/>
                <w:spacing w:val="-2"/>
                <w:sz w:val="22"/>
                <w:szCs w:val="22"/>
              </w:rPr>
              <w:t>зубчатых реек;</w:t>
            </w:r>
          </w:p>
          <w:p>
            <w:pPr>
              <w:pStyle w:val="Normal"/>
              <w:shd w:fill="FFFFFF" w:val="clear"/>
              <w:spacing w:lineRule="exact" w:line="274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ыполнение установки сложных деталей на угольниках, </w:t>
            </w:r>
            <w:r>
              <w:rPr>
                <w:color w:val="000000"/>
                <w:sz w:val="22"/>
                <w:szCs w:val="22"/>
              </w:rPr>
              <w:t xml:space="preserve">призмах, домкратах, прокладках, тисках различн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нструкций, на круглых поворотных столах, </w:t>
            </w:r>
            <w:r>
              <w:rPr>
                <w:color w:val="000000"/>
                <w:sz w:val="22"/>
                <w:szCs w:val="22"/>
              </w:rPr>
              <w:t xml:space="preserve">универсальных делительных головках с выверкой по </w:t>
            </w:r>
            <w:r>
              <w:rPr>
                <w:color w:val="000000"/>
                <w:spacing w:val="-3"/>
                <w:sz w:val="22"/>
                <w:szCs w:val="22"/>
              </w:rPr>
              <w:t>индикатору;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установки крупных деталей сложной </w:t>
            </w:r>
            <w:r>
              <w:rPr>
                <w:color w:val="000000"/>
                <w:spacing w:val="-1"/>
                <w:sz w:val="22"/>
                <w:szCs w:val="22"/>
              </w:rPr>
              <w:t>конфигурации, требующих комбинированного крепления и точной выверки в различных плоскостях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исьменного опрос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тестировани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контрольных работ по темам МД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ый контрол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Экзамен (квалифика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ционный)по профессионально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модул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ый контроль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защита письменной экзаменационной работы , Выпускная практическая квалификационная работ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К2.2.Осуществлять наладку обслуживаемых станко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наладки обслуживаемых станков;</w:t>
            </w:r>
          </w:p>
          <w:p>
            <w:pPr>
              <w:pStyle w:val="Normal"/>
              <w:shd w:fill="FFFFFF" w:val="clear"/>
              <w:spacing w:lineRule="exact" w:line="274"/>
              <w:ind w:left="68" w:right="9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ыполнение подналадки сверлильных, токарных, </w:t>
            </w:r>
            <w:r>
              <w:rPr>
                <w:color w:val="000000"/>
                <w:spacing w:val="-1"/>
                <w:sz w:val="22"/>
                <w:szCs w:val="22"/>
              </w:rPr>
              <w:t>фрезерных и шлифовальных станков;</w:t>
            </w:r>
          </w:p>
          <w:p>
            <w:pPr>
              <w:pStyle w:val="Normal"/>
              <w:shd w:fill="FFFFFF" w:val="clear"/>
              <w:spacing w:lineRule="exact" w:line="274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правление подъемно-транспортным оборудованием с </w:t>
            </w:r>
            <w:r>
              <w:rPr>
                <w:color w:val="000000"/>
                <w:spacing w:val="-5"/>
                <w:sz w:val="22"/>
                <w:szCs w:val="22"/>
              </w:rPr>
              <w:t>пола;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ыполнение строповки и увязки грузов для подъема, </w:t>
            </w:r>
            <w:r>
              <w:rPr>
                <w:color w:val="000000"/>
                <w:spacing w:val="-1"/>
                <w:sz w:val="22"/>
                <w:szCs w:val="22"/>
              </w:rPr>
              <w:t>перемещения, установки и складир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К2.3.Проверять качество обработки деталей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нтроль процесса обработки и качества деталей, производить замеры обработанных поверхностей в соответствии с требованиями технологического процесса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Развитие общих компетен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1706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К1.Понимать сущность и социальную значимость своей будущей </w:t>
            </w:r>
            <w:r>
              <w:rPr>
                <w:color w:val="000000"/>
                <w:spacing w:val="-1"/>
                <w:sz w:val="22"/>
                <w:szCs w:val="22"/>
              </w:rPr>
              <w:t>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страция интереса к будущей профессии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в ходе конкурсов профессионального мастерства, выставок технического творчества, олимпиад, научно-практических конференц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К2.Организовывать собственную деятельность, исходя из цели и </w:t>
            </w:r>
            <w:r>
              <w:rPr>
                <w:color w:val="000000"/>
                <w:spacing w:val="-1"/>
                <w:sz w:val="22"/>
                <w:szCs w:val="22"/>
              </w:rPr>
              <w:t>способов ее достижения, определенных руководителем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ыбор и применение методов и способов решения профессиональных задач в области разработки технологических процессов  и изготовления деталей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кспертное наблюдение и оценка на практических занятиях при выполнении работ по учебной и производственной практик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терпретация результатов наблюдения за деятельностью обучающегося в процессе освоения модуля </w:t>
            </w:r>
          </w:p>
        </w:tc>
      </w:tr>
      <w:tr>
        <w:trPr>
          <w:trHeight w:val="637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К3.Анализировать рабочую ситуацию, осуществлять текущий 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тоговый контроль, оценку и коррекцию собственной деятельности, нести </w:t>
            </w:r>
            <w:r>
              <w:rPr>
                <w:color w:val="000000"/>
                <w:spacing w:val="-2"/>
                <w:sz w:val="22"/>
                <w:szCs w:val="22"/>
              </w:rPr>
              <w:t>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анализ и коррекция  результатов собственной работы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К4.Осуществлять  поиск информации, необходимой </w:t>
            </w:r>
            <w:r>
              <w:rPr>
                <w:spacing w:val="-1"/>
              </w:rPr>
              <w:t>для эффективного выполнения профессиональных задач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шение стандартных и нестандартных задач  в области разработки технологических процессов изготовления деталей машин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К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 станках с ЧП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при выполнении работ в процессе освоения профессионального модуля</w:t>
            </w:r>
          </w:p>
        </w:tc>
      </w:tr>
      <w:tr>
        <w:trPr>
          <w:trHeight w:val="637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6.Работать в команде, эффективно общаться с коллегами, </w:t>
            </w:r>
            <w:r>
              <w:rPr>
                <w:color w:val="000000"/>
                <w:spacing w:val="-1"/>
                <w:sz w:val="22"/>
                <w:szCs w:val="22"/>
              </w:rPr>
              <w:t>руководством, клиентам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с обучающимися, с преподавателями и мастерами в ходе производственного обучения и производственной практи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полезной продукции по заказам предприятий. Интерпретация результатов наблюдения за деятельностью обучающегося в процессе освоения модуля</w:t>
            </w:r>
          </w:p>
        </w:tc>
      </w:tr>
      <w:tr>
        <w:trPr>
          <w:trHeight w:val="637" w:hRule="atLeast"/>
          <w:cantSplit w:val="true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К7.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ткое выполнения действий, приемов  при выполнении  производственных рабо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ое наблюдение и оценка деятельности обучающегося в процессе освоения профессионального модул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1"/>
    </w:pPr>
    <w:rPr>
      <w:bCs/>
      <w:sz w:val="2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Cs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stankoinform.ru/" TargetMode="External"/><Relationship Id="rId9" Type="http://schemas.openxmlformats.org/officeDocument/2006/relationships/hyperlink" Target="http://lib-bkm.ru/index/0-82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51:00Z</dcterms:created>
  <dc:creator>Admin</dc:creator>
  <dc:description/>
  <cp:keywords/>
  <dc:language>en-US</dc:language>
  <cp:lastModifiedBy>1</cp:lastModifiedBy>
  <cp:lastPrinted>2014-09-10T14:45:00Z</cp:lastPrinted>
  <dcterms:modified xsi:type="dcterms:W3CDTF">2017-02-15T09:43:00Z</dcterms:modified>
  <cp:revision>42</cp:revision>
  <dc:subject/>
  <dc:title>МИНИСТЕРСТВО ОБРАЗОВАНИЯ И НАУКИ</dc:title>
</cp:coreProperties>
</file>