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sz w:val="16"/>
          <w:szCs w:val="16"/>
        </w:rPr>
        <w:t>МУНИЦИПАЛЬНОЕ КАЗЕННОЕ ДОШКОЛЬНОЕ ОБРАЗОВАТЕЛЬНОЕ УЧРЕЖДЕНИЕ ДЕТСКИЙ САД № 1 «СВЕТЛЯЧОК» г. МАЛМЫЖА КИРОВСКОЙ ОБЛА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опыт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Развитие творческих способностей в изобразительной деятельности с использованием нетрадиционных технологий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Трухина Галина Борисовн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Старший 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аж работы 22г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тегория высша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Малмыж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Все радости жизни в творчеств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постоянно ускоряющейся динамики процессов развития в культуре, экономике, образовании, одним из важных факторов успешности человека является твор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ым потенциалом развития творческих способностей обладает изобразительная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ование, как часть изобразительной деятельности является одним из важнейших средств познания мира и развитие знаний эстетического восприятия, т.к. оно связано с самостоятельной, практической и творческой деятельностью дошколь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ой развития детского изобразительного творчества занимались педагоги: А.А.Венгер, Н.А.Ветлугина, Т.Г.Казакова, Т.С.Камарова и другие. В работах психологов: А.В.Запорожца, В.В. Давыдова, Н.Н.Поддькова установлено, что дошкольники способны в процессе предметной чувствительности, в том числе рисовании, выделять существенные свойства предметов и явлений, устанавливать связи между отдельными явлениями и отражать их в образ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 необходимость занятий не только изобразительным искусством, но и специальными видами изобразительного творчества, в том числе и рис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проблема актуальна,  она подтверждается тем, что работа по рисованию в современных условиях педагогического процесса, в основном, вынесена за рамки занятий и практикуется в виде совместной или самостоятельной деятельности детей, что способствует формированию и развитию у детей основных знаний, умений и навыков по рис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ая задача, которая стоит перед педагогами по изобразительной деятельности, осуществление личностно-ориентированного подхода к каждому ребенку. Использование нетрадиционных техник по изобразительной деятельности способствует решению этой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необычными материалами позволяет детям ощутить незабываемые эмоции, развивает творческие способности ребенка, его креативность, что способствует общему психическому и личностному развитию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е рисование имеет ряд преимущ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 способов рисования; многообразие средств рисования; проявляет характер ребенка, его индивидуальность; вызывает целый комплекс эмоций; развивает мелкую моторику руки, прививает любовь к изобразительному искусству; непринужденно развивает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ает проблем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омощью, какой деятельности должен осуществляться процесс детского творчества, и какими эффективными средствами он будет достиг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я с самого начала работы в детском саду интересовало художественное направление. Волновал вопрос, почему некоторые дети неохотно берутся за краски, демонстрируют одинаковые, словно отксерокопированные работы мне, как человеку творческому не нравилось. Я задумалась, почему дети не могут себя раскрыть, технически рисунок выполняют правильно, а творчества «восторга души» в работах не в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се это свидетельствовало об отсутствии творчества, фантазии, воображения в работах детей. По методике типовой программы, постоянная демонстрация образов и приемов работы не удовлетворяла тем, что большинство детей не могло самостоятельно приступить к работе, боясь, что нарисуют «не так, не правильно», ждали указаний от воспитателя. «Прохождение» учебного материала в строго обозначенное время оставляло много незаконченных работ, сделанных  для взрослого, но реально не отражающих того, что было значимо для рисующе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довольно долгого времени мне не удавалось добиться от детей того, что я считала главным, - искренности в своих рисун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Я поняла, необходимы какие-то другие способы  изобразительной деятельности, чтобы в каракулях и цветных пятнах можно было увидеть момент рождения таланта ребенка. Поэтому, я выбрала эту тему, которая помогает развивать у ребенка творческие спосо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моей работы было основано на базисных программах: М.А. Васильевой, Т.С.  Комаровой, Р.Г.Казаковой , Т.Н. Дороно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тработав 8 лет по этим программам, я поняла, эти программы для меня стали не интересны и не актуальны. Дети стали более современнее,  раскрепощеннее, и «махать» кисточкой им стало не интерес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Когда ребенок обращается к искусству, ему дают обычно только карандаш, краски и бумагу. Это, несомненно, ошибка. Необходимо дать ребенку всевозможные материалы. Пускай он рисует и на бумаге, и на стене, делает рисунок к занавескам в своей комнате, рисунок для своего платья … лепит …пусть рядится, делает для себя костюмы из газеты», как говор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удожник В.А.Фаво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этой проблемы составило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ить педагогические условия формирования изобразительного  творчества у детей дошкольного возраста средствами нетрадиционных техни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творчество дошкольников старшей групп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формирования изобразительного творчества у детей дошкольного возраста средствами нетрадиционных техни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исслед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нетрадиционных техник в процессе обучения рисованию способствует усвоение детьми не только знаний и умений, но и воспитывает у них способности эстетически воспринимать окружающий мир и передавать его в рисун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цели, сформулированы следующи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крыть понятие о твор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смотреть особенности формирования изобразительного творчества у детей старш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овать средства формирования изобразительного творчества у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опытно- практическую работу по исследованию педагогических условий формирования изобразительного творчества у детей дошкольного возраста средствами нетрадиционных техни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бот отечественных педагогов и психологов по проблеме развития художественных способностей в процессе изобразительного творчества детей; анализ, сравнение, синтез; обобщение как общетеоретический метод исследования; изучение продукт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Литература, поэзия, живопись, музыка – источники прекрасных образов, чувств, мыслей, которыми мы вместе с детьми можем, восхищаться и которые дают много импульсов для жизни и творчества. Среди всего этого мы честно должны выбирать то, что нас самих не оставляет безразличными, тогда и дети скорее что-то увидят и почув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звестно, что увлечение детей самоделками развивает фантазию, вкус, чувство гармонии и, как пишет известный художник Н.Н. Жуков, «вселяет веру в силу собственной мысли и, что очень ценно, приучает человека с ранних лет из пустяков делать вещи, милые глазу и сознанию, - вещи, одухотворенные веселым и жизнерадостным ощущение ми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зобразительной деятельности ребенок самовыражается, пробует свои силы и совершенствует свои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факторов успешности человека является твор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тво- это процесс человеческой деятельности, создающий качественно новые материальные и духовные ц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Выготский Л.С., обращаясь к творчеству, указывает на «необходимость использования нетрадиционных методов рисования и развития способности нового, все равно будет ли это созданное какой-нибудь вещью внешнего мира или известным построением ума или чув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 потенциалом развития творческих способностей обладает изобразительная де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ование, как ее часть является одним из важнейших средств познания мира и развитие знаний эстетического восприятия, т.к. оно связано с самостоятельной, практической и творческой деятельностью дошколь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исках новых методов я обращалась к разным авторам: Н.А.Ветлугиной, И.А.Лыковой, Г.Н.Давыдовой, А.В.Никитино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 разработала новую систему в работе с детьми по нетрадиционным методам и способам рисования, опираясь на психолого – педагогические принципы, возрастные особен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ервое </w:t>
      </w:r>
      <w:r>
        <w:rPr>
          <w:sz w:val="28"/>
          <w:szCs w:val="28"/>
        </w:rPr>
        <w:t xml:space="preserve"> условие развития творческих способностей, создание эстетической сре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е</w:t>
      </w:r>
      <w:r>
        <w:rPr>
          <w:sz w:val="28"/>
          <w:szCs w:val="28"/>
        </w:rPr>
        <w:t xml:space="preserve"> - отношение детей к продуктам  своего творче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тье</w:t>
      </w:r>
      <w:r>
        <w:rPr>
          <w:sz w:val="28"/>
          <w:szCs w:val="28"/>
        </w:rPr>
        <w:t xml:space="preserve">  -  подготовка руки к письму, и развитие реч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етвертое</w:t>
      </w:r>
      <w:r>
        <w:rPr>
          <w:sz w:val="28"/>
          <w:szCs w:val="28"/>
        </w:rPr>
        <w:t xml:space="preserve"> - дальнейшая успешная  адаптация к школе, становление личност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Нетрадиционное рисование доставляет ребенку удовольствие, но, прежде всего, обогащает его представление о мире. Выбор этот не случаен. Название говорит само за себя: здесь присутствует элемент необычности, что позволяет в работе отойти от условленных рамок, ограничений и тем самым вызвать интерес у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Дети должны жить в мире красоты, игры, сказки, музыки, рисунка, фантазии, творчества», говорил  В.А.Сухомлинский.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каждый ребенок обладает определенным потенциалом художественного развития, поставила перед соб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интерес к рисованию различными нетрадиционными способам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крывая талант и творчество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цели, сформулировала следующ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и навыков у ребенка в работе с разными изобразительными материалами в нетрадиционных способах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звитие детского изобразительного творчества, используя нетрадиционные художественные технологии влияющие на развитие детской художественной одаренности и личностному интеллектуальному развитию дете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, подготовка  руки  к пись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е рисование имеет ряд преимуществ: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образие  способов рисования; многообразие средств рисования; проявляет характер ребенка, его индивидуальность; вызывает целый комплекс эмоций; развивает мелкую моторику руки, готовность руки к письму, прививает любовь к изобразительному искусству; непринужденно развивает творческие способности, речь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выявления уровня интереса мною был разработан и апробирован тест для  разных возрастов </w:t>
      </w:r>
      <w:r>
        <w:rPr>
          <w:b/>
          <w:sz w:val="28"/>
          <w:szCs w:val="28"/>
        </w:rPr>
        <w:t>«Проявление интереса детей к занятиям по рисовани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Проявление интереса детей к занятиям по рисовани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ие группы  «Чем ты хочешь заниматьс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Выбор интере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аш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ласт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у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ис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ра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Тряп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ни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Альбом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сельная группа- 8 реб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младшая-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 младшая-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- старшая группы   «Чем ты хочешь рисовать ?»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19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бор инте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ис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яп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веча или восковой м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«Тамп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и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ум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ряп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рубочка из-под коктей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шампу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уа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С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Расче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Зубная щ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ечат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езультаты тес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группа- 17</w:t>
      </w:r>
    </w:p>
    <w:p>
      <w:pPr>
        <w:pStyle w:val="Normal"/>
        <w:ind w:firstLine="1608"/>
        <w:jc w:val="both"/>
        <w:rPr>
          <w:sz w:val="28"/>
          <w:szCs w:val="28"/>
        </w:rPr>
      </w:pPr>
      <w:r>
        <w:rPr>
          <w:sz w:val="28"/>
          <w:szCs w:val="28"/>
        </w:rPr>
        <w:t>Старшая группа-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 xml:space="preserve">Тес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явление интереса детей к занятиям по рисовани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. 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ая группа – 18 детей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группа – 22 ребенка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группа – 26 детей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774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232.15pt" filled="f" o:ole="">
            <v:imagedata r:id="rId3" o:title=""/>
          </v:shape>
          <o:OLEObject Type="Embed" ProgID="" ShapeID="ole_rId2" DrawAspect="Content" ObjectID="_626505843" r:id="rId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результатов теста видно, что интерес у детей по рисованию в начале года был невысокий, а концу года он повысился почти в 2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, как пишет психолог, Л.С. Выготский – «Специфический механизм, где взрослый играет уникальную роль: он, как садовник, подготавливает почву, создает условия для этог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етского художественного творчества служит эстетическая среда в детском саду, я в своей группе ее изменила, создала  условия для самостоятельной изобразительной деятельности детей, предоставив им как можно больше самого разнообраз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огда ребенок рисует, он изливает на бумагу свои эмоции, переживания, проблемы, которые не умеет еще решить самостоятельно, он просто подражает взрослому или другому ребенку. Я даю детям возможность наблюдать за процессом создания художественного образа, на формирование которого влияет художественное слово, музыка, живоп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ла внимание на то, что искусство смешивания красок позволяет художнику получить разнообразный спектр оттенков, воспитывала культуру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м из  условий развития творческой деятельности ребенка является отношение окружающих к продуктам детского художественного творчества. Как правило, дети не равнодушны к своим работам, они берегут их. Особое значение для ребенка имеет, если его работа вывешивается в группе, выбирается в подарок малышам, для выставки в зале. Выбор детской работы укрепляет веру ребенка в свои силы, повышает желание рисов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енку легче поставить на листе пятно, сделать мазки, работать с разными материалами для рисования, свободно координируя движения руки. При этом решается еще одна задача – подготовка руки к письму. Проводя диагностику подготовки руки к письму  по тесту Керна - Ирасека я увидела, что повысился уровень в сравнении с прошлым выпуском  с 48%, до 68%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вень готовности руки к школ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сту Керна-Ирас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40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45pt;height:229.95pt" filled="f" o:ole="">
            <v:imagedata r:id="rId5" o:title=""/>
          </v:shape>
          <o:OLEObject Type="Embed" ProgID="" ShapeID="ole_rId4" DrawAspect="Content" ObjectID="_53085176" r:id="rId4"/>
        </w:objec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Я добиваюсь того, чтоб дети рисовали  как можно больше разными способами, чтобы у них был выбор, развивалась фантазия, воображение, мышление, творчество; чтобы после выполнения своих работ, их счастливые глаза сияли, сверкали, раскрылась их душа, чтоб они нарисовались вдоволь и с удовольствием. Научившись выражать свои чувства на бумаге, ребенок начинает лучше понимать чувства других, учится преодолевать робость, страх перед рисованием, перед тем, что ничего не получится. Он уверен, что получится, и получается красиво. Приобретая знания, ребенок будет не только развиваться, но и адаптироваться к жизни, к школ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.П.Торренс связывает понятие креативности с понятием творчества,  по разработанной нами методике проведен мониторинг «</w:t>
      </w:r>
      <w:r>
        <w:rPr>
          <w:b/>
          <w:sz w:val="28"/>
          <w:szCs w:val="28"/>
        </w:rPr>
        <w:t xml:space="preserve">Креативность дошкольников» </w:t>
      </w:r>
      <w:r>
        <w:rPr>
          <w:sz w:val="28"/>
          <w:szCs w:val="28"/>
        </w:rPr>
        <w:t xml:space="preserve">на основе его технолог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четание изобразительной деятельности с деятельностью других видах творчества повысилась креативность дошкольников. За 3 года повысился высокий уровень от 28% до 75%,  низкий уменьшился с 32% до 8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я творчество повышается креативност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о всех групп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блюдается рост креативности у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развития креативно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32"/>
          <w:szCs w:val="32"/>
        </w:rPr>
        <w:t>Оригинальность:</w:t>
      </w:r>
      <w:r>
        <w:rPr>
          <w:sz w:val="28"/>
          <w:szCs w:val="28"/>
        </w:rPr>
        <w:t xml:space="preserve"> не такай как у других, новизна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32"/>
          <w:szCs w:val="32"/>
        </w:rPr>
        <w:t>Быстрота:</w:t>
      </w:r>
      <w:r>
        <w:rPr>
          <w:sz w:val="28"/>
          <w:szCs w:val="28"/>
        </w:rPr>
        <w:t xml:space="preserve"> быстрое усвоение новых нетрадиционных способов рисования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32"/>
          <w:szCs w:val="32"/>
        </w:rPr>
        <w:t>Гибкость:</w:t>
      </w:r>
      <w:r>
        <w:rPr>
          <w:sz w:val="28"/>
          <w:szCs w:val="28"/>
        </w:rPr>
        <w:t xml:space="preserve"> использование новых способов для известного объекта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32"/>
          <w:szCs w:val="32"/>
        </w:rPr>
        <w:t>Вариативность:</w:t>
      </w:r>
      <w:r>
        <w:rPr>
          <w:sz w:val="28"/>
          <w:szCs w:val="28"/>
        </w:rPr>
        <w:t xml:space="preserve"> ребенок использует разные нетрадиционные методы и способы в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ня развития креативности дошкольник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изкий уровень:</w:t>
      </w:r>
      <w:r>
        <w:rPr>
          <w:sz w:val="28"/>
          <w:szCs w:val="28"/>
        </w:rPr>
        <w:t xml:space="preserve"> ребенок не может предложить новый замысел, хочет рисовать по известному методу. Затруднения при принятии нового метода (трудность при адаптации к новому методу). Использует известный вариант рис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ний уровень:</w:t>
      </w:r>
      <w:r>
        <w:rPr>
          <w:sz w:val="28"/>
          <w:szCs w:val="28"/>
        </w:rPr>
        <w:t xml:space="preserve"> ребенок предлагает старый метод, не всегда готов принять новый, изменить его, строго действует в соответствии со старым методом. Затрудняется в предложении нового использования методов рисования. ( использует 1 из знакомых методов).</w:t>
      </w:r>
    </w:p>
    <w:p>
      <w:pPr>
        <w:pStyle w:val="Normal"/>
        <w:rPr/>
      </w:pPr>
      <w:r>
        <w:rPr>
          <w:b/>
          <w:sz w:val="28"/>
          <w:szCs w:val="28"/>
        </w:rPr>
        <w:t>Высокий уровень:</w:t>
      </w:r>
      <w:r>
        <w:rPr>
          <w:sz w:val="28"/>
          <w:szCs w:val="28"/>
        </w:rPr>
        <w:t xml:space="preserve"> ребенок может предложить различные новые методы и способы рисования, может быстро адаптироваться к ним. Может предложить не один метод рисования, способен предложить новое использование различных методов для известных предметов и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уровень = 1 баллу = 4-6 бал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 = 2 баллам = 7-9 бал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= 3 баллам = 10-12 балл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креативности у детей в использовании нетрадиционных методов и способов рисов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таршей группе  2013 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53"/>
        <w:gridCol w:w="1440"/>
        <w:gridCol w:w="1260"/>
        <w:gridCol w:w="1080"/>
        <w:gridCol w:w="1440"/>
        <w:gridCol w:w="123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г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елина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изкий уровень – 1 ребенок  - 8%</w:t>
      </w:r>
    </w:p>
    <w:p>
      <w:pPr>
        <w:pStyle w:val="Normal"/>
        <w:rPr/>
      </w:pPr>
      <w:r>
        <w:rPr>
          <w:sz w:val="28"/>
          <w:szCs w:val="28"/>
        </w:rPr>
        <w:t>Средний уровень – 2 ребенка  - 17%</w:t>
      </w:r>
    </w:p>
    <w:p>
      <w:pPr>
        <w:pStyle w:val="Normal"/>
        <w:rPr/>
      </w:pPr>
      <w:r>
        <w:rPr>
          <w:sz w:val="28"/>
          <w:szCs w:val="28"/>
        </w:rPr>
        <w:t>Высокий уровень – 9 детей  - 7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а воспитатель МДОУ д/с №1: ____________ Трухина Г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реативности детей по нетрадиционным методам и способам рисования (на конец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520"/>
        <w:gridCol w:w="24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0-2011 уч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1-2012 уч.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2-2013 уч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ний 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руппа 12 человек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8655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85pt;height:206.7pt" filled="f" o:ole="">
            <v:imagedata r:id="rId7" o:title=""/>
          </v:shape>
          <o:OLEObject Type="Embed" ProgID="" ShapeID="ole_rId6" DrawAspect="Content" ObjectID="_1703577382" r:id="rId6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использовала многие способы нетрадиционной техники рисования, и все они пришлись по душе мне и детям. Опыт по своей  системе разработан  на 5 лет, как видно из диаграммы использование нетрадиционных технологий занимают больше полов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различных методов и способов рисования при работе с детьми дошкольного возрас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3600" cy="356806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091" t="-9" r="-6" b="-5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методов и способов рисования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br w:type="textWrapping" w:clear="all"/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97"/>
        <w:gridCol w:w="573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тодов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нужно для рис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кисть, соль, сделать наброс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ыдуван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чка, краска, лист бумаги, картинки с животными и предметам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тип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согнутый лист бумаг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вечо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, кисть, краск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мятой бумаг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, краск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мыльными пузырям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унь, гуашь, вода, лист бумаги, трубочка для коктей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ызг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ска, зубная щетка, краска, трафар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ниточ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 длинной 25-30см., краска, лист сложенный попола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от ру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или гуашь, вода, кисточ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понировани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делать тампон из марли или кусочек поролона, краска</w:t>
            </w:r>
          </w:p>
        </w:tc>
      </w:tr>
      <w:tr>
        <w:trPr>
          <w:trHeight w:val="3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ырой бумаг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бумаги, салфетка, вода, акварельный мел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ттаж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шампунь, парафин, заостренная палоч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ычкам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 кисть, обязательно сухая, краска или гуаш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ряпочкой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очка, скрученная в рулончик, крас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к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ик или пол. картошки, крас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ограф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, трубочка для коктейля, в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- палитр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ь, вод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психологических особенностей и учитывая возрастные возможности, я распределила технологии по возрастным групп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ых маленьк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исование пальчиком», «печать от руки», «тампонирование», «рисование тычк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технологий развивается не боязнь белого листа, появляется желание,  удовольствие рисовать, развивается мелкая моторика, реч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4-5 лет:</w:t>
      </w:r>
    </w:p>
    <w:p>
      <w:pPr>
        <w:pStyle w:val="Normal"/>
        <w:jc w:val="both"/>
        <w:rPr/>
      </w:pPr>
      <w:r>
        <w:rPr>
          <w:sz w:val="28"/>
          <w:szCs w:val="28"/>
        </w:rPr>
        <w:t>- «рисование по сырой бумаге», «монотипия», «рисование мыльными пузырями», «рисование свечой»,  «печатка», «рисование тряпочк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технологий развивается уверенность в рисовании, появляется самостоятельность, и получают удовлетворение от выполненной работы, подготовка руки к пись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арших дошк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- «рисование солью», «граттаж», «набрызг», «кляксография»,  «цветные ниточки», «рисование по мятой бумаг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же знакомым способам добавляются новые технологии, появляется умение  у детей самостоятельно находить свои оригинальные способы изображения, идет подготовка руки к письму, о чем свидетельствуют детские работы, которые отличаются индивидуальностью, неповторимостью образов. Методики я распределила от простого к сл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е технологии развивают свободу,  и спонтанность взаимодействия с художественным материалом. Использование в рисовании больших по формату размеров бумаги, особенно хорошо для робких и застенчивых детей, а крупное рисование способствует укреплению внутреннего «Я» ребенка. Нетрадиционные технологии позволяют детям экспериментировать, дают возможность самовыражения, реализовывать свой  творческий потенциал. С помощью нетрадиционных методик мне удается не подавлять детское доверие к своим чувствам, своей руке, своим возможностям, а опираться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колько для ребенка доставляет радости мыльные пузыри, вы все знаете. Вот, как я их использ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ля этого нужны шампунь, гуашь, вода, лист бумаги и трубочка для коктейля. В баночки с разной гуашью вливаем шампунь, добавляем немного воды, все хорошо размешиваем и дуем в трубочку до тех пор, пока не образуется пена. Осталось к пене приложить лист бумаги, дорисовать детали и рисунок готов. Вот здесь и развивается детская фантазия, творчество. Способ помогает развит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чевого дыхания, укрепляются мышцы речевого аппарата, что способствует укреплению здоровья ребенка, и начинается воспитание культуры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идумала новые способы рисования. Один из них «Печатанье пленкой», можно на ватмане, на стене, на обоях и т.д. Пленку смять, обмакнуть в краску и штамповать, можно обмакнуть в другую краску (не смывая старой) и продолжать делать печати. Получается очень красиво. Этот способ прост,  удобен в обращении. Развивает мелкую моторику, координацию движений, укрепляет мышцы рук. Развивает фантазию, творчество, мышление, воображение. Таким способом можно рисовать кусты, деревья, траву, облака и мн.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оллективная работа детей «Лебеди в пруду», где используются в комплексе  различные нетрадиционные способ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работе, видно, как можно, используя несколько техник, развивать творческие способности детей, как с помощью выразительных средств можно передать форму, линию, цвет, оригинальность вы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 творческий подход каждого ребенка, умение, фантазию и можно с уверенностью сказать, что дети очень любят рисовать, творить, экспериментировать краск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итературе я нашла много различных технологий, добавила свои и составила картотеку по нетрадиционным способам рисования. Этой картотекой, пользуются воспитатели нашего детского сада, воспитатели других детских садов, я делилась опытом работы с воспитателем д/с №2. Проводила консультации, мастер -  класс для педагогов и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ла собрания для родителей, семинар – практикум, сделала альбом по нетрадиционным способам рисования. Поняв, что при этом у ребенка  развивается кисть руки для подготовки письма, творчество, фантазия, воображение, семья способна развивать творческий потенциал ребенка в дошкольном возра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интереса дошкольников к рисованию  путем применения нетрадиционных методов и способов рис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948"/>
        <w:gridCol w:w="2814"/>
        <w:gridCol w:w="2519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воспитателя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« Подружись с карандашом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«тычком»</w:t>
            </w:r>
          </w:p>
          <w:p>
            <w:pPr>
              <w:pStyle w:val="Normal"/>
              <w:jc w:val="both"/>
              <w:rPr/>
            </w:pPr>
            <w:r>
              <w:rPr/>
              <w:t>«Тампонирование»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о теме: «Поспешим на помощь краскам»(ст.г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мятой бумаге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их работ, выполненных    тычком и тряпочко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тряпочкой</w:t>
            </w:r>
          </w:p>
          <w:p>
            <w:pPr>
              <w:pStyle w:val="Normal"/>
              <w:jc w:val="both"/>
              <w:rPr/>
            </w:pPr>
            <w:r>
              <w:rPr/>
              <w:t>Монотипия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Младшие дошкольники рисуют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 практикум «Нетрадиционные приемы рисова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вечой</w:t>
            </w:r>
          </w:p>
          <w:p>
            <w:pPr>
              <w:pStyle w:val="Normal"/>
              <w:jc w:val="both"/>
              <w:rPr/>
            </w:pPr>
            <w:r>
              <w:rPr/>
              <w:t>Цветные ниточк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с детьми творческая деятельност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ттаж</w:t>
            </w:r>
          </w:p>
          <w:p>
            <w:pPr>
              <w:pStyle w:val="Normal"/>
              <w:jc w:val="both"/>
              <w:rPr/>
            </w:pPr>
            <w:r>
              <w:rPr/>
              <w:t>Печать от рук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удеса, чародеи цвета»- папка- передвиж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«Учу детей творить», «Сказочная истор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ызг</w:t>
            </w:r>
          </w:p>
          <w:p>
            <w:pPr>
              <w:pStyle w:val="Normal"/>
              <w:jc w:val="both"/>
              <w:rPr/>
            </w:pPr>
            <w:r>
              <w:rPr/>
              <w:t>Рисование по сырой бумаге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«Игра и изобразительное искусство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 практикум «Учите детей рисовать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олью</w:t>
            </w:r>
          </w:p>
          <w:p>
            <w:pPr>
              <w:pStyle w:val="Normal"/>
              <w:jc w:val="both"/>
              <w:rPr/>
            </w:pPr>
            <w:r>
              <w:rPr/>
              <w:t>Печатка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етских работ по нетрадиционным метода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ОПО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яксография</w:t>
            </w:r>
          </w:p>
          <w:p>
            <w:pPr>
              <w:pStyle w:val="Normal"/>
              <w:jc w:val="both"/>
              <w:rPr/>
            </w:pPr>
            <w:r>
              <w:rPr/>
              <w:t>Пальчики- палитра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сприятие и позитивное отношение к мир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мыльными пузыря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и воспитанники являются участниками различных конкурсов, участниками фестиваля-конкурса юных дарований «Алмазные грани», продолжают развивать  свой творческий потенциал в общеобразовательных школах и учреждениях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инимальное: краски, вода и творч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полученных мной результатов, я считаю, работа в изобразительной деятельности нетрадиционными способами актуальна, полезна, эффективна, интересна, меняет кардинально качество детских рисунков. За 2009 год интерес к изобразительному творчеству повысился с41% до 85%, овладели основными навыками и умениями к апрелю 2010 года 78% воспитанников, системой цветовых эталонов 83%, проявляют самостоятельность и творческий подход 73%. Развивает у детей память, творчество, психику и способствует детской художественной одаренности и личностному интеллектуальному развитию детей, является итогом долгой систематической работы. Это настолько увлекательный и интересный процесс, который на этом не заканч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мне бы хотелось поделиться своим опытом с учителями начальной школы для обеспечения преем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орошо развитое творчество - это одно из условий успешного развития креативности. От того насколько сформированы механизмы творчества у детей дошкольного возраста, зависит будущее ребенка, его интеллектуальное развитие, успешность в учеб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в развитии творчества в дошкольном возрасте лежит на воспитателе детского сада, дошкольное учреждение является тем звеном в воспитании личности ребенка, которое должно обеспечивать необходимое для будущего школьника формирование всех психическ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а в данном направлении представляется актуальной и важной в свете введения новых образовательных стандартов и обновления образовательной системы. Развитие творчества детей повышает мотивацию к учебным занятиям, дает дополнительный ресурс для работы, повышает интерес, активизирует познавательные способности, является мотивационной основой способности делать выбор, ставить проблемы и находить нестандартные решения, быть субъектом своей жизни. В дошкольном возрасте важно сохранить и развить стремление ребенка к творчеству, инициативы ребенка, любознательность, самостоятельность одним словом креа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рмецкая Г.В., Слуцкий В.М. кандидаты психологических наук Одаренные дети М.: «Прогресс» 1991, с 11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одский Л.С. Воображение и творчество в детском возрасте: Психол. очерк: Кн.для учителя. 3-е изд.- М.: Просвещение, 1991.- с.9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ыдова Г.Н. Нетрадиционные техники рисования в детском саду. – М.: Скрипторий, 2003. – с.8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закова Р.Г., Сайганова Т.И. Рисование с детьми дошкольного возраса: Нетрадиционные техники, планирование, конспекты занятий. – М.: Сфера, 2005.- с. 15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ароваТ.С. Изобразительная деятельность в детском саду.-М.: Педагогика, 2006.-с 32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ыкова И.А. Изобразительная деятельность в детском саду. Старшая группа. Планирование, конспекты, методические рекомендации. – М.: ТЦ «Сфера», 2007.- с.20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ханева М. Ищем новые формы развития творчества дошкольников // Дошкольное воспитание.-1991 № 7. с.12-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традиционные художественные техники в творчестве дошкольников: Учеб-метод. Пособие под ред. Коротких О.В. – Елец ЕГУ им. И.А.Бунина, 2008-.с.32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итина А.В. Нетрадиционные техники рисования в детском саду: планирование, конспекты занятий: пособие для воспитателей и заинтересованных родителей. СПБ.: КАРО, 2008.- с.9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флексия как механизм личностного развития  //Дошкольное воспитание №4 2007г.- с.10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ественное творчество в детском саду/под. Ред. Ветлугиной.-М: Просвещение,2004.- с.3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Муниципальное дошкольное образовательное учреждение детский сад № 1г. Малмыжа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Трухина Галина Борисовна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Муниципальное дошкольное образовательное учреждение детский сад №1г. Малмыжа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Трухина Галина Борисов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57:00Z</dcterms:created>
  <dc:creator>дима</dc:creator>
  <dc:description/>
  <cp:keywords/>
  <dc:language>en-US</dc:language>
  <cp:lastModifiedBy>ASUS</cp:lastModifiedBy>
  <cp:lastPrinted>2010-05-12T22:43:00Z</cp:lastPrinted>
  <dcterms:modified xsi:type="dcterms:W3CDTF">2017-02-17T18:48:00Z</dcterms:modified>
  <cp:revision>10</cp:revision>
  <dc:subject/>
  <dc:title/>
</cp:coreProperties>
</file>