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о деятельности учителя по теме самообразован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15-2016 учебный год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 уроках русского языка, литературы и ИЗО я в течение года работаю над </w:t>
      </w:r>
      <w:r>
        <w:rPr>
          <w:b/>
          <w:i/>
          <w:sz w:val="24"/>
        </w:rPr>
        <w:t>проблемой развития творческих способностей и грамотности в устной и письменной речи учащихс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ктуальность проблемы обусловлена тем, что многие учащиеся при подготовке к урокам, выполняя практическую часть работы, не задумываются об эстетической стороне своей деятельности. А ведь знание о каком-либо предмете или объекте важно грамотно оформить, качественно и эстетично преподнести.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роки литературы, русского языка должны быть нацелены на то, чтобы каждый ученик задумывался над внутренним содержанием высказывания, его внешним оформлением, то есть умел употреблять средства выразительности в устной и письменной речи. Это написание сочинений, изложений, пересказывание, конструирование текста. Навыки овладения эстетикой слова помогает развивать творческие способнос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ладея словом, дети сочиняют стихи, исправляют речевые и художественные недочёты. Приобщая детей к эстетике слова, удаётся оказать влияние и на процесс творческого мышления, и на развитие навыков грамотного письма. Поскольку уроки литературы,  ИЗО и в значительной степени уроки русского языка – это уроки эстетического цикла, и они взаимообогащают содержание друг друга. Так, например, наблюдается тесная связь уроков ИЗО и русского языка, когда мы знакомимся с творчеством художников, работая по картине. Уроки МХК, ИЗО и литературы помогают в системе осмыслить культурно-исторические процессы. На каждом из этих уроков дети используют знания, полученные на других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нтересно наблюдать за тем, как школьники творчески работают над какой-либо проблемой по одному из предметов. Привлекая и активизируя знания, полученные на разных уроках эстетического цикла. 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подготавливая, проводя уроки и анализируя результаты своей деятельности в течение нескольких лет, я замечаю их взаимосвязь и взаимозависимость в решении проблем грамотности, эстетического воспитания и приобщения к творческой деятельнос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работы над данной проблемой необходимо постоянно повышать уровень самообразования и образования. В школьной практике использую литературу, из которой черпаю сведения о развитии науки о языке, творчестве поэтов, писателей, учёных, художников, музыкантов. Изучаю периодическую печать, методическую литературу по своим предметам. По мере изучения литературных источников стараюсь совершенствовать подготовку и проведение уроков. Активно использую различные формы подачи нового материала, а так же контроля его усвоенности. На уроках использую элементы игры. Творческо-поисковая деятельность, как вариант домашнего задания, так же имеет место. Регулярно использую наряду с традиционными тестовые формы контроля по всем предметам. Имеют место групповые творческие работы, аукцион знаний, работа «групп поддержки». Для повышения уровня грамотности на уроках русского языка регулярно провожу орфографические диктанты с творческо-поисковым заданием: найти «лишнее» слово, сгруппировать слова по разным признакам и т. д. Это ведёт к выработке навыка осознанного письма, что в свою очередь влияет на грамот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результате работы у некоторых учащихся наблюдается повышение интереса к предметам гуманитарно-эстетического цикла. Некоторые активно участвуют в конкурсах творческих работ по русскому языку, литературе, ИЗО, в выставках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сожалению, нельзя сказать, что грамотность большинства учащихся улучшается, повышается интерес к чтению. Причина плохой успеваемости кроется, на мой взгляд, в том, что программы по русскому языку и литературе сложны для большинства учащихся, и не все  имеют высокие способности к освоению предметов гуманитарного цикла. Очевидно, что многие задачи ещё не решены и следует продолжать работу над поставленной проблемой.    </w:t>
      </w:r>
    </w:p>
    <w:p>
      <w:pPr>
        <w:pStyle w:val="TextBody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2015-2016 учебном году я закончила дистанционные курсы в объеме 108ч. по теме  «Разработка урока музыки, ИЗО, МХКпо технологии активных методов обучения – современная образовательная технология новых ФГОС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течение учебного года проводилась работа по ознакомлению и приобщению школьников к культуре родного края. Были проведены конкурсы творческих работ, продолжался сбор фольклорного материала.  Был проведён традиционный «Шолоховский урок», на котором учащиеся совершили заочную экскурсию в дом-музей великого писателя, проводились уроки по творчеству великого земляка «Донской фольклор на страницах шолоховских произведений»; учащиеся 9класса в качестве зрителей приняли участие в празднике посвящённом дню рождения М. А. Шолохова в ст. Каргинской., там же ученики нашей школы приняли участие в выставке творческих работ.  Учащиеся Голубева Д., Архипова З., Щелканогов Д., Абакумова И. , Рзаева С., Рзаев С, Катрич. И., Самсонова А..,  приняли участие в районном конкурсе «Наш  Шолохов». В результате Голубева Д., заняла 2 место в номинации «Художественное чтение». Катрич И. заняла 1 место в номинации «Изобразительное искусство» и  1 место в номинации «Декоративно-прикладное искусство»,  Щелканогов Д. занял 3 место в номинации «Изобразительное искусство» (руководители: Соколова Е.А., Коновалова Е.В., Архипова В.А.). Все учащиеся награждены почетными дипломами. </w:t>
      </w:r>
    </w:p>
    <w:p>
      <w:pPr>
        <w:pStyle w:val="Normal"/>
        <w:ind w:firstLine="709"/>
        <w:jc w:val="both"/>
        <w:rPr/>
      </w:pPr>
      <w:r>
        <w:rPr/>
        <w:t>В апреле учащаяся 5 класса Самсонова А. приняла участие в  районном туре всероссийского конкурса «Живая классика», была отмечена благодарственным письмом за участие (рук. Соколова Е.А.). Учащаяся 9 класса Голубева Д. стала победителем районного тура всероссийского литературного конкурса «От года литературы к году кино» и приняла участие в областном туре данного конкурса, где награждена была грамотой за участие (рук. Соколова Е.А.)</w:t>
      </w:r>
    </w:p>
    <w:p>
      <w:pPr>
        <w:pStyle w:val="Normal"/>
        <w:ind w:firstLine="709"/>
        <w:jc w:val="both"/>
        <w:rPr/>
      </w:pPr>
      <w:r>
        <w:rPr/>
        <w:t xml:space="preserve">Ученица 9 класса Голубева Д. приняла участие в районном туре олимпиады по граждановедению. Традиционно учащиеся нашей школы члены кружка «Искусство» приняли участие в районной выставке детского творчества.  Ученики 9 класса  приняли участие в районном туре олимпиад.  Голубева Д. стала победителем в районном туре олимпиад по литературе, русскому языку.  </w:t>
      </w:r>
    </w:p>
    <w:p>
      <w:pPr>
        <w:pStyle w:val="Normal"/>
        <w:ind w:firstLine="709"/>
        <w:jc w:val="both"/>
        <w:rPr/>
      </w:pPr>
      <w:r>
        <w:rPr/>
        <w:t>Учащиеся 2-9 классов приняли участие в международном конкурсе по русскому языку «Русский медвежонок. Языкознание для всех». Учащиеся 9 класса успешно сдали ОГЭ по русскому языку, полностью подтвердили свои оценки. Также ГолубеваД. сдавала ОГЭ по литературе и получила «5», чем и подтвердила свою оценку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дводя итоги работы за прошедший 2015/16 уч.год, хочется отметить, что у учащихся нашей школы есть интерес к предметам: русский язык, литература, ИЗО, и учащиеся творчески подходят к выполнению многих трудных заданий. В дальнейшем следует уделить внимание развитию таких качеств, как: ответственность, аккуратность, самовыражение в творчестве, стремление к саморазвитию. Как учитель, я буду продолжать работу над решением проблемы «Развитие творческих способностей и грамотности в устной и письменной речи учащихся средствами русского языка и искусства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11:00Z</dcterms:created>
  <dc:creator>Галицын Н.Г.</dc:creator>
  <dc:description/>
  <cp:keywords/>
  <dc:language>en-US</dc:language>
  <cp:lastModifiedBy>1</cp:lastModifiedBy>
  <cp:lastPrinted>2016-06-24T09:24:00Z</cp:lastPrinted>
  <dcterms:modified xsi:type="dcterms:W3CDTF">2017-02-17T20:57:00Z</dcterms:modified>
  <cp:revision>16</cp:revision>
  <dc:subject/>
  <dc:title/>
</cp:coreProperties>
</file>