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5" w:leader="none"/>
        </w:tabs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Москвы «Школа № 329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Героя Советского Союза А.С.Хлобыстов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157746770620; ИНН/КПП: 7721343021 / 772101001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9456,  г. Москва,                                                                                                          Тел. /факс (495) 371-67-02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Emphasis"/>
          <w:rFonts w:ascii="Times New Roman" w:hAnsi="Times New Roman" w:cs="Times New Roman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4-й Вешняковский проезд, дом 1, корпус 2       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329@edu.mos.ru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Emphasis"/>
          <w:rFonts w:ascii="Times New Roman" w:hAnsi="Times New Roman" w:cs="Times New Roman"/>
          <w:i/>
          <w:i/>
          <w:color w:val="000000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204"/>
        <w:gridCol w:w="3223"/>
      </w:tblGrid>
      <w:tr>
        <w:trPr/>
        <w:tc>
          <w:tcPr>
            <w:tcW w:w="3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на заседании П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____________  БессоноваС.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6 августа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                   ____________Самохина Е.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.08.2016г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ГБОУ Школа № 3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Н.П.Дань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561-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29.08.2016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«Открытый детский сад»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по развитию коммуникативной и личностно-социальной сфер у детей с ОВЗ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в ГКП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1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before="0" w:after="0"/>
        <w:ind w:left="7019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  <w:r>
        <w:rPr>
          <w:rFonts w:cs="Times New Roman" w:ascii="Times New Roman" w:hAnsi="Times New Roman"/>
          <w:b/>
          <w:sz w:val="28"/>
          <w:szCs w:val="28"/>
        </w:rPr>
        <w:t>Церах С.С.</w:t>
      </w:r>
    </w:p>
    <w:p>
      <w:pPr>
        <w:pStyle w:val="Normal"/>
        <w:spacing w:before="0" w:after="0"/>
        <w:ind w:left="7019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  <w:r>
        <w:rPr>
          <w:rFonts w:cs="Times New Roman" w:ascii="Times New Roman" w:hAnsi="Times New Roman"/>
          <w:b/>
          <w:sz w:val="28"/>
          <w:szCs w:val="28"/>
        </w:rPr>
        <w:t>Шолина М.С.</w:t>
      </w:r>
    </w:p>
    <w:p>
      <w:pPr>
        <w:pStyle w:val="Normal"/>
        <w:spacing w:before="0" w:after="0"/>
        <w:ind w:left="701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</w:t>
      </w:r>
      <w:r>
        <w:rPr>
          <w:rFonts w:cs="Times New Roman" w:ascii="Times New Roman" w:hAnsi="Times New Roman"/>
          <w:b/>
          <w:sz w:val="28"/>
          <w:szCs w:val="28"/>
        </w:rPr>
        <w:t>Воронко Т.В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15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 нарушениями развития большинство психических функций формируются с запаздыванием, в том числе навыки общения, игровая деятельность, навыки самообслуживания. Развитие общения и игры (особенно совместной) у ребенка, имеющего какие-либо отклонения, может качественно отличаться от развития его в норме. А навыки самообслуживания зачастую не развиты вообще. «Особому» ребенку трудно установить эмоциональный контакт даже с родными, а тем более с другими детьми и взрослыми. Навыки взаимодействия и общения, которыми в норме ребенок овладевает сам, у «особого» ребенка могут сформироваться только в результате специальной работ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дной из важнейших задач воспитания и обучения детей с нарушением интеллекта является формирование навыков самообслуживания и элементарных бытовых навыков. В тоже время родители редко осознают несформированность этих навыков как проблему. То, что ребёнка в возрасте четырёх, пяти лет приходится кормить, полностью одевать, раздевать и т. д., родители воспринимают как нечто само собой разумеющееся.   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ытовых навыков у детей с ОВЗ необходимо для социальной адаптации в будущем. В норме маленькие дети часто пытаются принимать участие в домашней работе, стремятся помочь родителям на кухне или при уборке. Детей с ОВЗ приходится специально обучать бытовым навыкам, используя особые приёмы, учитывая интересы ребёнка, его возможности, возможности организации среды для обучения и возможности применения этого навыка в повседневной жизн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авыков общения, недостаточность механизмов саморегуляции, отсутствие навыков самообслуживания, затрудняют интеграцию такого ребенка в детские групп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кратковременного пребывания – первый  опыт посещения групповых занятий у детей с ОВЗ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как игра является источником всестороннего развития детей, создает "зону ближайшего развития", формирование </w:t>
      </w:r>
      <w:r>
        <w:rPr>
          <w:rFonts w:cs="Times New Roman" w:ascii="Times New Roman" w:hAnsi="Times New Roman"/>
          <w:sz w:val="28"/>
          <w:szCs w:val="28"/>
        </w:rPr>
        <w:t>навыки обще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оится на основе игр. Во время занятия педагоги пытаются привлечь детей к совместной игре. Учат видеть других детей, соблюдать очередность в игре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во время группового занятия создаются условия для формирования и развития самостоятельности в освоении различных навыков самообслуживания.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казание помощи детям в адаптации к условиям дошкольного образовательного учрежд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и формирование у детей мотивации к взаимодействию и общ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раза себя через игровое взаимодействие с детьми и взрослы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яция собственной игровой, коммуникативной, речевой активности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оизвольной регуляции по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лементарных навыков самообслуживания.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форм работы с детьми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е занятие проводится 1 раз в неделю. По возможности дети присутствуют в группе без родителе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работа проводится в игровой форме и по разным направления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й процесс сочетает в себе те виды деятельности, которые свойственны детям и получают развитие в дошкольном возрасте: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31"/>
        <w:gridCol w:w="2564"/>
        <w:gridCol w:w="239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дел программы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ы и приё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ируемые параметр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продуктивный конт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особствовать эмоциональному развитию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возможности контролировать собственные импульсивные жел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активного и пасс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диалогов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Мотивировать ребенка на совместные игры с детьм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, 5 Совмес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влечение ребенка в игры к которым есть интерес при условии участия в них других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озможность продуктивного кон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ширение репертуара выражения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бенок правила поведения на группе, переключается с одного действия на другое в рамках одной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активного и пассивного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алог или обращенные к партнеру по общению жесты (типа дай, пока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совместных играх или наблюдение за игрой других детей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нитивная сфер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заданий по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лухового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игре выполнение простых инструкций, удержание программы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лушивание песенок, игры на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ы с игрушками. Игры с мыльными пузы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может выполнять простые задания, подолгу сможет заниматься интересующейся его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бенок слышит и узнает музыкальные инструменты, знакомые пес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рживает внимание в ход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ый контрол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контроля над двигательной деятель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ространственной ори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. Подвижные игры, игры в сухом бассе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точные и скоординированные движения, дети будут более подвиж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социальное развит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представлений о себе о собственной схем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навыков само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ы, песни на узнавание частей тела, ин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самостоятельному обуванию, разуванию, мытью рук, самостоятельно вскрыть сок и попить, одеть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чает на вопросы о локализации собственных частей тела (или показывает по просьбе взросл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ладение навыками самообслужи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мная С. Д., Исаева Т.Н. Изучаем обучая. Рекомендации по изучению детей с тяжелой умственной отсталостью.- М.: Институт общегуманитарных исследований, В.Секаче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а С.С. Аутизм: коррекционная работа при тяжелых и осложнённых формах: пособия для учителя - дефектолога/С.С. Морозова- М : ВЛАДОС,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ла Кислинг Сенсорная интеграция в диалоге: понять ребенка, распознать проблему, помочь обрести равновес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Джин Айрес Ребенок и сенсорная интеграция. Понимание скрытых проблем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, которая лечит: опыт работы с особыми детьми Сост. М.С. Дименштей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мен Сара Игры и занятия с особым ребенком. – Пер. с англ. Н.Л. Холмогор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М. Казьмин, Е.А. Петрусенко, Г.А. Перминова, А.И. Чугунова, А.М.Пайкова, Склокина Н.А. Индивидуально-ориентированная коррекционно-развивающая  программа «ЛЕКОТЕ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ранней помощи. Справочно-методические матерниалы по организации Служб ранней помощи. Отв. ред. М.М.Цапенко. Сост. Самсонова Е.В., Ярыгин В.Н. – М.: МГППУ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Стребелева. Формирование мышления у детей с отклонениями в развитии. М.: ВЛАДОС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Нищева. Система коррекционной работы в логопедической группе для детей с общим недоразвитием речи.-СПб.:ДЕТСТВО-ПРЕСС, 2007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9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5:00Z</dcterms:created>
  <dc:creator>Сотрудники</dc:creator>
  <dc:description/>
  <cp:keywords/>
  <dc:language>en-US</dc:language>
  <cp:lastModifiedBy>Сотрудники</cp:lastModifiedBy>
  <dcterms:modified xsi:type="dcterms:W3CDTF">2017-02-17T11:05:00Z</dcterms:modified>
  <cp:revision>2</cp:revision>
  <dc:subject/>
  <dc:title/>
</cp:coreProperties>
</file>