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едагогический проект на основе литературного произведения (по русской народной сказке «Заюшкина избушка»)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Цель: приобщение детей к художественной литературе, развитие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стематизировать знания детей о характере и повадках диких  животных. Учить детей составлять описательный рассказ о животных, пересказывать сказку с помощью наглядной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обыгрывать фрагменты сказки, подражать звукам, движениям, интонациям персонаже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желание помогать друзьям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 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средне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участников: групповой.</w:t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75"/>
        <w:gridCol w:w="5337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прое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мая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казку, рассматривают иллюстрации, ситуативно делятся впечатлениями о прочитанном, отвечают на  несложные вопросы по содержанию, сопереживают героям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ют наизусть фрагменты поэтической сказки (по ролям), участвуют в литературных играх с рифмами и словами на основе текста сказки.Составляют описательный рассказ о животных, пересказывают сказку с помощью мнемотаблицы. Вступают в ролевой диалог, отвечают на вопросы и задают их соответственно принятой р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средства интонационной выразительности, звукоподражания при создании образов героев сказки.</w:t>
            </w:r>
          </w:p>
        </w:tc>
      </w:tr>
      <w:tr>
        <w:trPr/>
        <w:tc>
          <w:tcPr>
            <w:tcW w:w="2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коммуникативное развитие.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, игровая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ают в самостоятельной деятельности сюжет сказ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/и «Лиса», «Мы не скажем, а покаж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/и «Кто из животных как передвига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– имитации и импровизации на развитие эмоций: грусть, радость, страх, удивление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и называют жителей леса, рассматривают  диких животных (игрушки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—эстетическое развит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ют прочитанное в продуктивной деятельности                                               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ируют при согласовании движений и музыки, создают элементарные образы звукоподраж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Ход проекта: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  <w:lang w:val="ru-RU"/>
        </w:rPr>
        <w:t>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лушание русской народной сказки Заюшкина из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к нам в группу придёт гость. Хотите узнать, кто это? Тогда подойдите по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детям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доровайтесь с зай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 гость хочет послушать сказку о том, как петушок помог зайчику выгнать лису из лубяной избушки. А вы хотите услышать эту сказ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огда садитесь правильно, пригласите присесть зайчика и слуш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детям ска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по сказ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ась ли Вам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понравился больш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оступил пету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н с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голосом говорила ли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зайчик каким голосом жалов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бразовательная ситуация «Помоги зайчику Степа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 посмотрите, кого я вам привела. Я его встретила по дороге в садик. Мне кажется, у него что- то случило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грустный зай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как думаете?  Почему вы так считаете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с тобой случилось? Какая беда приключилась? Ты нам с ребятами расскажи, может быть, мы тебе помочь с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Построил я себе в лесу избушку лубяную, а лиса ледяную. Пришла весна, у лисы избушка растаяла. Попросилась она переночевать, да меня из избушки выгнала и побрёл я, куда глаза глядят. Шёл я, шёл, да из своей сказки вы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 переживай, Степашка, мы с ребятами тебе поможем, вернём тебя в сказку. А какие ещё животные - герои твое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Помочь мне сможет только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всех животных назо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отгадать загадки с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лушаем заг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очек пуха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ыгает ловко,                                                                   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да лов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й хвост – кра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валку зверь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алину и по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 чужого не пущ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озяина гр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рами, за п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окими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ик – вор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ами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ычу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ми щё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о встаёт на заре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оёт на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(Петуш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Всех животных и птиц назвали. В какой сказке есть такие геро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Дети, посмотрите, в нашей  группе появились и другие сказочные персон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казывает детям животные - игрушки:  лису, собаку, зайца, волка, медведя, пе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сичка приглашает вас поиграть.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п/и «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да лов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рай по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 пересчи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лана пет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есла она в леса.                                                                   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детей («Лиса»)  находится в центре круга. Остальные дети двигаются по кругу, произнося слова игры. После того, как дети скажут все слова, «лиса» догоняет их, а игроки убе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водится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ело вы играли слисой, а кто хочет описать животных и птиц  – героев сказки? Илья, выбери картинку с животным и опиши его так, чтобы  остальные  догадались, кого ты описал. Составить рассказ о животных и птицах нам помогут волшебны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исывают животных, используя  модели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асти тела живо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вет шер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ина, структура  шерсти (прямая или волнист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лина, форма хв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пит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ую пользу приносит человеку и при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епашка: Мне очень понравились ваши рассказы о животных. Теперь у меня отличное настроение! Но мне пора возвращаться в сказку. До свидания ребя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НОД «Пересказ сказки «Заюшкина избушка» с помощью метода моделир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появляется зайчик Степашка с волшебным сунду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доро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Стнепашка принёс волшебный сундучок. Хотите узнать, что там лежит? Спросите его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прашивают Степашку о том, что лежит в сунду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я: В сундучке моём лежит сказка о том, как петушок помог зайчику прогнать лису из лубяной избушки.  Хотел я эту сказку вам рассказать, да вот беда, потерял я ключик от сундучка и  теперь не смогу достать картинки – под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можем Степашке открыть волшебный сундучок? Произнесите волшебные слова: «Сундучок наш отворись и Степашке пригод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носят слова, воспитатель открывает сундучок, достаёт модели и прикрепляет их к мольберту. Затем читает сказку с опорой на схемы –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внимательно слушали сказку? Хотите её рассказать?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вам помогут картинки – под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на первую картинку с изображением модели лисы и зайца , добавляя текст сказки: «Жили — были лиса и заяц…» Дети пересказывают сказку по частям, сохраняя последовательность событий, используя схемы –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ртинки - подсказки помогли вам правильно рассказать сказку. А я приглашаю вас поиграть. Встаньте в круг. Игра называется: « Мы не скажем, а покажем». Произнесите слов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носят слова: Мы из знакомой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 ладу с детьми живём.                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 угадайте, кто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гда мы к вам пр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показывают животных, которые являются героями сказки «Как собака друга иск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ка мы с вами изображали героев сказки, Степашка поиграл с картинками и их перепутал. Поможем Степашке ещё раз собрать сказку и рассказать е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сказку детям воспитатель помогает вопросами:</w:t>
      </w:r>
      <w:r>
        <w:rPr/>
        <w:t xml:space="preserve">  </w:t>
      </w:r>
      <w:r>
        <w:rPr>
          <w:sz w:val="28"/>
          <w:szCs w:val="28"/>
        </w:rPr>
        <w:t>« Кого зайчик встетил первым?», «Про что эта часть сказки?», «Правильно Ксюша подобрала картинку к этой части сказки?» «Как кричал петушок, когда подошёл к заюшкиной избушке?», «Чем закончилась сказка?» Дети выкладывают сказку на мольберте  и ещё раз пересказывают сказку по частям с помощью моделей, сохраняя последовательность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ртинки – подсказки помогли каждому из вас стать рассказчиком, а Степашка вспомнил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сказка? Какая часть сказки больше всего вам запомнилась? Илья, что лучше всего тебе удалось? Полина, а что у тебя лучше всего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высказы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пашка сказал мне, что ему с вами очень интересно. Может быть, оставим его в нашей груп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ставляют сказочного героя в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НОД «Подготовка игры - драматизации по тексту мордовской народной сказки «Как собака друга искала»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помните, мы решили стать артистами и  показать родителям спектакль по сказке «Заюшкина избушка». Родители очень ждут наш спектакль.  Предлагаю поговорить о том, как мы будем это делать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Но сначала, назовите всех героев сказки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вы правильно назвали героев. А  теперь скажите, какое настроение чаще было у главного героя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выводу: часто настроение зайчика было грустным, печальным, он плакал, просил о помощи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откроем первую страницу. Какое настроение было у зайчика в самом начале сказки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едагог помогает детям сделать вывод: зайчик спокойный, немного усталый, потому что устал, пока убирал снег лопатой у домика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послушайте отрывок из сказки: «Вот лиса дразнит зайца: «У меня избушка светлая, а у тебя тёмная». Вам нравится, когда вас дразнят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А вы хотите оживить илюстрацию и показать, каким был зайчик в начале сказки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 можете сами выбрать настроение для своего героя, подвигаться, как зайчик или просто встать. Два три ребёнка передают образ зайчика.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 Продолжим смотреть книгу? Подумайте, какое настроение у зайчика на следующей странице книги? Почему вы так думаете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омогает детям сделать вывод: грустное, печальное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А как будет меняться голос артиста, который будет играть зайца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дагог подводит детей к выводу: с собакой зайчик будет говорить не очень тихо, с волком совсем тихо игрустн, с медведем повеселее, а с петушком почти шёпотом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ребята! Вы всё очень интересно придумали! Лиза, скажи «Нет, не выгонишь!» чтобы мы поняли, к кому ты обращаешься – к собаке, волку, медведю, петушку или человеку.  Тимур, а теперь ты скажи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Дети повторяют фразу «в образе»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 А у остальных героев одинаковый голос? Каким голосом  зайчику ответила собака? Волк? Медведь? Петушок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омогает детям сделать вывод: у собаки и петушка громкий и звонкий голос, у медведя и волка – громкий и грубый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помните, какие звуки для общения используют животные. Можете начать с них исполнять свою роль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лина, ответь зайчику так, как ответила бы собака. Егор, а как бы ответил волк? ,Илья скажи слова: «Нет, выгоню!» от лица медведя. Во время разговора можете передвигаться, а можете встать, чтобы изобразить своего героя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Дети вступают в ролевой диалог, используя адекватные средства интонационной выразительности и невербальной выразительности (зайчик может попрыгать на месте, медведь – пойти вперевалочку), звукоподра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Выразительно передали образы героев ска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я приглашаю вас поиграть в игру «Мы из знакомой сказки»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Игра проводится два раза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Мы с вами обсудили  добрых героев  и совсем не подумали, какой была в сказке лиса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помните, что она отвечала зайчику? Воспитатель начинает фразу, а дети заканчивают: «Как выскочу, как выпрыгну, пойдут клочки по закоулочкам»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Какой голос будет у лисы? Лиза, покажи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 А теперь рассмотрите те предметы, которые я принесла, и скажите, что будет нужно нашим героям, чтобы мы по костюмам и предметам их узнали?  Тимур, что нужно зайчику? Лиза, что может понадобиться собаке, медведю, волку, петушку? Арина, что может понадобиться лисе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Дети выбирают предметы, обозначающие  участников событий. Для образа животных - шапочки – маски, хвосты, для образа петушка: косу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то кем хочет быть? (Воспитатель помогает детям распределить роли  и  выбрать зрителей.)  Артисты, надевайте костюмы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е участники спектакля готовы выразительно сыграть свои роли? Тогда скажите волшебные слова: «Раз, два, три, в сказке очутились мы!»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Дети показывают сказку воспитателю, зрителям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Молодцы, дети! Какие интересную сказку вы разыграли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нам пора вернуться в группу!</w:t>
      </w:r>
    </w:p>
    <w:p>
      <w:pPr>
        <w:pStyle w:val="Normal"/>
        <w:tabs>
          <w:tab w:val="clear" w:pos="708"/>
          <w:tab w:val="left" w:pos="1515" w:leader="none"/>
          <w:tab w:val="left" w:pos="20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ети:  Раз, два, три  - снова в группе мы!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6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.Образовательная ситуация «Подскажи словечко»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 группе появляется зайчик Степашка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Филя: Здравствуйте, ребятишки,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лые девочки,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устрые мальчишки! Дети здороваются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глашаю я вас в лес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о в том лесу чудес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увидим, будем называть,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зку сами будем сочинять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Ребята, оказывается зайчик Степашка большой затейник. Он знает много разных игр, но больше всего любит играть словами и рифмами.Степашка рассказал мне, что хочет побывать в сказочном лесу, посмотреть на необыкновенные чудеса этого леса и сам  желает сочинить сказку. А вы хотите помочь Филе, подскажете нужное словечко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- Тогда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включает веселую музыку, дети делают круг по группе и возвращаю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заставка: зайчик бежит по зимнему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Вижу, глазки, вижу 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не видно хв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гадайте — 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бежит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нет словечка. Может быть, по доро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Степашка, ты говорил, что любишь играть с рифмами, а в этом случае заканчивать строчку нужно складно с предыдущей. Ребята, как будет скла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не видно хв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гадайте 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бежит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могает детям из всех рифм выбрать слово </w:t>
      </w:r>
      <w:r>
        <w:rPr>
          <w:i/>
          <w:iCs/>
          <w:sz w:val="28"/>
          <w:szCs w:val="28"/>
        </w:rPr>
        <w:t>по мо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Это складно! А дальш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заставка — иллюстрация к сказ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 возле заюшкиной избушк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итрая плутовка, рыжая лис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чевать пришла   … ко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так будет складно? Подберите верное слов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выбрать рифму</w:t>
      </w:r>
      <w:r>
        <w:rPr>
          <w:i/>
          <w:sz w:val="28"/>
          <w:szCs w:val="28"/>
        </w:rPr>
        <w:t xml:space="preserve"> про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шка: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заставка: собака на лесной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ю сочинить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стоит от обманщицы та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гоним мы с тоб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акое слово будет рифмоваться со словом та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выбрать слово</w:t>
      </w:r>
      <w:r>
        <w:rPr>
          <w:i/>
          <w:iCs/>
          <w:sz w:val="28"/>
          <w:szCs w:val="28"/>
        </w:rPr>
        <w:t xml:space="preserve"> лисицу</w:t>
      </w:r>
      <w:r>
        <w:rPr>
          <w:i/>
          <w:sz w:val="28"/>
          <w:szCs w:val="28"/>
        </w:rPr>
        <w:t xml:space="preserve">.                                                  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PAGE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7</w:t>
      </w:r>
      <w:r>
        <w:rPr>
          <w:sz w:val="28"/>
          <w:i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могают зайчику степашке подбирать рифмы до конца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са — хитрая плутовка-       (На экране снова зай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обманывает…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погоди! Стану громко я реветь( На экране медве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йцу дом — вернёт …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лк, давай с тобой дружить.      (Появляется вол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ее вместе…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а сейчас я предлагаю вам пофантазировать и сказать, может зайчику сможет помочь ещё какой нибудь  лесной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к избушке подойдём (Заставка: на лесной полянке появляется ёж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лису пугать нач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ну громко я пыхт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ей мы песни...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чу я лису посечи...                       (На экране петуш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езай, лиса...с печ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-ка — ре- ку! Мы с зайчонком в избушке жи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х ребят в гости ждём!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Степашка: Спасибо вам, ребята! Вы помогли мне сочинить сказку. А сейчас я предлагаю вам поиграть.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п/и «Лиса»( 2 раза).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Степашка: Как всё просто оказалось! Теперь я смогу рассказать новую сказку. А вы мне помогайте.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от имени игрового персонажа читает стихи. Дети договаривают слова.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В волшебном лесу мы с вами побывали, сказку сочинили, рассказали её, а теперь нам пора возвращаться в группу.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Воспитатель включает весёлую музыку, дети шагают по кругу, затем идут игр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разовательная ситуация: «Превратим зверят в сказочных персонаж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ётся стук в дверь. Воспитатель вносит в группу игрушки: зайца, волка, медведя, пе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поздоровай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ерюшки и петушок  узнали, что вы помогли Степашке вернуться в сказку и тоже захотели отправиться туда, а  как это сделать ещё не решили. Ребята, вы поможете гост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вами лежат изображения зверей и пт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евращу  зайца, волка и медведя,  петушка в сказочных персонажей. Сначала я буду раскрашивать зайчика и волка. Какой цвет мне нужно использовать? Как  получить серый ц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выводу, что нужно смешать белый и чёрный цвет.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еру кисточку возле её железной части тремя пальцами, обмакиваю в воду, набираю  белую краску, излишки краски снимаю о край баночки, затем набираю чёрную краску, не забывая снять излишки, и начинаю раскрашивать зайчика. Моя кисточка двигается сверху вниз, за контур не выходит. Затем таким же образом раскрашиваю и волка. Жду, когда краска подсохнет. В это время я буду раскрашивать медведя, затем петушка. Каким цветом нужно раскрасить медведя? А петушка?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ою кисточку в воде, после этого я смешиваю белую и коричневую краски, чтобы получить светло коричневый цвет. Не забываю снять излишки краски о край баночки и начинаю раскрашивать движением кисти сверху вниз. Жду, когда краска подсох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шка я раскрашваю краской жёлтого цвета, нарисую ему красивый хвост с помощью волнистых линий раз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а зайчику, волку и медведю, петушку нарисую синего цвета, у животных рот в улыбке, петушку нарисую острый клюв треугольной формы, зайчику нанесу лёгкие штрихи – это пушистая шубка, выделю внутреннюю часть ушек – нарисую круги  розового цвета, смешав белую и красную краски, нос нарисую в виде кружочка розового цвета. На мордочке волка также нанесу лёгкие штрихи, нос и внутреннюю часть ушек  волку нарисую в виде треугольников чёрного цвета, а медведю в виде кружочков коричнев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озьмите кисточки и покажите в воздухе, как вы будете раскрашивать звер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одят кисточкой сверху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ак вы оформите ушки зайчику, волку медвед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в воздухе круги, овалы, треуголь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, вы правильно показали мне, как надо раскрашивать зве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я приглашаю вас поигр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/и «Мы не скажем, а покаж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дитесь за столы, выбирайте изображение животного или петушка и начинайте раскрашивать. Не забывайте следить за своей оса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крашивают силуэты животных раз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еперь животные, действительно, превратились в сказочных персонажей. Хотите вместе с ними отправиться в сказ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оизнесите волшебные слова: «Раз, два, три – в сказке оказались 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носят слова, затем оформляют выставку сказочных персонаж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Раз, два, три - снова в группе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что мы с вами сегодня делали? Алёна, каким способом ты раскрашивала зайчика? Костя, а ты как раскрашивал волка? Алина, что тебе удалось луч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 настроение у твоей собаки? Почему ты так думаешь?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.</w:t>
      </w:r>
      <w:r>
        <w:rPr>
          <w:b/>
          <w:bCs/>
          <w:sz w:val="28"/>
          <w:szCs w:val="28"/>
        </w:rPr>
        <w:t>Развлечение «Встреча с бабушкой Загадуш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девает костюм бабушки Загадушки  и приходит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  Загадушка: Здравствуйте дорогие дети,  вы узнали меня?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Правильно, я бабушка Загадушка. Загадки детям загадываю, да сказки сказываю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вы, я слышала, умеете не только рассказывать сказки, но и показывать их.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Я предлагаю сейчас вам стать артистами и показать родителям  сказку «Заюшкин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абушка Загадушка»:</w:t>
      </w:r>
    </w:p>
    <w:p>
      <w:pPr>
        <w:pStyle w:val="Normal"/>
        <w:rPr/>
      </w:pPr>
      <w:r>
        <w:rPr/>
        <w:t>Вижу глазки, вижу ушки,</w:t>
      </w:r>
    </w:p>
    <w:p>
      <w:pPr>
        <w:pStyle w:val="Normal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о не видно хвост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-  к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жит по  мос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бегает зай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 Загад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, ты куда спе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весь дро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у тебя бед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бе поможем мы всег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плутовка, рыжая ли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евать пришла  про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ишь лишь в лубяную избушку заш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улицу меня соседка прогн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 Загад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, вот что я отв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смелая бежит тебе на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дела она сейчас отложи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горю твоему помочь, конечно, смож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ёлый пёс Барб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ерху поднял я сво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айчик, дорогой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произошло с тоб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ехвостая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бяной мой до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рзнут лапки, мёрзнут 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не больше не видать избуш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б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ит от обманщицы та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им мы с тобой лис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бака и заяц подходят к лубяной избуш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бака:                                                                                                                         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 – гав, лиса, я зайчику хочу помоч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йчас же уходи из дома проч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как выпрыгну, как выск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т клочки по закоулоч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а! </w:t>
      </w:r>
      <w:r>
        <w:rPr>
          <w:sz w:val="28"/>
          <w:szCs w:val="28"/>
        </w:rPr>
        <w:t>Лиса – хитрая, плу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бманывает 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ли мне в л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в дом пустил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ыжую бо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бушку больше не вер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йчик садится, медведь подходит к избуш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лиса, вы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пог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у громко я реветь,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Зайцу дом вернёт медведь!</w:t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скочу, как выпрыг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т клочки по закоулоч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ушка Загадушка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Хоть медведь хозяин леса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Это всем давно известно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Медведя не послушала лиса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от уж точно чудеса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 лесной полянке появляется ёжик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и деревьев что за плач?                                           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, заяц, я колючий мяч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Станем громко мы пыхтеть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е будем  песни петь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Ёжик и заяц подходят к домику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чень громко топочу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Лису выгнать я хочу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выскочу, как выпрыгну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йдут клочки по закоулочкам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ушка Загадушка: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Заревел колючий мяч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В лесу громкий слышен плач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Зайцу ёж помочь хотел,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о еле убежать успел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етушок: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Хочу я лесу посечи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лезай лиса с печи!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ушка Загадушка: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ут приметила лиса,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Что у петуха коса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о тропинке побежала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А следы хвостом заметала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етушок: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Ку–ка–ре–ку, мы с зайчонком  в избушке живём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И всех ребят в гости ждём!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Бабушка Загадушк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спектакле принимали участие:…</w:t>
      </w:r>
    </w:p>
    <w:p>
      <w:pPr>
        <w:pStyle w:val="TextBody"/>
        <w:widowControl/>
        <w:pBdr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 называет персонажа, ребёнок делает шаг вперёд и произносит имя и фамилию.</w:t>
      </w:r>
    </w:p>
    <w:p>
      <w:pPr>
        <w:pStyle w:val="TextBody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бушка Загадушка: Ребята, какой интересный спектакль вы показали! Вы устоили для меня и других гостей настоящий праздник! А на праздник принято дарить подарки! Отгадайте, какой подарок мы вместе приготовили, чтобы порадовать  наших гостей?Бумажный, с листочками, на каждом листочке картинка!                                                                                        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2</w:t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-Верно, из ваших рисунков к сказке «Заюшкина избушка» я сделала общий альбом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Бабушка Загадушка торжественно размещает альбом в книжном уголке.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-Не забыла я и про вкусное угощение!</w:t>
      </w:r>
    </w:p>
    <w:p>
      <w:pPr>
        <w:pStyle w:val="Normal"/>
        <w:tabs>
          <w:tab w:val="clear" w:pos="708"/>
          <w:tab w:val="left" w:pos="216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А сейчас пора прощаться! До новых встреч в гостях у сказки!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тоги проекта: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1. Дети познакомились с русской народной сказкой «Как собака друга искала», рассмотрели иллюстрации к сказке, систематизировали знания о внешнем виде, характере и повадках диких и домашних животных, составили описательные рассказы о животных, рассказали сказку с помощью моделей.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2. Ребята стали осваивать способы ролевого поведения: называть свою роль и обращаться к сверстнику по имени игрового персонажа. Дети научились вступать в ролевой диалог с воспитателем, со сверстниками, менять интонацию голоса в зависимости от р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ти активно участвуют в разных видах творческой деятельности, основанных на литературном тексте: рисовании иллюстраций, словесных играх на звукоподражания, «До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 помощью рисования, лепки изготовили фигурки, сконструировали шапочки – маски животных - героев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участии родителей была дополнена предметно – развивающая среда: были внесены иллюстрации и фотографии людей и животных с ярко выраженными основными эмоциями, иллюстрации к сказке «Заюшкина избушка»», атрибуты для игровой ситуации: игрушки – герои сказки,  изготовлены костюмы и элементы деко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дители познакомились с информацией по развитию у детей четвёртого года жизни театрально – игровых умений в форме консультации, вниманию родителей были представлены информационные листовки: «Посещайте с детьми театры», «Читайте вместе с н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Был организован показ спектакля по сказке «разными составами артистов» для кукол, воспитателей, родителей.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25pt" to="135pt,0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29:00Z</dcterms:created>
  <dc:creator>Оля</dc:creator>
  <dc:description/>
  <dc:language>en-US</dc:language>
  <cp:lastModifiedBy>Оля</cp:lastModifiedBy>
  <dcterms:modified xsi:type="dcterms:W3CDTF">2015-05-16T15:19:00Z</dcterms:modified>
  <cp:revision>5</cp:revision>
  <dc:subject/>
  <dc:title/>
</cp:coreProperties>
</file>