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haroni"/>
          <w:b/>
          <w:b/>
          <w:i/>
          <w:i/>
          <w:sz w:val="72"/>
          <w:szCs w:val="72"/>
        </w:rPr>
      </w:pPr>
      <w:r>
        <w:rPr>
          <w:rFonts w:cs="Aharoni"/>
          <w:b/>
          <w:i/>
          <w:sz w:val="72"/>
          <w:szCs w:val="72"/>
        </w:rPr>
        <w:t>Программа кружка выш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4575" cy="2324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680" cy="232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Волшебная иголочк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3.05pt;width:482.2pt;height:18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Волшебная иголочка"</w:t>
                      </w:r>
                    </w:p>
                  </w:txbxContent>
                </v:textbox>
                <v:path textpathok="t"/>
                <v:textpath on="t" fitshape="t" string="&quot;Волшебная иголочка&quot;" style="font-family:&quot;Arial Black&quot;;font-size:5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№12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ая групп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Прохор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рай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ояснительная записк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родная художественная вышивка – яркое и неповторимое явление национальной культуры, изучение которой обогащает, доставляет радость общения с настоящим искусством. Кружки художественной вышивки дают возможность практически познакомить детей с этим видом искус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шивка – один из самых древних и распространённых видов декоративно-прикладного искусства. Занятие вышивкой вызывает у дошкольников большой интерес, и имеют воспитательное значение.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занятий художественным трудом формируются все психические процессы, развиваются художественно-творческие способности и положительно-эмоциональное восприятие окружающего мира. Формирование трудовых навыков и умений происходит в едином процессе ознакомления детей с творчеством, культурой и эстетическими ценностями своего народа.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уговая деятельность способствует приобщению старших дошкольников к труду, предоставляет детям свободу выбора, возможность развития комбинаторных умений, выработке индивидуального стиля и темпа деятельности.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Значения вышивания для развития ребе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Занятия в кружке  «Волшебная иголочка»  позволяют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ие задатки дошкольников,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елкую моторику пальцев рук;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тверждаться, проявляя индивидуальность и получая результат своего художественного творчест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детей формируются навыки обращения с инструментами, необходимые для начала школьного обучения. Происходит ориентация старших дошкольников на ценность труда в эмоционально-поведенческом аспекте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 xml:space="preserve">Цель круж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знакомление старших дошкольников с доступным их возрасту видом художественного труда - вышив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атериально техническое обеспечен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Методическая литерату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И.В. Новиковой. «Вязание крючком и вышивка в детском саду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  Детство: Программа развития и воспитания детей в детском саду /В.И.Логинова,  Т.И.Бабаева, Н.А.Ноткина и др.; Под ред. Т.И.Бабаевой, З.А.Михайловой, Л.М.Гурови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рулехт М.В. Дошкольник и рукотворный ми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Максимова М.В. Вышивка. Первые шаг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    Нуждина Т.Д. Мир вещей. Энциклопедия для малышей. Чудо-всюд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Программа “Художественный труд” // Вестник образования. – 2001.- №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Наглядное пособие. 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готовых вышивок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рисунков для вышивания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перационные карты.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вышивок в различной технике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хническое оснащение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кань белая хлопчатобумажная, размер 20/20 см. (на каждого ребенка)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 мулине  (основные и оттеночные)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№ 2 и № 3 (на каждого ребенка)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ьницу на каждого ребенка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с тупыми концами (на каждого ребенка)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льцы пластмассовые (на каждого ребенка)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и (на каждого ребенка) простые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а (на каждого ребенка)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льная бумага (на каждого ребенк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алендарно-перспективн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Задачи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ая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осваивать специальные трудовые умения работы с тканью, нитками и простейшими инструментами (ножницами, иголкой)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ая.</w:t>
      </w:r>
      <w:r>
        <w:rPr>
          <w:rFonts w:cs="Times New Roman" w:ascii="Times New Roman" w:hAnsi="Times New Roman"/>
          <w:sz w:val="28"/>
          <w:szCs w:val="28"/>
        </w:rPr>
        <w:t xml:space="preserve"> Развивать творческую активность, мышцы кистей рук, поддерживать потребность в самоутверждении.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ложительно-эмоциональное восприятие окружающего мира; воспитывать художественный вкус, интерес к ручному труду.  </w: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2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399"/>
        <w:gridCol w:w="3750"/>
      </w:tblGrid>
      <w:tr>
        <w:trPr>
          <w:trHeight w:val="53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нятий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9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 – готовых вышивок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желание овладеть приемами вышивания. Любоваться красотой готовых изделий.</w:t>
            </w:r>
          </w:p>
        </w:tc>
      </w:tr>
      <w:tr>
        <w:trPr>
          <w:trHeight w:val="123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нят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орка, выбор рисунка. Перевод его на ткань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тканью. отмерять, разрезать. Переводить по трафарету на ткань. Запяливание ткани в пяльца.</w:t>
            </w:r>
          </w:p>
        </w:tc>
      </w:tr>
      <w:tr>
        <w:trPr>
          <w:trHeight w:val="97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анят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в “вперед иголку”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одели шва. Упражнять в выполнении действий.</w:t>
            </w:r>
          </w:p>
        </w:tc>
      </w:tr>
      <w:tr>
        <w:trPr>
          <w:trHeight w:val="103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занятия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кидки для кукольной мебели»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ивание салфетки, накидки для мебели. Предоставить возможность девочкам выбрать рисунок и нитки самостоятельно.                      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занятия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вание платочков в  подарок  для мальчиков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выполнении правильного действия. Техника безопасности труда.     </w:t>
            </w:r>
          </w:p>
        </w:tc>
      </w:tr>
      <w:tr>
        <w:trPr>
          <w:trHeight w:val="28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/ март 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занятие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рома на салфетке как способ оформления изделия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ействия воспитателем. Учить работать аккуратно, соблюдать порядок на рабочем месте.</w:t>
            </w:r>
          </w:p>
        </w:tc>
      </w:tr>
    </w:tbl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382"/>
        <w:gridCol w:w="3804"/>
      </w:tblGrid>
      <w:tr>
        <w:trPr>
          <w:trHeight w:val="128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занятия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ка.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ргивание ниток для выполнения декоративной мережки.</w:t>
            </w:r>
          </w:p>
        </w:tc>
      </w:tr>
      <w:tr>
        <w:trPr>
          <w:trHeight w:val="103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занятие 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ов «Крестик»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детям вид вышивки «Крестик». Обучение детей этому шву. </w:t>
            </w:r>
          </w:p>
        </w:tc>
      </w:tr>
      <w:tr>
        <w:trPr>
          <w:trHeight w:val="83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выставки для сотрудников и родителей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Режим работ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 проводятся 1 раза в недел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ни занятий кружка воспитатель выбирает в зависимости от интенсивности учебной нагрузки на детей в соответствии с расписанием основных занятий. </w:t>
        <w:br/>
        <w:t xml:space="preserve">Каждый ребенок занимается в кружке 1 раз в неделю. </w:t>
        <w:br/>
        <w:t>Но при реализации творческого замысла количество занятий для каждого ребенка регулируется индивидуа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риложение </w: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едложенные рисунки </w: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72" w:leader="none"/>
          <w:tab w:val="center" w:pos="55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>«Солнышко»</w: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59055</wp:posOffset>
                </wp:positionV>
                <wp:extent cx="563880" cy="154178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120" cy="15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55pt;margin-top:4.65pt;width:44.35pt;height:12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9510</wp:posOffset>
                </wp:positionH>
                <wp:positionV relativeFrom="paragraph">
                  <wp:posOffset>144145</wp:posOffset>
                </wp:positionV>
                <wp:extent cx="415290" cy="154178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800" cy="15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11.35pt;width:32.65pt;height:121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7740</wp:posOffset>
                </wp:positionH>
                <wp:positionV relativeFrom="paragraph">
                  <wp:posOffset>276225</wp:posOffset>
                </wp:positionV>
                <wp:extent cx="1351280" cy="8191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180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21.75pt;width:106.4pt;height:6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5935</wp:posOffset>
                </wp:positionH>
                <wp:positionV relativeFrom="paragraph">
                  <wp:posOffset>148590</wp:posOffset>
                </wp:positionV>
                <wp:extent cx="1138555" cy="10109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9040" cy="10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1.7pt;width:89.65pt;height:7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66675</wp:posOffset>
                </wp:positionV>
                <wp:extent cx="2466975" cy="24561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45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9pt;margin-top:5.25pt;width:194.2pt;height:19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0</wp:posOffset>
                </wp:positionH>
                <wp:positionV relativeFrom="paragraph">
                  <wp:posOffset>751205</wp:posOffset>
                </wp:positionV>
                <wp:extent cx="1542415" cy="647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296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pt;margin-top:59.15pt;width:121.45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740</wp:posOffset>
                </wp:positionH>
                <wp:positionV relativeFrom="paragraph">
                  <wp:posOffset>1463675</wp:posOffset>
                </wp:positionV>
                <wp:extent cx="1287145" cy="871855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7720" cy="87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115.25pt;width:101.35pt;height:68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0730</wp:posOffset>
                </wp:positionH>
                <wp:positionV relativeFrom="paragraph">
                  <wp:posOffset>1846580</wp:posOffset>
                </wp:positionV>
                <wp:extent cx="692150" cy="142494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2640" cy="14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145.4pt;width:54.45pt;height:112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6465</wp:posOffset>
                </wp:positionH>
                <wp:positionV relativeFrom="paragraph">
                  <wp:posOffset>1910080</wp:posOffset>
                </wp:positionV>
                <wp:extent cx="149860" cy="15532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2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95pt;margin-top:150.4pt;width:11.75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165</wp:posOffset>
                </wp:positionH>
                <wp:positionV relativeFrom="paragraph">
                  <wp:posOffset>1633855</wp:posOffset>
                </wp:positionV>
                <wp:extent cx="1138555" cy="103187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9040" cy="10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95pt;margin-top:128.65pt;width:89.65pt;height:8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7705</wp:posOffset>
                </wp:positionH>
                <wp:positionV relativeFrom="paragraph">
                  <wp:posOffset>123825</wp:posOffset>
                </wp:positionV>
                <wp:extent cx="1489075" cy="38354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8932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9.75pt;width:117.2pt;height:3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1113155</wp:posOffset>
                </wp:positionV>
                <wp:extent cx="1605915" cy="41529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63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87.65pt;width:126.45pt;height:3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Грибок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165" cy="589915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9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Цветочек»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1270</wp:posOffset>
                </wp:positionH>
                <wp:positionV relativeFrom="paragraph">
                  <wp:posOffset>225425</wp:posOffset>
                </wp:positionV>
                <wp:extent cx="999490" cy="16586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6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1pt;margin-top:17.75pt;width:78.65pt;height:130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1960</wp:posOffset>
                </wp:positionH>
                <wp:positionV relativeFrom="paragraph">
                  <wp:posOffset>273685</wp:posOffset>
                </wp:positionV>
                <wp:extent cx="999490" cy="1658620"/>
                <wp:effectExtent l="164465" t="0" r="164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1800">
                          <a:off x="0" y="0"/>
                          <a:ext cx="999360" cy="16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pt;margin-top:21.55pt;width:78.65pt;height:130.55pt;mso-wrap-style:none;v-text-anchor:middle;rotation:31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9050" distR="17780" simplePos="0" locked="0" layoutInCell="0" allowOverlap="1" relativeHeight="18">
                <wp:simplePos x="0" y="0"/>
                <wp:positionH relativeFrom="column">
                  <wp:posOffset>3554730</wp:posOffset>
                </wp:positionH>
                <wp:positionV relativeFrom="paragraph">
                  <wp:posOffset>-243205</wp:posOffset>
                </wp:positionV>
                <wp:extent cx="999490" cy="1658620"/>
                <wp:effectExtent l="0" t="144780" r="0" b="145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5800">
                          <a:off x="0" y="0"/>
                          <a:ext cx="999360" cy="16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9pt;margin-top:-19.2pt;width:78.65pt;height:130.55pt;mso-wrap-style:none;v-text-anchor:middle;rotation:5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1270</wp:posOffset>
                </wp:positionH>
                <wp:positionV relativeFrom="paragraph">
                  <wp:posOffset>205105</wp:posOffset>
                </wp:positionV>
                <wp:extent cx="1116330" cy="10312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03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1pt;margin-top:16.15pt;width:87.85pt;height:8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980" distR="94615" simplePos="0" locked="0" layoutInCell="0" allowOverlap="1" relativeHeight="17">
                <wp:simplePos x="0" y="0"/>
                <wp:positionH relativeFrom="column">
                  <wp:posOffset>3724910</wp:posOffset>
                </wp:positionH>
                <wp:positionV relativeFrom="paragraph">
                  <wp:posOffset>-107315</wp:posOffset>
                </wp:positionV>
                <wp:extent cx="999490" cy="1658620"/>
                <wp:effectExtent l="0" t="46990" r="0" b="457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4400">
                          <a:off x="0" y="0"/>
                          <a:ext cx="999360" cy="16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25pt;margin-top:-8.45pt;width:78.65pt;height:130.55pt;mso-wrap-style:none;v-text-anchor:middle;rotation:28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680" distR="107315" simplePos="0" locked="0" layoutInCell="0" allowOverlap="1" relativeHeight="19">
                <wp:simplePos x="0" y="0"/>
                <wp:positionH relativeFrom="column">
                  <wp:posOffset>1329055</wp:posOffset>
                </wp:positionH>
                <wp:positionV relativeFrom="paragraph">
                  <wp:posOffset>-213360</wp:posOffset>
                </wp:positionV>
                <wp:extent cx="999490" cy="1658620"/>
                <wp:effectExtent l="0" t="27305" r="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8200">
                          <a:off x="0" y="0"/>
                          <a:ext cx="999360" cy="16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6pt;margin-top:-16.8pt;width:78.65pt;height:130.55pt;mso-wrap-style:none;v-text-anchor:middle;rotation:25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5480</wp:posOffset>
                </wp:positionH>
                <wp:positionV relativeFrom="paragraph">
                  <wp:posOffset>281940</wp:posOffset>
                </wp:positionV>
                <wp:extent cx="999490" cy="1658620"/>
                <wp:effectExtent l="78105" t="0" r="787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400">
                          <a:off x="0" y="0"/>
                          <a:ext cx="999360" cy="16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22.2pt;width:78.65pt;height:130.55pt;mso-wrap-style:none;v-text-anchor:middle;rotation: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8795</wp:posOffset>
                </wp:positionH>
                <wp:positionV relativeFrom="paragraph">
                  <wp:posOffset>376555</wp:posOffset>
                </wp:positionV>
                <wp:extent cx="999490" cy="1658620"/>
                <wp:effectExtent l="75565" t="0" r="762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999360" cy="16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8pt;margin-top:29.6pt;width:78.65pt;height:130.5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5415</wp:posOffset>
                </wp:positionH>
                <wp:positionV relativeFrom="paragraph">
                  <wp:posOffset>897890</wp:posOffset>
                </wp:positionV>
                <wp:extent cx="840105" cy="4189730"/>
                <wp:effectExtent l="1270" t="5080" r="444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418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1.45pt;margin-top:70.7pt;width:66.1pt;height:32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41270</wp:posOffset>
                </wp:positionH>
                <wp:positionV relativeFrom="paragraph">
                  <wp:posOffset>2748280</wp:posOffset>
                </wp:positionV>
                <wp:extent cx="2403475" cy="744220"/>
                <wp:effectExtent l="0" t="344170" r="0" b="3448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000">
                          <a:off x="0" y="0"/>
                          <a:ext cx="2403360" cy="74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05pt;margin-top:216.35pt;width:189.2pt;height:58.55pt;mso-wrap-style:none;v-text-anchor:middle;rotation:3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0430</wp:posOffset>
                </wp:positionH>
                <wp:positionV relativeFrom="paragraph">
                  <wp:posOffset>1312545</wp:posOffset>
                </wp:positionV>
                <wp:extent cx="659130" cy="1839595"/>
                <wp:effectExtent l="71755" t="0" r="723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800">
                          <a:off x="0" y="0"/>
                          <a:ext cx="659160" cy="183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9pt;margin-top:103.3pt;width:51.85pt;height:144.8pt;mso-wrap-style:none;v-text-anchor:middle;rotation:1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Домик»</w:t>
      </w:r>
    </w:p>
    <w:p>
      <w:pPr>
        <w:pStyle w:val="Normal"/>
        <w:tabs>
          <w:tab w:val="clear" w:pos="708"/>
          <w:tab w:val="left" w:pos="8255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82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165</wp:posOffset>
                </wp:positionH>
                <wp:positionV relativeFrom="paragraph">
                  <wp:posOffset>53975</wp:posOffset>
                </wp:positionV>
                <wp:extent cx="3455670" cy="2306955"/>
                <wp:effectExtent l="9525" t="8890" r="1016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2306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3.95pt;margin-top:4.25pt;width:272.05pt;height:181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1165</wp:posOffset>
                </wp:positionH>
                <wp:positionV relativeFrom="paragraph">
                  <wp:posOffset>99060</wp:posOffset>
                </wp:positionV>
                <wp:extent cx="3455670" cy="30518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30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7.8pt;width:272.05pt;height:24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3995</wp:posOffset>
                </wp:positionH>
                <wp:positionV relativeFrom="paragraph">
                  <wp:posOffset>303530</wp:posOffset>
                </wp:positionV>
                <wp:extent cx="1254760" cy="12014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20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85pt;margin-top:23.9pt;width:98.75pt;height:9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ragraph">
                  <wp:posOffset>303530</wp:posOffset>
                </wp:positionV>
                <wp:extent cx="21590" cy="61722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61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5pt;margin-top:23.9pt;width:1.7pt;height:4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3995</wp:posOffset>
                </wp:positionH>
                <wp:positionV relativeFrom="paragraph">
                  <wp:posOffset>920115</wp:posOffset>
                </wp:positionV>
                <wp:extent cx="125539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85pt;margin-top:72.45pt;width:9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Ёлочка»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8185</wp:posOffset>
                </wp:positionH>
                <wp:positionV relativeFrom="paragraph">
                  <wp:posOffset>302895</wp:posOffset>
                </wp:positionV>
                <wp:extent cx="2381885" cy="1573530"/>
                <wp:effectExtent l="10795" t="8255" r="1016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1573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5pt;margin-top:23.85pt;width:187.5pt;height:123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755</wp:posOffset>
                </wp:positionH>
                <wp:positionV relativeFrom="paragraph">
                  <wp:posOffset>906780</wp:posOffset>
                </wp:positionV>
                <wp:extent cx="2945130" cy="1711960"/>
                <wp:effectExtent l="10795" t="7620" r="1143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171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65pt;margin-top:71.4pt;width:231.85pt;height:13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6510</wp:posOffset>
                </wp:positionH>
                <wp:positionV relativeFrom="paragraph">
                  <wp:posOffset>2618740</wp:posOffset>
                </wp:positionV>
                <wp:extent cx="3881120" cy="1753870"/>
                <wp:effectExtent l="12700" t="6985" r="133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160" cy="175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3pt;margin-top:206.2pt;width:305.55pt;height:13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4355</wp:posOffset>
                </wp:positionH>
                <wp:positionV relativeFrom="paragraph">
                  <wp:posOffset>4372610</wp:posOffset>
                </wp:positionV>
                <wp:extent cx="382270" cy="7016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70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65pt;margin-top:344.3pt;width:30.05pt;height:5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22:03:00Z</dcterms:created>
  <dc:creator>Маша</dc:creator>
  <dc:description/>
  <cp:keywords/>
  <dc:language>en-US</dc:language>
  <cp:lastModifiedBy>Оля</cp:lastModifiedBy>
  <dcterms:modified xsi:type="dcterms:W3CDTF">2017-02-17T03:41:00Z</dcterms:modified>
  <cp:revision>9</cp:revision>
  <dc:subject/>
  <dc:title/>
</cp:coreProperties>
</file>