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5" w:leader="none"/>
        </w:tabs>
        <w:spacing w:lineRule="auto" w:line="360" w:before="0" w:after="0"/>
        <w:ind w:left="36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партамент образования города Москв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ен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рода Москвы «Школа № 329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Героя Советского Союза А.С.Хлобыстов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157746770620; ИНН/КПП: 7721343021 / 772101001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9456,  г. Москва,                                                                                                          Тел. /факс (495) 371-67-02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/>
          <w:sz w:val="20"/>
        </w:rPr>
        <w:t xml:space="preserve">4-й Вешняковский проезд, дом 1, корпус 2                                                                   </w:t>
      </w:r>
      <w:r>
        <w:rPr>
          <w:rFonts w:cs="Times New Roman" w:ascii="Times New Roman" w:hAnsi="Times New Roman"/>
          <w:i/>
          <w:sz w:val="20"/>
          <w:lang w:val="en-US"/>
        </w:rPr>
        <w:t>E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en-US"/>
        </w:rPr>
        <w:t>mail</w:t>
      </w:r>
      <w:r>
        <w:rPr>
          <w:rFonts w:cs="Times New Roman" w:ascii="Times New Roman" w:hAnsi="Times New Roman"/>
          <w:i/>
          <w:sz w:val="20"/>
        </w:rPr>
        <w:t xml:space="preserve">:  </w:t>
      </w:r>
      <w:r>
        <w:rPr>
          <w:rStyle w:val="Emphasis"/>
          <w:rFonts w:cs="Times New Roman" w:ascii="Times New Roman" w:hAnsi="Times New Roman"/>
          <w:i/>
          <w:color w:val="000000"/>
          <w:sz w:val="20"/>
        </w:rPr>
        <w:t>329@edu.mos.ru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204"/>
        <w:gridCol w:w="3223"/>
      </w:tblGrid>
      <w:tr>
        <w:trPr>
          <w:trHeight w:val="2470" w:hRule="atLeast"/>
        </w:trPr>
        <w:tc>
          <w:tcPr>
            <w:tcW w:w="31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к Методист___________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сонова С.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26 августа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                   ____________Самохина Е.Ф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.08.2016г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ГБОУ Школа № 3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Н.П.Даньш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561-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29.08.2016г.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Рабочая программа психологического сопровождения детей-дошкольников с ОВЗ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программы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-психолог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рах С.С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2016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развитие ребенка необходимо начинать с раннего возраста. Дошкольный период является сензитивным для развития многих психических процессов. Элементарные нравственные представления и чувства, простейшие навыки поведения, приобретенные ребенком в этот период, из «натуральных», по Л.С. Выготскому, должны стать «культурными», т.е. превратиться в высшие психологические функции и стать фундаментом для развития новых форм поведения, правил и нор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создана на основе психолого-педагогической программы «Цветик-семицветик» (Куражева Н.Ю.) и адаптирована для детей с ОВЗ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егодняшний день существует большое количество теоретической и методической литературы, касающейся развития ребенка, но единой психологической программы для детей дошкольного возраста не существует. Издаются тетради на печатной основе для дошкольников, в которых педагогический и психологический материал не структурирован, нет четкого разделения педагогических и психологических задач. В то же время большинство ДОУ имеют в штатном расписании психолога и психологические занятия с детьми выделены как особая форма работы. В связи с этим возникают противоречия в работе педагогов и психологов, мешающие установлению преемственности. Нами предпринята попытка обобщить и структурировать различные подходы, касающиеся психического развития ребенка дошкольного возраста с учетом возрастных и индивидуальных особенностей. Это позволит прийти к более эффективному взаимодействию между педагогом и психоло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визна данной программы заключается в том, что она предусматривает непрерывное психологическое сопровождение и развитие ребенка на протяжении всего дошкольного возраста, с учетом динамики развития каждого психического процесса и каждой сферы психики по месяцам в течении каждого года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ая идея нашей работы в интеграции и систематизации психологического материала, что предполагает объединение различных направлений деятельности психолога дошкольного образовательного учреждения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 «Цветик-семицвет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естественного психологического развития ребе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я эмоциональной сферы, социальное и личностное разви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эмоциональной сферы. Введение ребенка в мир ребенка в мир человеческих эмоций.</w:t>
        <w:tab/>
        <w:t>Коррекция эмоциональных особенностей ребенка (плаксивость, тревожность, негативизм) и формирование социально приемлемого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коммуникативных умений, необходимых для успешного развития процесса общения. Коррекция трудностей в общении со сверст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волевой сферы – произвольности и психических процессов, саморегуляции, необходимых для успешного обучения в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личностной сферы – формирование адекватной самооценки, повышение уверенности в се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интеллектуальной сферы – развитие мыслительных умений, наглядно-действенного, наглядно-образного, словесно-логического, творческого и критического мыш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позитивной мотивации к обуч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тие познавательных и психических процессов – восприятия, памяти, внимания, вообра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ая основа программы «Цветик-семицвет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держание программы строится на идеях развивающего обучения Д.Б. Эльконина – В.В. Давыдова, с учетом возрастных особенностей и зон ближайшего развития (Л.С. Выготский, Д.Б. Эльконин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флексивно – деятельностный подход позволяет решать задачи развития психических функций через использование различных видов деятельности, свойственных данному возрас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оей работе мы придерживались идеи некритичного гуманного отношения к внутреннему миру каждого ребенка (К. Роджерс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цип личностно – ориентированного подхода (Г.А. Цукерман, Ш.А. Амонашвили) предлагает выбор и построение материала исходя из индивидуальности каждого ребенка, ориентируясь на его потребности и потенциальные возмож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основано на идеях поэтапного формирования действий (П.Я. Гальперин, Н.Ф. Талызин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с детьми в рамках программы «Цветик-семицвет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отрена для работы с детьми от 3  до 7 лет в рамках дошкольных образовательных учрежд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овые занятия: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ация групп и продолжительность занятий зависит от возрастной катег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раст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в групп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занят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минут 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ле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челове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ь предъявления тем и количество часов на каждую тему могут варьироваться в зависимости от интереса детей и результатов наблюдений психолог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роение программы для каждого возрастного периода ориентировано на удовлетворение ведущей потребности и основано на развитии ведущего психического процесса или сферы псих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4 года – восприят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5 лет – восприятие, эмоциональная сф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6 лет – эмоциональная сфера, коммуникативная сф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7 лет – личностная сфера, волевая сф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дания на развитие психических процессов (памяти, внимания, воображения, мышления), а также на развитие волевой и психофизиологической сферы подобрано в соответствии с темами занят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ятия проводятся в помещениях с соблюдением санитарно – гигиенических норм и пр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роведения занят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 подачи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обу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ичность построения занят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ющий и воспитательный характер учебн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нятие содержит в себе следующие эта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Организационный этап</w:t>
      </w:r>
      <w:r>
        <w:rPr>
          <w:rFonts w:cs="Times New Roman" w:ascii="Times New Roman" w:hAnsi="Times New Roman"/>
          <w:sz w:val="28"/>
          <w:szCs w:val="28"/>
        </w:rPr>
        <w:t>- создание эмоционального настроя в групп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игры с целью привлечения внимания дет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Мотивационный этап </w:t>
      </w:r>
      <w:r>
        <w:rPr>
          <w:rFonts w:cs="Times New Roman" w:ascii="Times New Roman" w:hAnsi="Times New Roman"/>
          <w:sz w:val="28"/>
          <w:szCs w:val="28"/>
        </w:rPr>
        <w:t>- выяснения исходного уровня знаний детей по данной теме; сообщение темы занятия; появление персонаж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Практический этап</w:t>
      </w:r>
      <w:r>
        <w:rPr>
          <w:rFonts w:cs="Times New Roman" w:ascii="Times New Roman" w:hAnsi="Times New Roman"/>
          <w:sz w:val="28"/>
          <w:szCs w:val="28"/>
        </w:rPr>
        <w:t>- подача новой информации на основе имеющихся дан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на развитие познавательных процессов (восприятия, памят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я, воображения) и творческих способ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полученных навыков на практи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Рефлексивный этап</w:t>
      </w:r>
      <w:r>
        <w:rPr>
          <w:rFonts w:cs="Times New Roman" w:ascii="Times New Roman" w:hAnsi="Times New Roman"/>
          <w:sz w:val="28"/>
          <w:szCs w:val="28"/>
        </w:rPr>
        <w:t>- обобщение нового материала; подведение итогов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ключает в себя входную (в начале года), промежуточную (в середине учебного года) и контрольную (в конце года) диагностику познавательных процессов; эмоциональной, личностной и волевой сферы. Её результаты могут быть использованы в индивидуальном подходе к ребенку на занятиях, в составлении коррекционной программы и в консультировании родителей и педагог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родителями детей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частников программ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усматривает привлечение родителей к созданию условий в семье, способствующих наиболее полному усвоению знаний, умений и навыков, полученных детьми на занятиях и реализации их в повседневной жизни; просветительскую работу с родителями в форме лекций, семинаров-практикумов и круглых сто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й  кур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ветик-семицветик» для детей 5-6 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ятилетнему возрасту все психические процессы у детей активно развиваются и начинают приобретать произвольный характер. Появляются зачатки ответственности за порученное дело. Поэтому длительность занятия увеличивается на 10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бщении ребенок обращает внимание на нравственные качества и черты характера сверстников, совершенствуется эмоционально-личностная сфера. В связи с этим каждое занятие начинается с обмена новостями, помимо этого такое начало занятий развивает умение выступать публично. Игры, проводимые во время динамических пауз, становятся более сложными, по сравнению с занятиями для более раннего возраста, задания насыщаются вербальным и невербальным общением. Много занятий в данной части программы посвящены осознанию собственной личности и личности других, а также общ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ако ведущий тип деятельности в этом возрасте – игра, поэтому все занятия насыщены играми, присутствуют персонажи и соблюдается игровой сюжет и мотив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анном возрасте ребенок уже может подчинять свои желания требованиям коллектива, поэтому несколько занятий в данной программе посвящены этик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сные занятия по психологии учитывают активное развитие всех психических процессов, свойств и состояний (восприятие, внимание, мышление, память, воображение, речь, эмоции). В развивающих играх даются задания на развитие наглядно-образного и словесно-логического мышления (разрезные картинки, сюжетные картинки), эмоциональной сферы (расширение представлений об эмоциях: радость, грусть, злость, удивление, страх, спокойствие), памяти, внимания, воображения, пространственной ориентировки  (графические диктанты, рисунки по клеточкам) и саморегуля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сихологического курса для детей 5-6 л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элементов произвольности психических процессов у детей во всех видах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создавать условия для развития творческого потенциала ребен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проявлению инициативы и самостоятельности мышления во всех видах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амопознанию ребен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аморегуляцию эмоциональных реак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ммуникативные навыки дошкольников, развивать совместную деятельность де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овместную деятельность с целью развития навыков сотрудни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особенности детей 5-6 лет</w:t>
      </w:r>
    </w:p>
    <w:p>
      <w:pPr>
        <w:pStyle w:val="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i/>
          <w:sz w:val="28"/>
          <w:szCs w:val="28"/>
        </w:rPr>
        <w:t>Ведущая потребность</w:t>
      </w:r>
      <w:r>
        <w:rPr>
          <w:sz w:val="28"/>
          <w:szCs w:val="28"/>
        </w:rPr>
        <w:t xml:space="preserve"> — потребность в общении; творческая активност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— сюжетно-ролевая игр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 функция</w:t>
      </w:r>
      <w:r>
        <w:rPr>
          <w:rFonts w:cs="Times New Roman" w:ascii="Times New Roman" w:hAnsi="Times New Roman"/>
          <w:sz w:val="28"/>
          <w:szCs w:val="28"/>
        </w:rPr>
        <w:t xml:space="preserve"> — воображ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возрас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элементов произвольности всех психических процес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взрослым внеситуативно-личностно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нии со сверстником происходит переход от ситуативно-деловой формы к внеситуативно-делов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творческой активности во всех видах деятельности. Развитие фантаз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ая идентификация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и задачи для взрослых: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элементы произвольности психических процессов у детей во всех видах деятель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создавать условия для развития творческого потенциала ребе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эмпатийных проявл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к проявлению инициативы и самостоятельности мышления во всех видах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овместную деятельность с целью развития элементов сотрудниче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умению планировать предстоящую деятельность. Использовать воображение как предпосылку развития у детей внутреннего плана действий и осуществлять внешний контроль посредством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овообразов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осхищение результата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планирующая функция реч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итуативно-деловая форма общения со сверстни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нормы психического развития ребе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6 годам (критерии результативност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риятие </w:t>
      </w:r>
      <w:r>
        <w:rPr>
          <w:rFonts w:cs="Times New Roman" w:ascii="Times New Roman" w:hAnsi="Times New Roman"/>
          <w:sz w:val="28"/>
          <w:szCs w:val="28"/>
        </w:rPr>
        <w:t>оттенков изученных эмоциональных состоя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ая образная: объем — 6 предм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ая образная: объем — 6 зву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ая вербальная: объем — 6 с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ая: объем — 6 предм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— 6 предм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— 20–25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: нахождение в рисунке известного изображения, имеющего до 10 мелких деталей, при средней плотности штриховки; выделение в рисунке 7–8 контуров предметов, наложенных пол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ображ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ое с элементами творческого (рисование своего настроения, изменение сказки через введение дополнительных персонажей, придуманных самим ребенком и т. 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теллектуальной сфе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черты характера героев ска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: «найди девятое» и «логические цепочки» по двум призна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ключение н</w:t>
      </w:r>
      <w:r>
        <w:rPr>
          <w:rFonts w:cs="Times New Roman" w:ascii="Times New Roman" w:hAnsi="Times New Roman"/>
          <w:sz w:val="28"/>
          <w:szCs w:val="28"/>
        </w:rPr>
        <w:t>а основе всех изученных обобщ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рительный синтез </w:t>
      </w:r>
      <w:r>
        <w:rPr>
          <w:rFonts w:cs="Times New Roman" w:ascii="Times New Roman" w:hAnsi="Times New Roman"/>
          <w:sz w:val="28"/>
          <w:szCs w:val="28"/>
        </w:rPr>
        <w:t>из 6 частей без образца и из 7–8 частей — со зрительной опорой на образе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равнение</w:t>
      </w:r>
      <w:r>
        <w:rPr>
          <w:rFonts w:cs="Times New Roman" w:ascii="Times New Roman" w:hAnsi="Times New Roman"/>
          <w:sz w:val="28"/>
          <w:szCs w:val="28"/>
        </w:rPr>
        <w:t xml:space="preserve"> предметов на основе представлений и зрительного восприятия. Ребенок должен самостоятельно выделять 7 сходств и семь отлич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бщ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уметь выполнять обобщения первого и второго поряд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ие и домашние животны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(деревья, цветы, грибы, яго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и (головные уборы, одежда, обув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ы, спортивные принадлежности, птицы, насекомы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из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всех изученных обобщ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и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 — 5 оттен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личине — 7 предме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моциональному состоянию (переход от одного эмоционального состояния к другому) — 5 степеней выраже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расту — 4 возрастные групп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выраженности свойств предметов — 5 степен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из 5 последовательных картин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sz w:val="28"/>
          <w:szCs w:val="28"/>
        </w:rPr>
        <w:t>по двум признакам на основе имеющихся обобщений без помощи взросл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ая сф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уметь узнавать по пиктограмме и называть эмоциональные состояния: радость - восторг, грусть, гнев - ярость, удивление, испуг, растерянность, спокой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ссказать о своем настро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е менее трех способов выражения и изменения этих эмоциональных состоя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сф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единяться в пары для совместн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 помощи взрослого распределять роли в игре и придумывать дополнительные ро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способов невербального общ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евая сф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удерживать 3 правила в игровой ситуации и учебной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йствовать по словесной и зрительной инстру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ая сф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таких личностных качествах людей, как доброта и злость, жадность и щедрость, лень, каприз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себя, выделяя в своем поведении эти ка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явление элементов рефлек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сихологических занят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от 5 до 6 лет</w:t>
      </w:r>
    </w:p>
    <w:tbl>
      <w:tblPr>
        <w:tblW w:w="98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45"/>
        <w:gridCol w:w="5760"/>
        <w:gridCol w:w="1440"/>
      </w:tblGrid>
      <w:tr>
        <w:trPr>
          <w:trHeight w:val="711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я зан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257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группа. Что мы уме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занят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«ПСИХОЛОГ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ь, гру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л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уг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ств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ик эмоц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Ос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Вообразил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55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ях у сказк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праздник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2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. Внешний ви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. Правила поведения в общественных мест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ый этикет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чный этик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евой этик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редства поним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ики отечеств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ы помощн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е им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«Я». Черты характера (добрый-злой, ленивый-трудолюбивый, щедрый-жадный и т.д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особенны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диагности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2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42:00Z</dcterms:created>
  <dc:creator>Сотрудники</dc:creator>
  <dc:description/>
  <cp:keywords/>
  <dc:language>en-US</dc:language>
  <cp:lastModifiedBy>Сотрудники</cp:lastModifiedBy>
  <cp:lastPrinted>2016-10-10T13:13:00Z</cp:lastPrinted>
  <dcterms:modified xsi:type="dcterms:W3CDTF">2017-02-17T11:26:00Z</dcterms:modified>
  <cp:revision>34</cp:revision>
  <dc:subject/>
  <dc:title/>
</cp:coreProperties>
</file>