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подвижные игры для дошкольников - пожалуй, самые любимые детьми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1810" cy="163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Речевые подвижные игры - один из методов стимулирования и развития речи дошкольник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учат детей быть внимательными к своей речи и речи взрослого, слышать и корректировать речевые ошибки, правильно произносить звуки, разовьют интонационную выразительность речи, грамматический строй, углубят представления об окружающем, а также внимание и памя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дети действуют в соответствии с правилами, которые регулируют поведение играющих, способствуют выработки коллективизма, честности, дисциплинированности, ловкости и быстроты реакции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собенно эти игры актуальны для детей с ОНР (общее недоразвитие речи), так как они корректируют и речевое, и физическое и психическое развит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и игры можно использовать на занятиях и прогулках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ечевые подвижные игры для детей 3-7 л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НЬ КО МНЕ СПИНОЙ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 развивать речь, быстроту реакции, упражнять в беге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тоят по кругу. Один из них ходит за спинами детей и, остановившись около кого-нибудь, говорит:   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нь ко мне спиной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м с тобой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 скоре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ит домой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ни становятся спиной друг к другу и бегут по кругу в разные стороны. Выигрывает тот, кто раньше прибежит на место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Й, РЕБЯТА, НЕ ЗЕВАЙТЕ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, быстроту реакци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парами. Ведущий стоит в центре и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стоит вперед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 мне подходи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вые образуют круг, взявшись за руки вместе с водящим. По сигналу все стоящие по кругу вторые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й, ребята, не зевайте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домик выбирайте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этих слов первые разбегаются и становятся за любыми вторыми. Оставшийся без дома становится ведущи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ОНЬКА-ЛИС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фонематическое восприятие, активизировать движ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» стоит в центре круга, зажмурив глаза. Дети ходят по кругу и поют.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кругу идем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лисичку зовем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усть глаз не открыва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 по голосу узнае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останавливаются, и тот, на кого покажет ведущий, спрашивает: «Лисонька-лиса, где я?» «Лиса» должна, не открывая глаз, подойти к тому, кто задал вопрос, дотронуться игрушкой-лисой и сказать: «Здесь ты!» Затем передать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у и встать в круг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конце площадки стоят дети в домике, на другом конце – Баба Яга в домике (обруче). Дети подходят к Бабе Яге и дразнят её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– костяная ног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топила, кашу варил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Баба на базар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ила самовар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Баба на улицу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ила куриц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Баба в детский сад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а всех реб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дети убегают в свой домик, а Баба Яга старается их поймать (осалить рукой). Пойманных детей Баба Яга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т в свой д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ВЕДЬ И ДЕТИ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учить действовать в соответствии с текстом, по правилам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цыпочках подходят к спящему в углу медведю и произнос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нул под дубком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рылся кожушком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-с-с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дети, не шуме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спит медведь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сть в один присес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оснётся, всех поест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просыпается и догоняет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У-КА, МИШЕНЬКА, ВСТАВАЙ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учить действовать в соответствии с текстом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ется один ребёнок, который будет медведем. Медведь садится на корточки и притворяется спящим. Остальные дети ходят кругом и произносят слов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мы в лесу гуля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я увида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ёлкою леж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нулся и храп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круг него ходи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ого будил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мишенька, встава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ей нас догоняй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словах медведь вскакивает и ловит детей. Все убегают в разные стороны. Кого медведь поймает, тот становится медведе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ЧЁЛЫ И МЕДВЕДЬ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движения детей, закреплять представления о повадках животных, учить действовать в соответствии с текст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пчёл, летают по поляне, размахивают руками, жужжат. Появляется медведь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идё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 у пчёлок унесё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, домой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 возвращаются. Медведь переваливается с ноги на ногу, идёт туда же. Дети произносят слов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лей-домик наш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медведь от нас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ж-ж-ж-ж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 машут крыльями, жужжат. Медведь уходит, пчёлки летают по полян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И МЫШ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мышки приседают в начерченных кружочках. Ребенок  - кошка сидит в уголке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шки в норочках сидели,           </w:t>
      </w:r>
      <w:r>
        <w:rPr>
          <w:rFonts w:cs="Times New Roman" w:ascii="Times New Roman" w:hAnsi="Times New Roman"/>
          <w:i/>
          <w:sz w:val="28"/>
          <w:szCs w:val="28"/>
        </w:rPr>
        <w:t>Закрыть лиц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ироко раздвинуть пальц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 в щелочки глядел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, кошки не ви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шли мышки погулять.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Легкий бег на носках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Мышки корку отыскали    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Приседают, "грызут"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дать сразу стал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м - хрум - хрум!                      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, шум, весель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м - хрум - хрум!   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 мышата шу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ышек услыхал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шаток догоняла!                    Мышки убегают, кашка их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КИ – МЫШКИ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быть внимательными, активизировать движения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ржатся за руки, стоят по кругу – это мышки. В центре – кот. Затем мышки приседают и по сигналу медленно встают со словами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, мышки, не робей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усатый котоф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в центре круга засыпает, и мыши радостно бегут по кругу со словами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, тра-та-та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кота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этом обязательно держатся за руки и кричат, дразнят кот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кот ловит мышку, которая не успеет присесть и построить над головой  «домик» (крышу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ХМАТЫЙ ПЕС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Учить детей двигаться в соответствии с текстом, быстро менять направление движения, бегать, стараясь   не даться ловящему и не толкаясь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идят или стоят на одной стороне зала или площадки. Один ребенок, находящийся на противоположной стороне изображает пса. Дети гурьбой тихонько под</w:t>
        <w:softHyphen/>
        <w:t>ходят к нему, и произносят слова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ежит лохматый пес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ы свой уткнувши нос,  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смирно он лежит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 дремлет, не то спит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м к нему, разбудим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: «Что-то будет?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ближаются к псу. Как только заканчивается чтение стихотворения, пес вскакивает и громко лает. Дети раз</w:t>
        <w:softHyphen/>
        <w:t>бегаются, пес гонится за ними и старается поймать кого-нибудь. Когда все дети спрячутся, пес возвращается на место и опять ложится на ков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ХЛАТКА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. Упражнять в выразительном чтении стих-я, закрепить знания о повадках курицы-наседки, учить быть внимательными, действовать по сигналу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а затем и дети произносят слова:                 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ику хохлат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ику мохнатк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ыплятами иде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дети зазеваются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 себе зове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да? Остановитес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, куда? Вернитес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те убегать!"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- хохлатка, дети - цыплята идут гулять, разбредаются по площадке.  На слова: «Вернитесь! Не смейте убегать!» - цыплята должны прибежать к хохлатк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И И ПЕТУШОК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учить действовать в соответствии с текстом, упражнять в беге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-«курочки» сидят на стульчиках. Ребенок-«петушок» ходит по залу, высоко поднимая ноги и взма</w:t>
        <w:softHyphen/>
        <w:t>хивая руками, как  крыльям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етя у воро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песенку пое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-ко-ко, ку-ка-ре-ку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м зернышки найд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етушок» останавливается и зовет «курочек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скорей бегу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и клюют, клю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пасибо, ко-ко-ко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ое зерно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теперь пора вставать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в курятник загоня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ушок кукарекает и догоняет кур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ПЛЯ И ЛЯГУШ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  исполнять главную роль, развивать речь, упражнять в 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и прыгают в болоте и по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зеленые ляг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квак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вакаем с утр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ква-ква, ква-ква-ква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жиданно на болоте появляется цапля и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болоту я шагаю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ягушек я хватаю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ком я их глотаю –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п – хап – хап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в лягушат, цапля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они, ляг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квакушки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сь, я иду –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ас всех переловлю!» Лягушки разбегаются в разные стороны, а цапля их ловит. Осаленные лягушки выбывают из игр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ЕЙНИ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воображение, активизировать движ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ник в середине круга. Дети идут по кругу, произносят слова: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вным кругом друг за другом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за шагом шаг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на месте, дружно вместе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лаем вот так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ник показывает движение, дети повторяю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МОРОЗ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  развивать речь, быстроту реакции,  упражнять в беге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дети, на другой черта, в середине 2 мороз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два брата молодые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ороза удалые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– красный нос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– синий нос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решитс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женьку пуститься?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 боимся мы угроз и не страшен нам мороз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бегают, морозы лов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ВЕСЕЛЫЕ РЕБЯТ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зала дети, на другой – черта, в середине – ловишк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ребят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и скака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пробуй нас догн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 -  лови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бегают, ловишка лов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ЕДВЕДЯ ВО БОРУ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, упражнять в 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за чертой (это их дом) на одной стороне площадки, а медведь в очерченном домике - на другой стороне площад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к медведю со словам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во бору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ягоды беру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не сп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рычи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медведь догоняет детей, которые стараются спрятаться в свой доми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ЯНОЙ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тактильные ощущения, активизировать движения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тановятся в круг, не берясь за руки. Водяной присаживается в центре круга с завязанными глазами. Дети идут по кругу друг за другом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, водяно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идишь под водой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хоть на чуточку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у минуточк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хоть на целый час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не знаешь нас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подходит к одному из детей, ощупывая его, пытается отгадать его имя. Если отгадал, то водяным становится этот ребёно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площадки дети, на другой - сова. Дети идут по лесу, приближаются к сове и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темно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ят давно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ова не сп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ку сид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гляд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полети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а» сидит на пеньке. На слова: «Да как полетит!» сова спрыгивает с пенька.  Дети раз</w:t>
        <w:softHyphen/>
        <w:t>бегаются, а «сова» их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быстроту реакции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За кругом прыгает ребенок-«зайка» в маске зайчи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зайка маленьки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завалин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качет зайка —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поймай-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ончанием слов «зайка» задевает ладошкой любого ребенка, который будет «лисой». «Зайка» и «лиса» бегут за кругом в разные стороны. Кто первым забежит в круг, тот и выигра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ЧЕЛЫ И ЛАСТОЧ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-«пчелы» летают и по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и летаю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ок собираю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м-зум-зум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м-зум-зум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асточка» сидит в «гнезде», по окончании пения 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сточка встанет, пчелку поймает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</w:t>
        <w:softHyphen/>
        <w:t>тем вылетает из «гнезда» и ловит «пчел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ЫЛЬ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мотыльков, бегают, машут руками и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м на лугу мотыльки летаю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цветочка на цветок весело порхаю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вышла на лужо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ах у ней сачо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-ка, мотыле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летай скорей, дружок!             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убегают, а Таня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СИ – ГУС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– гуси, на другой – хозяйка, посередине – вол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, гуси! – га-га-г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тите? – да-да-да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летите! – нам нельзя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под горо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ет нас домой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летите, как хотите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крылья берегите!       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Гуси летят, волк лов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ЬИ И ЩЕНОК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речь, учить действовать в соответствии с текстом, упражнять в беге. Дети-«птички» сидят на стульчиках и произносят текс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по двору гулял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птичек увида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ся и молч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вид, как будто сп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Птички» летают     врассыпную.  По сигналу «Шарик» выбегает из   засады и ловит  птиц.       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ЕНОК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учить вести диалог, быть внимательными.  Дети идут вокруг стоящего в центре «козленка» и говоря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           Выходи, козленок мой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бодаемся с тобой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енок:               Ме-ме-ме! — звучит в ответ. —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у вас и рожек нет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:         Выходи, козленок мой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играем мы с тоб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озленок:                 Ме-ме-ме! Играть люблю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от возьму и догоню.                       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зленок» догоняет реб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ИК И ДЕТ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речь детей, развивать координацию речи с движениями, упражнять в 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 центре — ребенок-«козлик». Ребята ведут вокруг него хоровод, а «козлик» поет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Я по лесу иду                </w:t>
      </w:r>
      <w:r>
        <w:rPr>
          <w:rFonts w:cs="Times New Roman" w:ascii="Times New Roman" w:hAnsi="Times New Roman"/>
          <w:i/>
          <w:sz w:val="28"/>
          <w:szCs w:val="28"/>
        </w:rPr>
        <w:t>Дети идут по кругу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вою песню пою,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е - ме - ме !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ойдите все ко мне!               </w:t>
      </w:r>
      <w:r>
        <w:rPr>
          <w:rFonts w:cs="Times New Roman" w:ascii="Times New Roman" w:hAnsi="Times New Roman"/>
          <w:i/>
          <w:sz w:val="28"/>
          <w:szCs w:val="28"/>
        </w:rPr>
        <w:t>Подходят к козлику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лушных детей испугаю,           </w:t>
      </w:r>
      <w:r>
        <w:rPr>
          <w:rFonts w:cs="Times New Roman" w:ascii="Times New Roman" w:hAnsi="Times New Roman"/>
          <w:i/>
          <w:sz w:val="28"/>
          <w:szCs w:val="28"/>
        </w:rPr>
        <w:t>Отходят назад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лушных детей забодаю!          </w:t>
      </w:r>
      <w:r>
        <w:rPr>
          <w:rFonts w:cs="Times New Roman" w:ascii="Times New Roman" w:hAnsi="Times New Roman"/>
          <w:i/>
          <w:sz w:val="28"/>
          <w:szCs w:val="28"/>
        </w:rPr>
        <w:t>Убегают от козли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 – ЛЕЖЕБО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речи, упражнять в беге, учить исполнять главную рол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мишка. Ему надевают маск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-лежебо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спать, хватит сп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с тобою, миш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, поигр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еселых ребятишек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няй, догоняй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мишка, ну-ка, миш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ймай! Нас поймай!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ети подходят к мишке и убегают, мишка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народная игра «ПЕТУХ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представления о петухе, упражнять в беге, учить действовать в соответствии с текст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ется «петушок» среди детей. Дети встают в круг и берутся за рук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-тух, трух-тух-тух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«петушок» идут противоходом вы</w:t>
        <w:softHyphen/>
        <w:t>соким шагом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двору петух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о шпорам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 узорам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кном сто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, не разъеди</w:t>
        <w:softHyphen/>
        <w:t>няя рук, а «петушок» машет крыльям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ь двор кричи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лыш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беж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-ка-ре-ку!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бегаются, «пе</w:t>
        <w:softHyphen/>
        <w:t>тушок» их пятна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ДВОРЕ МОРОЗ И ВЕТЕР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быть внимательными, активизировать движения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в и выполняют движения в соответствии с текстом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мороз и ветер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гуляют дети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ручки потирают,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Ручки, ручки согревают.                      </w:t>
      </w:r>
      <w:r>
        <w:rPr>
          <w:rFonts w:cs="Times New Roman" w:ascii="Times New Roman" w:hAnsi="Times New Roman"/>
          <w:i/>
          <w:sz w:val="28"/>
          <w:szCs w:val="28"/>
        </w:rPr>
        <w:t>Идут по кругу, потирая ру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ёрзнут ручки-крош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хлопать мы умеем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ручки мы согрее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авливаются, поворачиваются лицом в круг, хлопают в ладош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ёрзли наши нож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опаем немножко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топать мы уме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ножки мы согреем.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Идут по кругу, топаю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ЙЦЫ И ВОЛК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в прыжках, учить действовать в соответствии с текстом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дин из играющих – волк. Остальные дети зайцы. На одной стороне площадки дети устраивают домики (в кружках). Волк на другом конце площадки в овраге. Дети произносят текс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скачут  скок – скок – ско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ёный на лужо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у щиплю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ют –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дёт ли вол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рыгивают из домиков и разбегаются по всей площадке. Когда воспитатель произносит последнее слово «волк», волк бежит за зайцами. Старается их поймать. Зайцы убегают, каждый в свой доми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20:27:00Z</dcterms:created>
  <dc:creator>ДОМ</dc:creator>
  <dc:description/>
  <cp:keywords/>
  <dc:language>en-US</dc:language>
  <cp:lastModifiedBy>Windows User</cp:lastModifiedBy>
  <dcterms:modified xsi:type="dcterms:W3CDTF">2017-02-16T14:32:00Z</dcterms:modified>
  <cp:revision>3</cp:revision>
  <dc:subject/>
  <dc:title/>
</cp:coreProperties>
</file>