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одительское собрание с родителями будущих первоклассников 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Быть готовым к школе – не значит уметь читать, писать и считат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Быть готовым к школе – значит быть готовым всему этому научиться»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br/>
        <w:t>Венгер Л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родительского собр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оздание условий для включения родителей будущих первоклассников в процесс подготовки ребенка к школ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знакомить родителей друг с друг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знакомить с трудностями адаптации ребенка к школе и дать рекомендации данной тем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ооружить практическими советами и рекомендациями по подготовке ребенка к школе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собр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- Здравствуйте. Мне очень приятно познакомиться с родителями моих новых учеников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- С первого сентября у ваших детей все будет по-новому: уроки, учительница, школьные товарищи. Очень важно, чтобы при этом вы, любящие родители, находились рядом со своими детьми. Теперь мы с вами - один большой коллектив. Нам предстоит вместе радоваться и преодолевать трудности, взрослеть и учиться. Учиться - значит учить самих себя. Как правило, вместе с детьми учатся их мамы и папы, бабушки и дедушки. Учится вместе со своими учениками и учитель. Надеюсь, что все четыре года наш коллектив будет дружным и сплочен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я начала позвольте прочитать вам небольшой рассказ В. Астафьева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В густом тонкоствольном осиннике я увидел серый в два обхвата пень. Пень этот сторожили выводки опят с рябоватыми шершавыми шляпками. На срезе пня мягкою шапкою лежал линялый мох, украшенный тремя или четырьмя кисточками брусники. И здесь же ютились хиленькие всходы ёлочек. У них было всего по две-три лапки и мелкая, но очень колючая хвоя. А на кончиках лапок все-таки поблескивали росинки смолы и виднелись пупырышки завязей будущих лапок. Однако завязи были так малы и сами елочки так слабосильны, что им уже и не справиться было с трудной борьбой за жизнь и продолжать рост.</w:t>
        <w:br/>
        <w:t>Тот, кто не растёт, умирает! - таков закон жизни. Этим ёлочкам предстояло умереть, едва-едва народившись. Здесь можно было прорасти. Но нельзя выжить.</w:t>
        <w:br/>
        <w:t>Я сел возле пенька и заметил, что одна из ёлочек заметно отличается от остальных, она стояла бодро и осанисто посреди пня. В заметно потемневшей хвое, в тоненьком смолистом стволике, в бойко взъерошенной вершинке чувствовались какая-то уверенность и вроде бы далее вызов.</w:t>
        <w:br/>
        <w:t>Я запустил пальцы под волглую шапку мха, приподнял ее и улыбнулся: «Вот в чём дело!».</w:t>
        <w:br/>
        <w:t>Эта ёлочка ловко устроилась на пеньке. Она веером развернула липкие ниточки корешков, а главный корешок белым шильцем впился в середину пня. Мелкие корешки сосали влагу из мха, и потому он был такой линялый, а корешок центровой ввинчивался в пень, добывая пропитание.</w:t>
        <w:br/>
        <w:t>Ёлочка долго и трудно будет сверлить пень корешком, пока она доберется до земли. Ёще несколько лет она будет в деревянной рубашке пня расти из самого сердца того, кто, возможно, был ее родителем и кто далее после смерти своей хранил и вскармливал дитя.</w:t>
        <w:br/>
        <w:t>И когда от пня останется лишь одна труха и сотрутся следы его с лица земли, там, в глубине, еще долго будут преть корни родительницы-ели, отдавая молодому деревцу последние соки, сберегая для него капельки влаги, упавшие с травинок и листьев земляники, согревая его в стужу остатным тёплым дыханием прошедшей жизни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- Вы, конечно, поняли, в чем состоит иносказательный смысл этой истории. Ваши любимые дети пришли в школу, где их ожидает много трудностей, испытаний, обид и поражений, взлетов и падений. Они - как хрупкие беззащитные ёлочки, которым нужно выжить в новом мире, найти своё место в нём и закрепиться... Нам же с вами предстоит выполнять роль того самого прародителя, который должен дать силы новому растению. Трудная, порою неблагодарная, но очень почётная миссия. Согласитес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- И на память о нашей первой встрече я хочу подарить каждому из вас символ, смысл которого вам, наверняка, будет понятен. (Учитель дарит каждому родителю вырезанную из плотной бумаги елочку - символ ребенка, пришедшего в школу, нуждающегося в совете, помощи, заботе.) На обратной стороне фигурки можно написать напутствия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-Будьте взрослым и ребёнком; будьте мудрым и непредсказуемым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-Не скупитесь на добрые слова своим детям, но и не заискивайте перед ним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-Не отчаивайтесь, если что-то получилось не так, как вы задумал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-Не сопротивляйтесь, когда вдруг обнаружится, что ваши дети хотят вас чему-то научит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-Не бойтесь ошибитьс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-Пусть вам будет интересно с вашими деть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Сейчас поговорим о готовности ребенка к школьному обучени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едлагаю вашему вниманию небольшой тест.</w:t>
      </w:r>
    </w:p>
    <w:p>
      <w:pPr>
        <w:pStyle w:val="Normal"/>
        <w:shd w:fill="FFFFFF" w:val="clear"/>
        <w:spacing w:lineRule="auto" w:line="240" w:before="0" w:after="3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3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 для род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тметьте каждый утвердительный ответ одним балл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. Как вы считаете, хочет ли ваш ребенок идти в первый класс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 Считает ли он, что в школе узнает много нового и интересного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3. Может ли ваш малыш в течение некоторого времени (15-20 минут) самостоятельно заниматься каким-либо кропотливым делом (рисовать, лепить, собирать мозаику и т. п.)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4. Можете ли вы сказать, что ваш ребенок не стесняется в прису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сторонних людей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5. Умеет ли ваш малыш связно описать картинку и составить по ней рассказ как минимум из пяти предложений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6. Знает ли ваш ребенок стихи наизусть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7. Может ли он назвать заданное существительное во множественном числ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8. Умеет ли ваш ребенок читать, хотя бы по слогам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9. Считает ли малыш до десяти в прямом и обратном порядк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0. Умеет ли он прибавлять и отнимать хотя бы одну единицу от чисел первого десятка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1. Может ли ваш ребенок писать простейшие элементы в тетради в клетку, аккуратно перерисовывать небольшие узоры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2. Любит ли ваш ребенок рисовать, раскрашивать картинки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3. Умеет ли ваш малыш управляться с ножницами и клеем (например, делать аппликации из бумаги)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4. Может ли он из пяти элементов разрезанной на части картинки за минуту собрать целый рисунок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5. Знает ли ваш малыш названия диких и домашних животных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6. Есть ли у вашего ребенка навыки обобщения, например, может ли он назвать одним словом "фрукты" яблоки и груши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7. Любит ли ваш ребенок самостоятельно проводить время за каким-то занятием, например, рисовать, собирать конструктор и т. 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Если вы ответили утвердительно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на 15 и более вопросо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, значит, ваш ребенок вполне готов к школьному обучению. Вы занимались с ним не напрасно, и в дальнейшем, если у него и возникнут трудности при обучении, он с вашей помощью сможет с ними справить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Если ваш малыш может справляться с содержанием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10-14 вышеуказанных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вопросов, то вы на верном пути. За время занятий он многому научился и многое узнал. А те вопросы, на которые вы ответили отрицательно, укажут вам, на какие моменты нужно обратить внимание, в чем еще нужно потренироваться с ребенк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В том случае, если количество утвердительных ответов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9 или мене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, вам следует больше уделять времени и внимания занятиям с ребенком. Он еще не совсем готов пойти в школу. Поэтому ваша задача - систематически заниматься с малышом, тренироваться в выполнении различных упражнен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     На пороге школы едва ли не самое главное – научить ребёнка самостоятельности. Ведь малышу придётся выполнять одно задание за другим, принимать решения, выстраивать личные отношения с одноклассниками и с учителем, а значит, и нести ответственнос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о школы еще 4 месяца. Как и на что обратить внимание при подготовке ребенка к школе?</w:t>
      </w:r>
    </w:p>
    <w:p>
      <w:pPr>
        <w:pStyle w:val="Normal"/>
        <w:shd w:fill="FFFFFF" w:val="clear"/>
        <w:spacing w:lineRule="auto" w:line="240" w:before="0" w:after="3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3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3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МА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овершенно не обязательно уметь считать до 100, да это, по большому счёту, и не представляет особой сложности. Гораздо важнее, чтобы ребёнок ориентировался в пределах десятка, то есть считал в обратном порядке, умел сравнивать числа, понимал, какое большее, какое меньшее. Хорошо ориентировался в пространстве: вверху, внизу, слева, справа, между, впереди, сзади и т. д. Чем лучше он это знает, тем легче ему будет учиться в школе. Чтобы он не забыл цифры, пишите их. Если нет под рукой карандаша с бумагой, не беда, пишите их палочкой на земле, выкладывайте из камешков. Счётного материала вокруг предостаточно, поэтому между делом посчитайте шишки, птичек, деревья. Предлагайте ребёнку несложные задачки из окружающей его жизни. Например: на дереве сидят три воробья и четыре синички. Сколько всего птиц на дереве? Ребёнок должен уметь вслушиваться в условие задачи.</w:t>
      </w:r>
    </w:p>
    <w:p>
      <w:pPr>
        <w:pStyle w:val="Normal"/>
        <w:shd w:fill="FFFFFF" w:val="clear"/>
        <w:spacing w:lineRule="auto" w:line="240" w:before="0" w:after="3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 первому классу обычно многие дети уже худо-бедно читают, так что вы можете поиграть с дошкольником в звуки: пусть он назовёт окружающие предметы, начинающиеся на определённый звук, или придумает слова, в которых должна встречаться заданная буква. Можно играть в испорченный телефон и раскладывать слово по звукам. И, конечно, не забывайте читать. Выбирайте книжку с увлекательным сюжетом, чтобы ребёнку хотелось узнать, что там дальше.</w:t>
      </w:r>
    </w:p>
    <w:p>
      <w:pPr>
        <w:pStyle w:val="Normal"/>
        <w:shd w:fill="FFFFFF" w:val="clear"/>
        <w:spacing w:lineRule="auto" w:line="240" w:before="0" w:after="3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ГОВОРНАЯ РЕЧ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бсуждая прочитанное, учите ребёнка ясно выражать свои мысли, иначе у него будут проблемы с устными ответами. Когда спрашиваете его о чём-либо, не довольствуйтесь ответом “да” или “нет”, уточняйте, почему он так думает, помогайте довести свою мысль до конца. Приучайте последовательно рассказывать о произошедших событиях и анализировать их. С мячом можно играть в антонимы. “Чёрный” - кидаете вы ему мяч, “белый” - бросает ребёнок вам в ответ. Точно так же играйте в съедобное -несъедобное,</w:t>
      </w:r>
    </w:p>
    <w:p>
      <w:pPr>
        <w:pStyle w:val="Normal"/>
        <w:shd w:fill="FFFFFF" w:val="clear"/>
        <w:spacing w:lineRule="auto" w:line="240" w:before="0" w:after="3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Й КРУГОЗ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ногие родители думают, что чем больше слов знает ребёнок, тем более он развит. Но это не совсем так. Сейчас дети буквально "купаются" в потоке информации, их словарный запас увеличивается, но важно, как они ими распоряжаются. Прекрасно, если ребёнок может к месту ввернуть сложное слово, но при этом он должен знать самые элементарные вещи о себе, об его людях и о окружающих мире: свой адрес (разделяя понятия “страна”, “город”, “улица”) и не только имена папы и мамы, но и их отчество и место работы. К 7 годам ребёнок вполне уже может понимать, например, что бабушка – это мамина или папина мама. Но, главное, помните: все-таки в школу ребёнок идёт не только продемонстрировать свои знания, но и учить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оспитание детей – сложный процесс. Проявите изобретательность в выборе средств воспитания, а главное не забывайте, что одно из самых надёжных – добрый пример, вас, родителей. Почаще возвращайтесь памятью в своё детство – это хорошая школа жизн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мните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Ребенок- самая большая ценность в вашей жизни. Стремитесь понять и узнать его, относитесь к нему с уважением, придерживайтесь наиболее прогрессивных методов воспитания и постоянной линии повед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ы родителя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опускайте трудности, возможные у ребенка на начальном этапе овладения учебными навыками. Если у будущего первоклассника, например, есть  логопедические проблемы, постарайтесь справиться с ними до школы.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учивайте азбуку наизусть. Не читайте по пять раз одно и то же. Прочитывайте книги вместе с ребёнком (три книжечки за неделю - достаточно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шите или покупайте детские журналы и разгадывайте ребусы, кроссворды, находите различия в картинках и сходство. Это позволит освоить сравнение в математике. Отгадывание ребусов даст целостность, тут как бы стыковка математики и русского язы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учайте детей к самообслуживанию : собрать портфель, завязать шнурки, одеть спортивный костюм, убрать за собой в столовой …  и многое другое в школе придется делать самому, да еще в условиях ограниченного переменой време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ьте вместе с будущим первоклассником распорядок дня, следите за его соблюдение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уплением в школу в жизни вашего ребенка появится человек более авторитетный, чем вы. Это учитель. Уважайте мнение ребенка о своем педагог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, чтобы ребенок не боялся ошибаться. Если у него что-то не получается, не ругайте. Иначе он будет бояться ошибаться, поверит в то, что ничего не может. Даже взрослому, когда он учиться чему-то новому, не всё сразу удаётся. Если заметили ошибку, обратите внимание ребенка на неё и предложите исправить. И обязательно хвалите. Хвалите за каждый даже крошечный успе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умайте за ребёнк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ая ребенку выполнять задание, не вмешивайтесь во все, что он делает. Иначе ребенок начнет думать, что он не способен справиться с заданием самостоятельно. Не думайте и не решайте за него, иначе он очень быстро поймет, что ему незачем заниматься, родители всё равно помогут всё реши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опустите первые трудност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айте внимание на любые трудности своего ребенка и по мере необходимости обращайтесь к специалистам. Если у ребенка есть проблемы со здоровьем, обязательно займитесь лечением, так как будущие учебные нагрузки могут существенно ухудшить состояние ребенка. Если вас что-то беспокоит в поведении, не стесняйтесь, обращайтесь за помощью и советом к психологу. Если у ребенка проблемы с речью, посетите логопед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ивайте праздник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тельно устраивайте маленькие праздники. Повод для этого придумать совсем не сложно. Радуйтесь его успехам. Пусть у Вас и вашего ребенка будет хорошее настроени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кипировка будущего первоклассни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из важных проблем для родителей будущих первоклассников – какие школьные принадлежности необходимы для ребёнка.</w:t>
      </w:r>
    </w:p>
    <w:p>
      <w:pPr>
        <w:pStyle w:val="Normal"/>
        <w:shd w:fill="FFFFFF" w:val="clear"/>
        <w:spacing w:lineRule="auto" w:line="240" w:before="0" w:after="0"/>
        <w:ind w:left="142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 Положение о школьной форме по МАОУ «СОШ№16») </w:t>
      </w:r>
    </w:p>
    <w:p>
      <w:pPr>
        <w:pStyle w:val="Style15"/>
        <w:ind w:right="263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 xml:space="preserve">Примерные требования к школьной форме </w:t>
      </w:r>
    </w:p>
    <w:p>
      <w:pPr>
        <w:pStyle w:val="Style15"/>
        <w:numPr>
          <w:ilvl w:val="0"/>
          <w:numId w:val="1"/>
        </w:numPr>
        <w:ind w:left="720" w:right="263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оле установлено 3 вида допустимой формы:</w:t>
      </w:r>
    </w:p>
    <w:p>
      <w:pPr>
        <w:pStyle w:val="Style15"/>
        <w:numPr>
          <w:ilvl w:val="0"/>
          <w:numId w:val="1"/>
        </w:numPr>
        <w:ind w:left="720" w:right="2635" w:hanging="36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повседневная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парадная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спортивная. </w:t>
      </w:r>
    </w:p>
    <w:p>
      <w:pPr>
        <w:pStyle w:val="Style15"/>
        <w:numPr>
          <w:ilvl w:val="0"/>
          <w:numId w:val="1"/>
        </w:numPr>
        <w:ind w:left="720" w:right="1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цы моделей формы и варианты одежды, соответствующие деловому стилю, утверждаются Попечительским советом и администрацией школы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арадная форма </w:t>
      </w:r>
    </w:p>
    <w:p>
      <w:pPr>
        <w:pStyle w:val="Style15"/>
        <w:numPr>
          <w:ilvl w:val="0"/>
          <w:numId w:val="1"/>
        </w:numPr>
        <w:ind w:left="720" w:right="1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арадная форма используется обучающимися в дни проведения празд</w:t>
        <w:softHyphen/>
        <w:t xml:space="preserve">ников и торжественных линеек. </w:t>
      </w:r>
    </w:p>
    <w:p>
      <w:pPr>
        <w:pStyle w:val="Style15"/>
        <w:numPr>
          <w:ilvl w:val="0"/>
          <w:numId w:val="1"/>
        </w:numPr>
        <w:ind w:left="720" w:right="2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альчиков и юношей парадная школьная форма состоит из по</w:t>
        <w:softHyphen/>
        <w:t xml:space="preserve">вседневной школьной одежды, дополненной белой сорочкой или праздничным аксессуаром. </w:t>
      </w:r>
    </w:p>
    <w:p>
      <w:pPr>
        <w:pStyle w:val="Style15"/>
        <w:numPr>
          <w:ilvl w:val="0"/>
          <w:numId w:val="1"/>
        </w:numPr>
        <w:ind w:left="720" w:right="1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евочек и девушек парадная школьная форма состоит из повседневной школьной одежды, дополненной белой блузкой или праздничным аксессуар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 обучающихся может иметь отличительные знаки образователь</w:t>
        <w:softHyphen/>
        <w:t>ной организации (бейджик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портивная форма </w:t>
      </w:r>
    </w:p>
    <w:p>
      <w:pPr>
        <w:pStyle w:val="Style15"/>
        <w:numPr>
          <w:ilvl w:val="0"/>
          <w:numId w:val="1"/>
        </w:numPr>
        <w:ind w:left="72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портивная форма используется обучающимися на занятиях физической культурой и спортом и включает: белую футболку без рисунка, спортивные черные шорты, спортивное черное трико, кроссовки. </w:t>
      </w:r>
    </w:p>
    <w:p>
      <w:pPr>
        <w:pStyle w:val="Style15"/>
        <w:numPr>
          <w:ilvl w:val="0"/>
          <w:numId w:val="1"/>
        </w:numPr>
        <w:ind w:left="72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должна соответствовать погоде и месту проведения физкуль</w:t>
        <w:softHyphen/>
        <w:t xml:space="preserve">турных занятий. Для участия в массовых спортивных мероприятиях  иметь головные уборы (кепи, бейсболки и пр.)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Спортивная форма надевается только для уроков физической культуры и на время проведения спортивных праздников, соревнований.</w:t>
      </w:r>
    </w:p>
    <w:p>
      <w:pPr>
        <w:pStyle w:val="Style15"/>
        <w:numPr>
          <w:ilvl w:val="0"/>
          <w:numId w:val="1"/>
        </w:numPr>
        <w:ind w:left="720" w:right="1099" w:hanging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овседневная форма </w:t>
      </w:r>
    </w:p>
    <w:p>
      <w:pPr>
        <w:pStyle w:val="Style15"/>
        <w:numPr>
          <w:ilvl w:val="0"/>
          <w:numId w:val="1"/>
        </w:numPr>
        <w:ind w:left="720" w:right="354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иль одежды - деловой, классический. </w:t>
      </w:r>
    </w:p>
    <w:p>
      <w:pPr>
        <w:pStyle w:val="Style15"/>
        <w:numPr>
          <w:ilvl w:val="0"/>
          <w:numId w:val="1"/>
        </w:numPr>
        <w:ind w:left="720" w:right="354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альчики, юноши: </w:t>
      </w:r>
    </w:p>
    <w:p>
      <w:pPr>
        <w:pStyle w:val="Style15"/>
        <w:numPr>
          <w:ilvl w:val="0"/>
          <w:numId w:val="1"/>
        </w:numPr>
        <w:ind w:left="720" w:right="7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рюки черного цвета, мужская сорочка (белого, голубого и  серого цвета), трикотажный жилет темно-синего цвета и туфли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евочки, девушки: </w:t>
      </w:r>
    </w:p>
    <w:p>
      <w:pPr>
        <w:pStyle w:val="Style15"/>
        <w:numPr>
          <w:ilvl w:val="0"/>
          <w:numId w:val="1"/>
        </w:numPr>
        <w:ind w:left="720" w:right="139" w:hanging="360"/>
        <w:jc w:val="both"/>
        <w:rPr/>
      </w:pPr>
      <w:r>
        <w:rPr>
          <w:rFonts w:cs="Times New Roman" w:ascii="Times New Roman" w:hAnsi="Times New Roman"/>
        </w:rPr>
        <w:t>однотонная блуза (белого, голубого или розового цвета), юбка черного цвета, юбка должна быть длиной не выше колен на 5</w:t>
      </w:r>
      <w:r>
        <w:rPr>
          <w:rFonts w:cs="Times New Roman" w:ascii="Times New Roman" w:hAnsi="Times New Roman"/>
          <w:w w:val="69"/>
        </w:rPr>
        <w:t xml:space="preserve"> </w:t>
      </w:r>
      <w:r>
        <w:rPr>
          <w:rFonts w:cs="Times New Roman" w:ascii="Times New Roman" w:hAnsi="Times New Roman"/>
        </w:rPr>
        <w:t xml:space="preserve">см; </w:t>
      </w:r>
    </w:p>
    <w:p>
      <w:pPr>
        <w:pStyle w:val="Style15"/>
        <w:numPr>
          <w:ilvl w:val="0"/>
          <w:numId w:val="1"/>
        </w:numPr>
        <w:ind w:left="720" w:right="1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готки однотонные – телесного цвета без рисунка; туфли с закрытой пяткой и носком;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u w:val="single"/>
        </w:rPr>
        <w:t>трикотажный жилет темно-синего цвета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hd w:fill="FFFFFF" w:val="clear"/>
        <w:spacing w:lineRule="auto" w:line="240" w:before="0" w:after="0"/>
        <w:ind w:left="14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менее важно подобрать обувь ребёнку. Сменная обувь – нет кроссовкам или резиновой обуви. Они применимы только по прямому назначению (спорт). Длительное их ношение приводит к повышенной потливости ног. Для сменной обуви приобретается специальная сумочка или мешочек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ём носить школьные принадлежности? Наш совет – ранец. Он позволяет равномерно распределить нагрузку на позвоночник, освобождает руки. Лучше выбирать лёгкие, прочные, морозоустойчивые (не затвердел чтобы и не потрескался), с водоотталкивающей пропиткой или покрытием. Задняя стенка плотная, хорошо прилегает к спине, «держит» позвоночник. Плечевые ремни должны регулироваться по длине, ширина 3,5-4с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нал – некруглый, нежелезный. В нём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обычные шариковые ручки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простых карандаша  ТМ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ные карандаши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стик (стиральная резинка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тради: в косую линию (чередуются узкая и широкая строки), в мелкую клетку с пол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ревянная линейка (20 – 25 см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жницы с тупыми кра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лей-карандаш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льбом для рисования – 2 тонких и 1 толсты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ветная бумага (А 4) – 3 набор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стилин (меньше оставлял следов на руках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раски акварельные медовые – 12 цветов. Гуашь – 6 цве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исти – широкая, средняя, узка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пка для технологии и папка для ИЗО (прочная, на застёжке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ложки для учебников и тетрад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пка для тетраде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08:00Z</dcterms:created>
  <dc:creator>ольга</dc:creator>
  <dc:description/>
  <cp:keywords/>
  <dc:language>en-US</dc:language>
  <cp:lastModifiedBy>Никитина</cp:lastModifiedBy>
  <dcterms:modified xsi:type="dcterms:W3CDTF">2016-04-28T07:15:00Z</dcterms:modified>
  <cp:revision>7</cp:revision>
  <dc:subject/>
  <dc:title/>
</cp:coreProperties>
</file>