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28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284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УНИЦИПАЛЬНОЕ БЮДЖЕТНОЕ ОБРАЗОВАТЕЛЬНОЕ</w:t>
      </w:r>
    </w:p>
    <w:p>
      <w:pPr>
        <w:pStyle w:val="Normal"/>
        <w:widowControl w:val="false"/>
        <w:autoSpaceDE w:val="false"/>
        <w:ind w:left="-284" w:firstLine="284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ЧРЕЖДЕНИЕ ДОПОЛНИТЕЛЬНОГО ОБРАЗОВАНИЯ ДЕТЕЙ</w:t>
      </w:r>
    </w:p>
    <w:p>
      <w:pPr>
        <w:pStyle w:val="Normal"/>
        <w:widowControl w:val="false"/>
        <w:autoSpaceDE w:val="false"/>
        <w:ind w:left="-284" w:firstLine="284"/>
        <w:jc w:val="center"/>
        <w:rPr/>
      </w:pPr>
      <w:r>
        <w:rPr>
          <w:b/>
          <w:bCs/>
          <w:sz w:val="44"/>
          <w:szCs w:val="44"/>
        </w:rPr>
        <w:t>«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>Десногорская детская музыкальная школа им.М.И.Глинки</w:t>
      </w:r>
      <w:r>
        <w:rPr>
          <w:b/>
          <w:bCs/>
          <w:sz w:val="44"/>
          <w:szCs w:val="44"/>
        </w:rPr>
        <w:t>»</w:t>
      </w:r>
    </w:p>
    <w:p>
      <w:pPr>
        <w:pStyle w:val="Normal"/>
        <w:widowControl w:val="false"/>
        <w:autoSpaceDE w:val="false"/>
        <w:ind w:left="-284" w:firstLine="284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ород Десногорск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ind w:left="-284" w:firstLine="28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Тема: «Роль музыкального воспитания в развитии ребён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еподаватель </w:t>
      </w:r>
    </w:p>
    <w:p>
      <w:pPr>
        <w:pStyle w:val="Normal"/>
        <w:jc w:val="right"/>
        <w:rPr/>
      </w:pPr>
      <w:r>
        <w:rPr>
          <w:sz w:val="32"/>
          <w:szCs w:val="32"/>
        </w:rPr>
        <w:t>народного струнного отделения Сотова В.Ю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г.</w:t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держание:</w:t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дение………………………………………………………………………..3</w:t>
      </w:r>
    </w:p>
    <w:p>
      <w:pPr>
        <w:pStyle w:val="Style13"/>
        <w:shd w:fill="FFFFFF" w:val="clea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чем нужна музыкальная школа и что даёт  музыкальное образование ребёнку…?...........................................................................................................4</w:t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тские стрессы в музыкальной школе………………………………………6</w:t>
      </w:r>
    </w:p>
    <w:p>
      <w:pPr>
        <w:pStyle w:val="Style13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ыбирайте не школу, а педагога………………………………………………8</w:t>
      </w:r>
    </w:p>
    <w:p>
      <w:pPr>
        <w:pStyle w:val="Style13"/>
        <w:shd w:fill="FFFFFF" w:val="clear"/>
        <w:tabs>
          <w:tab w:val="clear" w:pos="708"/>
          <w:tab w:val="right" w:pos="9355" w:leader="none"/>
        </w:tabs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гда следует отказаться от занятий в музыкальной школе………………..9</w:t>
      </w:r>
    </w:p>
    <w:p>
      <w:pPr>
        <w:pStyle w:val="Style13"/>
        <w:shd w:fill="FFFFFF" w:val="clear"/>
        <w:tabs>
          <w:tab w:val="clear" w:pos="708"/>
          <w:tab w:val="right" w:pos="9355" w:leader="none"/>
        </w:tabs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ключение…………………………………………………………………….11</w:t>
      </w:r>
    </w:p>
    <w:p>
      <w:pPr>
        <w:pStyle w:val="Style13"/>
        <w:shd w:fill="FFFFFF" w:val="clear"/>
        <w:tabs>
          <w:tab w:val="clear" w:pos="708"/>
          <w:tab w:val="right" w:pos="935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писок литературы……………………………………………………………12</w:t>
      </w:r>
    </w:p>
    <w:p>
      <w:pPr>
        <w:pStyle w:val="Heading1"/>
        <w:shd w:fill="FFFFFF" w:val="clear"/>
        <w:tabs>
          <w:tab w:val="clear" w:pos="708"/>
          <w:tab w:val="left" w:pos="1185" w:leader="none"/>
        </w:tabs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дение</w:t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временном мире музыкальное образование становится все более необходимым – оно всесторонне развивает ребенка, дает ему чувство стиля, вкуса, эстетики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>Музыка таит в себе огромные возможности воздействия на человека и этим воздействием можно управлять. Она влияет на психику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физиологию</w:t>
        </w:r>
      </w:hyperlink>
      <w:r>
        <w:rPr>
          <w:b w:val="false"/>
          <w:color w:val="000000"/>
          <w:sz w:val="28"/>
          <w:szCs w:val="28"/>
          <w:shd w:fill="FFFFFF" w:val="clear"/>
        </w:rPr>
        <w:t>, настроение, волю слушателя, может вызвать как положительные, так и отрицательные эмоции.</w:t>
      </w:r>
      <w:r>
        <w:rPr>
          <w:b w:val="false"/>
          <w:color w:val="000000"/>
          <w:sz w:val="28"/>
          <w:szCs w:val="28"/>
        </w:rPr>
        <w:t xml:space="preserve"> Основой теории музыкального воспитания детей являются огромные познавательные и воспитательные возможности музыкального искусства. Впечатления детства глубоки и сильны, порой неизгладимы; использование музыкального искусства для углубления этих впечатлений - вот важная задача, которую стремятся осуществить педагоги в процессе воспитания детей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 w:val="false"/>
          <w:color w:val="000000"/>
          <w:sz w:val="28"/>
          <w:szCs w:val="28"/>
        </w:rPr>
        <w:t>Музыкальное воспитание рассматривается в музыкальной педагогике как неотъемлемая часть нравственного воспитания подрастающего поколения, итогом которого является формирование общей культуры личности. В нашей стране музыкальное воспитание рассматривается не как сфера, доступная лишь избранным особо одарённым детям, но как составная часть общего развития всего подрастающего поколения.</w:t>
      </w:r>
    </w:p>
    <w:p>
      <w:pPr>
        <w:pStyle w:val="Style13"/>
        <w:shd w:fill="FFFFFF" w:val="clear"/>
        <w:spacing w:lineRule="auto" w:line="360"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/>
        <w:jc w:val="center"/>
        <w:rPr/>
      </w:pPr>
      <w:r>
        <w:rPr>
          <w:rStyle w:val="StrongEmphasis"/>
          <w:b w:val="false"/>
          <w:color w:val="000000"/>
          <w:sz w:val="32"/>
          <w:szCs w:val="32"/>
        </w:rPr>
        <w:t>Зачем нужна музыкальная школа и что даёт  музыкальное образование ребёнку…?</w:t>
      </w:r>
    </w:p>
    <w:p>
      <w:pPr>
        <w:pStyle w:val="Style13"/>
        <w:shd w:fill="FFFFFF" w:val="clear"/>
        <w:spacing w:lineRule="auto" w:line="360" w:before="150" w:after="150"/>
        <w:rPr/>
      </w:pPr>
      <w:r>
        <w:rPr>
          <w:color w:val="000000"/>
          <w:sz w:val="28"/>
          <w:szCs w:val="28"/>
        </w:rPr>
        <w:t>Музыкальная школа дисциплинирует ребенка, учит его правильно распоряжаться своим временем. Ведь у детей, одновременно учащихся в двух школах времени на отдых почти не остается. Музыка, как искусство, и дает возможность ребенку развиваться. И здесь важно не передавить, дабы не отбить желания у детей вообще прикасаться к инструментам.</w:t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нает, но может быть  умения владеть  музыкальным инструментом в дальнейшем позволят ему обеспечивать себе и семье хлеб насущный. Лишних знаний и умений не бывает, и никто не знает, что ему пригодится в жизни. Так бывает очень часто, когда даже любовь к книгам в детстве позволит во взрослом возрасте малышу стать журналистом или хорошо зарабатывающим копирайтером рекламных текстов.</w:t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бучать ребёнка в музыкальной школе не так модно и престижно, как это было 20-25 лет назад. Раньше родителям часто приходилось искать возможность пристроить чадо к хорошему учителю, отбор был жёстким и многие не могли обучаться игре на любимом инструменте или пению, несмотря на желание и наличие возможностей. Сегодня всё проще: были бы минимальные способности, и ребёнок будет зачислен в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узыкальную школу</w:t>
        </w:r>
      </w:hyperlink>
      <w:r>
        <w:rPr>
          <w:color w:val="000000"/>
          <w:sz w:val="28"/>
          <w:szCs w:val="28"/>
        </w:rPr>
        <w:t>. Что даёт это учебное заведение и стоит ли отдавать туда ребёнка, если Вы не планируете для него карьеру музыканта или певца? Во-первых, музыкальная школа – это школа эстетической направленности, а значит, занятия по истории музыки, музыкальной литературе подарят ребёнку новые знания, расширят его кругозор. Во-вторых, грамотное пение под руководством хорошего педагога укрепляет здоровье ребёнка: он учится правильно дышать, развивает лёгкие. В-третьих, большую часть времени чадо будет находиться под присмотром, следовательно, у ребёнка будет меньше возможностей попасть в неприятности, связаться с плохой компанией. Да и вообще, музыкальное образование ещё никогда никому не мешало, а человеку, умеющему хорошо петь или играть, например, на гитаре, рады в любой компании. «Музыкалка» для многих детей становится обузой и все благодаря «стараниям» родителей. Незачем уродовать психику – возможно, будет достаточно наличия дома инструмента и приходящего преподавателя. Или дите захочет постигать азы самостоятельно. Пусть это будет коряво, и профессиональный уровень никогда не будет достигнут.</w:t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ное, ведь не это, а здоровая психика и счастливое детство. В противном случае можно легко выработать крайне негативные реакции не только по отношению к музыке, но и к самому себе. </w:t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15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/>
        <w:jc w:val="center"/>
        <w:textAlignment w:val="bottom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textAlignment w:val="bottom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textAlignment w:val="bottom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textAlignment w:val="bottom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textAlignment w:val="bottom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textAlignment w:val="bottom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textAlignment w:val="bottom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uto" w:line="360"/>
        <w:jc w:val="center"/>
        <w:textAlignment w:val="bottom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Детские стрессы в музыкальной школе</w:t>
      </w:r>
    </w:p>
    <w:p>
      <w:pPr>
        <w:pStyle w:val="Heading1"/>
        <w:shd w:fill="FFFFFF" w:val="clear"/>
        <w:spacing w:lineRule="auto" w:line="360"/>
        <w:textAlignment w:val="bottom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>Ежегодно сотни родителей приводят своих детей в музыкальные школы и школы искусств для приобщения своих чад к миру классической музыки. Начальное музыкальное образование продолжает быть одним из самых востребованных направлений системы дополнительного образования детей и подростков.</w:t>
      </w:r>
    </w:p>
    <w:p>
      <w:pPr>
        <w:pStyle w:val="Style13"/>
        <w:shd w:fill="FFFFFF" w:val="clear"/>
        <w:spacing w:lineRule="auto" w:line="360" w:before="0" w:after="75"/>
        <w:rPr/>
      </w:pPr>
      <w:r>
        <w:rPr>
          <w:color w:val="000000"/>
          <w:sz w:val="28"/>
          <w:szCs w:val="28"/>
        </w:rPr>
        <w:t>Если родители сами никогда не учились в музыкальной школе, но отправили туда своего ребёнка, то им в голову не может прийти, что в музыкальной школе возможны детские стрессы, как в общеобразовательной.</w:t>
      </w:r>
    </w:p>
    <w:p>
      <w:pPr>
        <w:pStyle w:val="Style13"/>
        <w:shd w:fill="FFFFFF" w:val="clear"/>
        <w:spacing w:lineRule="auto" w:line="360" w:before="0" w:after="75"/>
        <w:rPr/>
      </w:pPr>
      <w:r>
        <w:rPr>
          <w:color w:val="000000"/>
          <w:sz w:val="28"/>
          <w:szCs w:val="28"/>
        </w:rPr>
        <w:t>Музыкальная школа – это вторая школа с несколькими обязательными предметами: Инструмент, Сольфеджио, Хор, Слушание музыки (Музыкальная литература), Ансамбль (Оркестр).</w:t>
      </w:r>
    </w:p>
    <w:p>
      <w:pPr>
        <w:pStyle w:val="Style13"/>
        <w:shd w:fill="FFFFFF" w:val="clear"/>
        <w:spacing w:lineRule="auto" w:line="360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на эти занятия и выполнять к ним домашние задания - необходимо. Кроме того, как и в общеобразовательной школе, в музыкальной есть контрольные работы, музыкальные диктанты и экзамены по Сольфеджио, викторины и контрольные работы по Слушанию музыки (Музыкальной литературе), технические зачёты и академические концерты по Инструменту, зачёты по хоровым партиям, зачёты и концерты по Ансамблю (Оркестру). Эти музыкальные предметы для многих - очень сложны, потому что требуют одновременного применения очень многих музыкальных знаний, умений и навыков. Требуется хороший музыкальный слух, память, владение ритмической, мелодической, полифонической, гармонической сторонами музыки, одновременная игра двумя руками, причём разных партий (руки играют неодновременно).</w:t>
      </w:r>
    </w:p>
    <w:p>
      <w:pPr>
        <w:pStyle w:val="Style13"/>
        <w:shd w:fill="FFFFFF" w:val="clear"/>
        <w:spacing w:lineRule="auto" w:line="360" w:before="0" w:after="75"/>
        <w:rPr/>
      </w:pPr>
      <w:r>
        <w:rPr>
          <w:color w:val="000000"/>
          <w:sz w:val="28"/>
          <w:szCs w:val="28"/>
        </w:rPr>
        <w:t>Если родитель - не музыкант, но есть время помочь вашему ребёнку, то  обязательно контролируйте учёбу ребёнка в музыкальной школе: держите связь с преподавателями, следите за выполнением ребёнком домашних заданий, ходите на концерты, где играет ваш ребёнок, хвалите ребёнка после концертов.</w:t>
      </w:r>
    </w:p>
    <w:p>
      <w:pPr>
        <w:pStyle w:val="Style13"/>
        <w:shd w:fill="FFFFFF" w:val="clear"/>
        <w:spacing w:lineRule="auto" w:line="360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тив всё "на тормозах", махнув рукой и сказав, что "как будет, так и будет", Вы обрекаете ребёнка на плохую учёбу и постоянные стрессы: его будут ругать и ставить "двойки" за плохо выученную на инструменте пьесу, за ненаписанный музыкальный диктант,невыученный номер и незнание правил на Сольфеджио, за незнание музыки на викторине по Муз. литературе, за фальшивое пение на хоре, за вступление "невовремя" на Ансамбле (Оркестре).</w:t>
      </w:r>
    </w:p>
    <w:p>
      <w:pPr>
        <w:pStyle w:val="Style13"/>
        <w:shd w:fill="FFFFFF" w:val="clear"/>
        <w:spacing w:lineRule="auto" w:line="360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ачи на музыкальных предметах, мысли "я это не могу", душевное смятение ("я боюсь это делать, у меня не получится"), "осадок в душе" - зачем вашему ребёнку такие ненужные стрессы от занятий самым светлым, неуловимым и радостным из искусств - музыкой? Так быть не должно.</w:t>
      </w:r>
    </w:p>
    <w:p>
      <w:pPr>
        <w:pStyle w:val="Style13"/>
        <w:shd w:fill="FFFFFF" w:val="clear"/>
        <w:spacing w:lineRule="auto" w:line="360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Удача" же ребёнка по этим музыкальным предметам зависит от родителей, от вас: так помогите ребёнку учиться. Технически успех в музыкальных занятиях кроется в музыкальном слухе, который позволяет накапливать в голове базу музыкальных образцов - и быть любящим музыку человеком.</w:t>
      </w:r>
    </w:p>
    <w:p>
      <w:pPr>
        <w:pStyle w:val="Style13"/>
        <w:shd w:fill="FFFFFF" w:val="clear"/>
        <w:spacing w:lineRule="auto" w:line="360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! Помогите своим детям учиться в музыкальной школе, им очень тяжело.</w:t>
      </w:r>
    </w:p>
    <w:p>
      <w:pPr>
        <w:pStyle w:val="Style13"/>
        <w:shd w:fill="FFFFFF" w:val="clear"/>
        <w:spacing w:lineRule="auto" w:line="360" w:before="0" w:after="75"/>
        <w:rPr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Летнее врем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ремя, когда занятий в музыкальной школе нет. И вот тут появляется уникальная возможность сделать рывок в развитии музыкального слуха и голоса - и на следующий учебный год решить все проблемы с сольфеджио, с занятиями на инструменте, в хоре, с вокальными занятиями. Уделите чуть-чуть времени занятиям с аудио-тренажёром -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следующем учебном году глаза вашего первоклассника, или второклассника, или третьеклассника будут светиться от радости - преподаватели всегда хвалят детей с "хорошими ушами и голосами". И голова тоже включится - ребёнка будут называть ещё и умным - ведь при разборе нотных примеров сами собой запомнятся многие правила по музыкальной грамоте.</w:t>
      </w:r>
    </w:p>
    <w:p>
      <w:pPr>
        <w:pStyle w:val="Style13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Выбирайте не школу, а педагога</w:t>
      </w:r>
    </w:p>
    <w:p>
      <w:pPr>
        <w:pStyle w:val="Style13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Если в Вашем городе или посёлке одна музыкальная школа или класс при Дворце детского и юношеского творчества, выбор будет невелик. Если школ несколько, не стоит сразу выбирать ту, которая ближе, да и, вообще, в ситуации с музыкальной школой лучше выбирать педагога, а не школу. Музыканты – творческие люди, многие из них являются великолепными импровизаторами и певцами, однако при этом достаточно средними педагогами. Выбирая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узыкальную школ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своего ребёнка, пообщайтесь с разными педагогами и их учениками. Послушайте, как отзываются дети о своих наставниках – сдержанно или восторженно. Поинтересуйтесь, сколько у педагога учеников, в каких конкурсах они принимают участие, есть ли у детей награды. Но главное – это стиль общения учителя и учеников. Он не должен быть панибратским, но и излишне дистантно общающегося педагога тоже выбирать не стоит.</w:t>
      </w:r>
    </w:p>
    <w:p>
      <w:pPr>
        <w:pStyle w:val="Style13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асстояние имеет значение.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color w:val="000000"/>
          <w:sz w:val="28"/>
          <w:szCs w:val="28"/>
        </w:rPr>
        <w:t>Конечно, хорошо, если музыкальная школа находится напротив Вашего дома или педагог, обучающий ребёнка, будет приходить к Вам на дом. Если же до школы придётся добираться, хорошо подумайте. Не отдавайте ребёнка в музыкальную школу если до неё надо добираться с двумя и более пересадками; ребёнок будет переходить дорогу более двух раз; в местах перехода нет светофоров и пешеходных переходов; школа находится на окраине, окружена пустырями; рядом с музыкальной школой нет остановок транспорта, плохо освещена дорога к школе; дорога до школы занимает более часа. Помните, что часть учебного года занятия в музыкальной школе будут оканчиваться затемно, ребёнку придётся иногда самостоятельно добираться домой.</w:t>
      </w:r>
    </w:p>
    <w:p>
      <w:pPr>
        <w:pStyle w:val="Style13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Когда следует отказаться от занятий в музыкальной школе?</w:t>
      </w:r>
    </w:p>
    <w:p>
      <w:pPr>
        <w:pStyle w:val="Style13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Музыкальное образование может оказаться очень полезным для общего развития ребёнка, однако если обучение негативно сказывается на здоровье или успеваемости ребёнка, не повышает, а понижает его самооценку и приводит к стрессу, подумайте, стоит ли оно того. Во-первых, ребёнок может не успевать качественно выполнять домашние задания по основным предметам в общеобразовательной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школе</w:t>
        </w:r>
      </w:hyperlink>
      <w:r>
        <w:rPr>
          <w:sz w:val="28"/>
          <w:szCs w:val="28"/>
        </w:rPr>
        <w:t xml:space="preserve">, потому что дорога отнимает много времени. Это приведёт к появлению плохих оценок в школе, негативизма учителей (дополнительное образование не должно мешать получению основного). Во-вторых, у ребёнка могут возникнуть проблемы со здоровьем. Постоянное напряжение, разъезды, нерегулярность питания могут привести к развитию гастритов и сбою в работе пищеварительной системы. Попадание под дождь, ожидание транспорта на остановках, общение с большим количеством людей могут привести к более частому инфицированию простудными заболеваниями. В-третьих, музыка даётся не всем одинаково легко, поэтому у ребёнка могут развиться комплексы и нежелание работать дальше над самосовершенствованием. Не бросайте музыкальную школу сгоряча. Поговорите с ним, пообщайтесь с преподавателем. Возможно, ему подойдёт другой музыкальный инструмент или другой режим занятий. Ребенку может категорически не понравиться посещений занятий: ему неинтересно, он не вовлекается в процесс и вообще мечтает о карьере футболиста или известной фигуристки. В таком случае, добиться результата принуждением не получится. </w:t>
      </w:r>
      <w:r>
        <w:rPr>
          <w:color w:val="000000"/>
          <w:sz w:val="28"/>
          <w:szCs w:val="28"/>
        </w:rPr>
        <w:t>Часто дети не связывают свою жизнь с музыкальной карьерой, поэтому для многих такие дополнительные занятия будут помехой для нормального детства, когда им хочется побегать во дворе, полазать по деревьям, пообщаться с друзьями, а не сидеть целыми днями у рояля. Далеко не все музыкальные школы бесплатны, и если семья имеет невысокий доход, то оплата уроков и покупка инструмента может нанести ощутимый удар по кошельку. Иногда у ребенка бывают сильные</w:t>
      </w:r>
      <w:r>
        <w:rPr>
          <w:rStyle w:val="Appleconvertedspace"/>
          <w:color w:val="000000"/>
          <w:sz w:val="28"/>
          <w:szCs w:val="28"/>
        </w:rPr>
        <w:t>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проблемы с коммуникацией</w:t>
        </w:r>
      </w:hyperlink>
      <w:r>
        <w:rPr>
          <w:color w:val="000000"/>
          <w:sz w:val="28"/>
          <w:szCs w:val="28"/>
        </w:rPr>
        <w:t xml:space="preserve">, а публичные выступления, которые планируются во время обучения, неизбежны. Поэтому если у ребенка эта проблема стоит наиболее остро и многолюдные мероприятия, где ему надо быть в центре внимания, вызывают приступы паники, есть смысл для начала пройти курс психологический помощи. А уже после думать о музыкальных уроках. </w:t>
      </w:r>
      <w:r>
        <w:rPr>
          <w:sz w:val="28"/>
          <w:szCs w:val="28"/>
        </w:rPr>
        <w:t>Если вы выбрали не то направление, это тоже может отбить любовь к музыке навсегда. Например, если ребенок мечтает играть на гитаре или стать вокалистом в рок-группе, сами понимаете, уроки фортепьяно и музыка Шопена вряд ли его порадуют. Совершенно не обязательно, чтобы ваш малыш вырос профессиональным музыкантом, ведь только около 2-5% детей выбирают музыку как призвание. Чаще всего посещение музыкальной школы нужно лишь для дополнительного интеллектуального развития, так как в обычных школах, к сожалению, культурное образование получить довольно слож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Д. Шостакович говорил, что «любителями и знатоками музыки не рождаются, а становятся». Именно поэтому чувствовать и понимать музыку – это основа для дальнейшего здорового интеллектуального развития ребенка. Если он с ранних лет будет воспитываться и учиться на хорошем, ему, безусловно, удастся развить тонкий вкус, любовь к прекрасному, стремление создавать и творить, а также доброту и тонкость натур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, делая выбор «за» или «против» музыкальной школы, старайтесь думать в первую очередь о потребностях своего ребенка, а не о том, чтобы исполнить свои желания за его счет. Насильно заставлять ребенка делать то, что он категорически не хочет – это не воспитание, а настоящее принуждение, которое вряд ли поможет ему стать культурным и образованным человеком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 Битова А. Л. Музыкотерапия. 2012.        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2. Брязгунов И. П. Непоседливый ребенок, или все о гиперактивных детях / И. П . Брязгунов, Е. В. Касатикова. — М., 2008. — 208 с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3.Влияние классики на людей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Заваденко Н. Н. Диагностика и лечение синдрома дефицита внимания у детей / Н. Н. Заваденко, Т. Ю. Успенская, Н. Ю. Суворинова //Журнал невропатологии и психиатрии им. С. С. Корсакова.  - 2007. - № 1.– С. 58–6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5. Классика — забытое прошлое. Книга. Автор — В. И. Лукашевич. М -, ДРОФА, 2014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6. Лохов М. И. Плохой хороший ребенок / М. И. Лохов, Ю. А. Фесенко. — СПб, 2003.- 384с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Макшанов С. И. Психогимнастика в тренинге / С. И. Макшанов, Н. Ю. Хрящева. — СПб., 2001. — 254 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8. Михайлова М. А. Развитие музыкальных способностей детей. — Ярославль, 201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9. Музыка в нашей жизни. Автор — Н. Д. Зельницкая.2008. Астрель.Тула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10. Музыка в Древние времена и при Древних Людях. 2013. СП-Б.     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11. Музыкотерапия, основанная на прослушивании классической музыки. Музыкотерапия. Её виды и формы. Журнал «Здоровье». 2014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12. Овчарова Р. В. Справочная книга школьного психолога. — М., 2006. — 281 с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13. Петрушин В. И. Музыкальная психология. — М., 2006. — 400 с.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nauka/12.php" TargetMode="External"/><Relationship Id="rId3" Type="http://schemas.openxmlformats.org/officeDocument/2006/relationships/hyperlink" Target="http://ucheba.su/ru/school/Shkoli/" TargetMode="External"/><Relationship Id="rId4" Type="http://schemas.openxmlformats.org/officeDocument/2006/relationships/hyperlink" Target="http://ucheba.su/ru/school/Shkoli/" TargetMode="External"/><Relationship Id="rId5" Type="http://schemas.openxmlformats.org/officeDocument/2006/relationships/hyperlink" Target="http://ucheba.su/ru/school/Shkoli/" TargetMode="External"/><Relationship Id="rId6" Type="http://schemas.openxmlformats.org/officeDocument/2006/relationships/hyperlink" Target="http://psy.passion.ru/v-ladu-s-soboi/uverennost-v-sebe/kak-stat-priyatnym-sobesednikom-iskusstvo-dialoga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6:00Z</dcterms:created>
  <dc:creator>Екатерина</dc:creator>
  <dc:description/>
  <cp:keywords/>
  <dc:language>en-US</dc:language>
  <cp:lastModifiedBy>Екатерина</cp:lastModifiedBy>
  <dcterms:modified xsi:type="dcterms:W3CDTF">2017-02-17T15:17:00Z</dcterms:modified>
  <cp:revision>6</cp:revision>
  <dc:subject/>
  <dc:title>В современном мире музыкальное образование становится все более необходимым – оно всесторонне развивает ребенка, дает ему чувство стиля, вкуса, эстетики</dc:title>
</cp:coreProperties>
</file>